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color w:val="000080"/>
          <w:sz w:val="20"/>
          <w:szCs w:val="20"/>
          <w:u w:val="single"/>
        </w:rPr>
        <w:t>Contact Addresses</w:t>
      </w:r>
      <w:r>
        <w:rPr>
          <w:color w:val="000080"/>
          <w:sz w:val="20"/>
          <w:szCs w:val="20"/>
        </w:rPr>
        <w:br/>
        <w:t xml:space="preserve">Below is an address list of </w:t>
      </w:r>
      <w:r>
        <w:rPr>
          <w:color w:val="0000FF"/>
          <w:sz w:val="20"/>
          <w:szCs w:val="20"/>
        </w:rPr>
        <w:t xml:space="preserve">drilling companies, </w:t>
      </w:r>
      <w:r>
        <w:rPr>
          <w:color w:val="808000"/>
          <w:sz w:val="20"/>
          <w:szCs w:val="20"/>
        </w:rPr>
        <w:t>catering companies,</w:t>
      </w:r>
      <w:r>
        <w:rPr>
          <w:color w:val="FF0000"/>
          <w:sz w:val="20"/>
          <w:szCs w:val="20"/>
        </w:rPr>
        <w:t xml:space="preserve"> drilling related employment agencies</w:t>
      </w:r>
      <w:r>
        <w:rPr>
          <w:sz w:val="20"/>
          <w:szCs w:val="20"/>
        </w:rPr>
        <w:t xml:space="preserve">, </w:t>
      </w:r>
      <w:r>
        <w:rPr>
          <w:color w:val="008080"/>
          <w:sz w:val="20"/>
          <w:szCs w:val="20"/>
        </w:rPr>
        <w:t>oil companies</w:t>
      </w:r>
      <w:r>
        <w:rPr>
          <w:color w:val="000080"/>
          <w:sz w:val="20"/>
          <w:szCs w:val="20"/>
        </w:rPr>
        <w:t xml:space="preserve"> &amp; other international offshore &amp; onshore employment agencies. This list is not as up to date as it might be and you might find a few CVs returned due to incorrect addresses.</w:t>
      </w:r>
      <w:r>
        <w:rPr>
          <w:sz w:val="20"/>
          <w:szCs w:val="20"/>
        </w:rPr>
        <w:t xml:space="preserve"> </w:t>
      </w:r>
    </w:p>
    <w:p>
      <w:pPr>
        <w:pStyle w:val="NormalWeb"/>
        <w:rPr>
          <w:color w:val="000080"/>
          <w:sz w:val="20"/>
          <w:szCs w:val="20"/>
        </w:rPr>
      </w:pPr>
      <w:r>
        <w:rPr>
          <w:color w:val="000080"/>
          <w:sz w:val="20"/>
          <w:szCs w:val="20"/>
        </w:rPr>
        <w:t>Drilling companies are merging with other drilling companies all the time, as are oil companies and it's quite difficult to keep track. Having said that, I'm quite sure most of the drilling companies and related employment agencies are quite up to date. If they are not, they will be easy to find in the Aberdeen / Great Yarmouth Yellow Pages.</w:t>
      </w:r>
    </w:p>
    <w:p>
      <w:pPr>
        <w:pStyle w:val="NormalWeb"/>
        <w:rPr/>
      </w:pPr>
      <w:r>
        <w:rPr>
          <w:color w:val="000080"/>
          <w:sz w:val="20"/>
          <w:szCs w:val="20"/>
        </w:rPr>
        <w:t>I would advise trying the addresses in red first, these are the companies I target when looking for work. Oil companies tend to employ more and more through contractors and it's usually only highly qualified university graduates that get a foot in the door of an oil company these days.</w:t>
        <w:br/>
        <w:br/>
      </w:r>
      <w:r>
        <w:rPr>
          <w:color w:val="FF0000"/>
          <w:sz w:val="20"/>
          <w:szCs w:val="20"/>
        </w:rPr>
        <w:t>A.O.C. International Ltd</w:t>
        <w:br/>
        <w:t>Alba Gate, Stoneywood Park, Dyce, Aberdeen, AB2 0HN</w:t>
        <w:br/>
        <w:t>Tel : 01224 770022</w:t>
        <w:br/>
        <w:t>Fax : 01224 723430</w:t>
        <w:br/>
        <w:t>Contact : Stuart Blacklaw</w:t>
        <w:br/>
        <w:t xml:space="preserve">Email : </w:t>
        <w:br/>
        <w:t xml:space="preserve">Website : </w:t>
        <w:br/>
        <w:br/>
        <w:t>A.A.A. Aberdeen Appointments Agency</w:t>
        <w:br/>
        <w:t>461 Union Street, Aberdeen, AB11 6DB</w:t>
        <w:br/>
        <w:t>Tel : 01224 211211</w:t>
        <w:br/>
        <w:t>Fax : 01224 211411</w:t>
        <w:br/>
        <w:t xml:space="preserve">Contact : </w:t>
        <w:br/>
        <w:t xml:space="preserve">Email : </w:t>
      </w:r>
      <w:hyperlink r:id="rId2">
        <w:r>
          <w:rPr>
            <w:rStyle w:val="InternetLink"/>
            <w:color w:val="FF0000"/>
            <w:sz w:val="20"/>
            <w:szCs w:val="20"/>
          </w:rPr>
          <w:t>info@aaa.uk.com</w:t>
        </w:r>
      </w:hyperlink>
      <w:r>
        <w:rPr>
          <w:color w:val="FF0000"/>
          <w:sz w:val="20"/>
          <w:szCs w:val="20"/>
        </w:rPr>
        <w:br/>
        <w:t xml:space="preserve">Website : </w:t>
      </w:r>
      <w:hyperlink r:id="rId3" w:tgtFrame="_blank">
        <w:r>
          <w:rPr>
            <w:rStyle w:val="InternetLink"/>
            <w:color w:val="FF0000"/>
            <w:sz w:val="20"/>
            <w:szCs w:val="20"/>
          </w:rPr>
          <w:t>www.aaa.uk.com</w:t>
        </w:r>
      </w:hyperlink>
      <w:r>
        <w:rPr>
          <w:color w:val="FF0000"/>
          <w:sz w:val="20"/>
          <w:szCs w:val="20"/>
        </w:rPr>
        <w:br/>
      </w:r>
      <w:r>
        <w:rPr>
          <w:sz w:val="20"/>
          <w:szCs w:val="20"/>
        </w:rPr>
        <w:br/>
      </w:r>
      <w:r>
        <w:rPr>
          <w:color w:val="000080"/>
          <w:sz w:val="20"/>
          <w:szCs w:val="20"/>
        </w:rPr>
        <w:t>Aberdeen Press &amp; Journal Vacancy Replies</w:t>
        <w:br/>
        <w:t>Aberdeen Journals, Lang Stracht, Mastrick, Aberdeen AB15 6DF</w:t>
        <w:br/>
        <w:t>Tel : 01224 690222</w:t>
        <w:br/>
        <w:t xml:space="preserve">Fax : </w:t>
        <w:br/>
        <w:t xml:space="preserve">Contact : </w:t>
        <w:br/>
        <w:t xml:space="preserve">Email : </w:t>
        <w:br/>
        <w:t xml:space="preserve">Website : </w:t>
      </w:r>
      <w:hyperlink r:id="rId4" w:tgtFrame="_blank">
        <w:r>
          <w:rPr>
            <w:rStyle w:val="InternetLink"/>
            <w:color w:val="000080"/>
            <w:sz w:val="20"/>
            <w:szCs w:val="20"/>
          </w:rPr>
          <w:t>www.pressandjournal.co.uk</w:t>
        </w:r>
      </w:hyperlink>
      <w:r>
        <w:rPr>
          <w:color w:val="000080"/>
          <w:sz w:val="20"/>
          <w:szCs w:val="20"/>
        </w:rPr>
        <w:br/>
      </w:r>
      <w:r>
        <w:rPr>
          <w:sz w:val="20"/>
          <w:szCs w:val="20"/>
        </w:rPr>
        <w:br/>
      </w:r>
      <w:r>
        <w:rPr>
          <w:color w:val="808000"/>
          <w:sz w:val="20"/>
          <w:szCs w:val="20"/>
        </w:rPr>
        <w:t>ADEN Services (Asia) Co. Ltd.</w:t>
        <w:br/>
        <w:t>806 Capitol Centre, 5-19 Jardine's bazaar, Causeway Bay Hong Kong</w:t>
        <w:br/>
        <w:t xml:space="preserve">Tel : </w:t>
        <w:br/>
        <w:t>Fax : 852 2865 4177</w:t>
        <w:br/>
        <w:t xml:space="preserve">Contact : </w:t>
        <w:br/>
        <w:t xml:space="preserve">Email : </w:t>
      </w:r>
      <w:hyperlink r:id="rId5">
        <w:r>
          <w:rPr>
            <w:rStyle w:val="InternetLink"/>
            <w:color w:val="808000"/>
            <w:sz w:val="20"/>
            <w:szCs w:val="20"/>
          </w:rPr>
          <w:t>info@adenservices.com</w:t>
        </w:r>
      </w:hyperlink>
      <w:r>
        <w:rPr>
          <w:color w:val="808000"/>
          <w:sz w:val="20"/>
          <w:szCs w:val="20"/>
        </w:rPr>
        <w:br/>
        <w:t xml:space="preserve">Website : </w:t>
      </w:r>
      <w:hyperlink r:id="rId6" w:tgtFrame="_blank">
        <w:r>
          <w:rPr>
            <w:rStyle w:val="InternetLink"/>
            <w:color w:val="808000"/>
            <w:sz w:val="20"/>
            <w:szCs w:val="20"/>
          </w:rPr>
          <w:t>www.adenservices.com</w:t>
        </w:r>
      </w:hyperlink>
      <w:r>
        <w:rPr>
          <w:color w:val="808000"/>
          <w:sz w:val="20"/>
          <w:szCs w:val="20"/>
        </w:rPr>
        <w:br/>
        <w:br/>
        <w:t>ADEN Services (Beijing) Co., Ltd.</w:t>
        <w:br/>
        <w:t>Dong Zhong Jie 30, 4th Floor, Dong Chen District, Beijing 100027, China</w:t>
        <w:br/>
        <w:t>Tel : 86 10 64 174 550</w:t>
        <w:br/>
        <w:t>Fax : 86 10 64 162 386</w:t>
        <w:br/>
        <w:t xml:space="preserve">Contact : </w:t>
        <w:br/>
        <w:t xml:space="preserve">Email : </w:t>
      </w:r>
      <w:hyperlink r:id="rId7">
        <w:r>
          <w:rPr>
            <w:rStyle w:val="InternetLink"/>
            <w:color w:val="808000"/>
            <w:sz w:val="20"/>
            <w:szCs w:val="20"/>
          </w:rPr>
          <w:t>info@aden.com.cn</w:t>
        </w:r>
      </w:hyperlink>
      <w:r>
        <w:rPr>
          <w:color w:val="808000"/>
          <w:sz w:val="20"/>
          <w:szCs w:val="20"/>
        </w:rPr>
        <w:br/>
        <w:t xml:space="preserve">Website : </w:t>
      </w:r>
      <w:hyperlink r:id="rId8" w:tgtFrame="_blank">
        <w:r>
          <w:rPr>
            <w:rStyle w:val="InternetLink"/>
            <w:color w:val="808000"/>
            <w:sz w:val="20"/>
            <w:szCs w:val="20"/>
          </w:rPr>
          <w:t>www.aden.com/cn</w:t>
        </w:r>
      </w:hyperlink>
      <w:r>
        <w:rPr>
          <w:color w:val="808000"/>
          <w:sz w:val="20"/>
          <w:szCs w:val="20"/>
        </w:rPr>
        <w:br/>
        <w:br/>
        <w:t>ADEN Services (Vietnam)</w:t>
        <w:br/>
        <w:t>Saigon Trade Center, 37 Ton Duc Thang, Dist. 1 Ho Chi Minh City, Vietnam</w:t>
        <w:br/>
        <w:t>Tel : 848 8236 432</w:t>
        <w:br/>
        <w:t>Fax : 848 8236 443</w:t>
        <w:br/>
        <w:t xml:space="preserve">Contact : </w:t>
        <w:br/>
        <w:t xml:space="preserve">Email : </w:t>
      </w:r>
      <w:hyperlink r:id="rId9">
        <w:r>
          <w:rPr>
            <w:rStyle w:val="InternetLink"/>
            <w:color w:val="808000"/>
            <w:sz w:val="20"/>
            <w:szCs w:val="20"/>
          </w:rPr>
          <w:t>info@aden.com.vn</w:t>
        </w:r>
      </w:hyperlink>
      <w:r>
        <w:rPr>
          <w:color w:val="808000"/>
          <w:sz w:val="20"/>
          <w:szCs w:val="20"/>
        </w:rPr>
        <w:br/>
        <w:t xml:space="preserve">Website : </w:t>
      </w:r>
      <w:hyperlink r:id="rId10" w:tgtFrame="_blank">
        <w:r>
          <w:rPr>
            <w:rStyle w:val="InternetLink"/>
            <w:color w:val="808000"/>
            <w:sz w:val="20"/>
            <w:szCs w:val="20"/>
          </w:rPr>
          <w:t>www.aden.com.vn</w:t>
        </w:r>
      </w:hyperlink>
      <w:r>
        <w:rPr>
          <w:color w:val="808000"/>
          <w:sz w:val="20"/>
          <w:szCs w:val="20"/>
        </w:rPr>
        <w:br/>
        <w:br/>
        <w:t>ADEN Services (Taiwan)</w:t>
        <w:br/>
        <w:t>9F, No.77, Section 2, Tun Hwa South Road, Taipei, Taiwan</w:t>
        <w:br/>
        <w:t xml:space="preserve">Tel : </w:t>
        <w:br/>
        <w:t xml:space="preserve">Tel : </w:t>
        <w:br/>
        <w:t xml:space="preserve">Contact : </w:t>
        <w:br/>
        <w:t xml:space="preserve">Email : </w:t>
      </w:r>
      <w:hyperlink r:id="rId11">
        <w:r>
          <w:rPr>
            <w:rStyle w:val="InternetLink"/>
            <w:color w:val="808000"/>
            <w:sz w:val="20"/>
            <w:szCs w:val="20"/>
          </w:rPr>
          <w:t>info@adenservices.com</w:t>
        </w:r>
      </w:hyperlink>
      <w:r>
        <w:rPr>
          <w:color w:val="808000"/>
          <w:sz w:val="20"/>
          <w:szCs w:val="20"/>
        </w:rPr>
        <w:br/>
        <w:t xml:space="preserve">Website : </w:t>
      </w:r>
      <w:hyperlink r:id="rId12" w:tgtFrame="_blank">
        <w:r>
          <w:rPr>
            <w:rStyle w:val="InternetLink"/>
            <w:color w:val="808000"/>
            <w:sz w:val="20"/>
            <w:szCs w:val="20"/>
          </w:rPr>
          <w:t>www.adenservices.com</w:t>
        </w:r>
      </w:hyperlink>
      <w:r>
        <w:rPr>
          <w:color w:val="808000"/>
          <w:sz w:val="20"/>
          <w:szCs w:val="20"/>
        </w:rPr>
        <w:br/>
      </w:r>
      <w:r>
        <w:rPr>
          <w:sz w:val="20"/>
          <w:szCs w:val="20"/>
        </w:rPr>
        <w:br/>
      </w:r>
      <w:r>
        <w:rPr>
          <w:color w:val="FF0000"/>
          <w:sz w:val="20"/>
          <w:szCs w:val="20"/>
        </w:rPr>
        <w:t>Adia</w:t>
        <w:br/>
        <w:t>9 Newgate Centre, Newgate Street, Newcastle, NE1 5RB</w:t>
        <w:br/>
        <w:t>Tel : 0191 261 6522</w:t>
        <w:br/>
        <w:t xml:space="preserve">Fax : </w:t>
        <w:br/>
        <w:t>Contact : Keith Goodwin</w:t>
        <w:br/>
        <w:t xml:space="preserve">Email : </w:t>
        <w:br/>
        <w:t xml:space="preserve">Website : </w:t>
      </w:r>
      <w:hyperlink r:id="rId13" w:tgtFrame="_blank">
        <w:r>
          <w:rPr>
            <w:rStyle w:val="InternetLink"/>
            <w:color w:val="FF0000"/>
            <w:sz w:val="20"/>
            <w:szCs w:val="20"/>
          </w:rPr>
          <w:t>www.adia.com</w:t>
        </w:r>
      </w:hyperlink>
      <w:r>
        <w:rPr>
          <w:color w:val="FF0000"/>
          <w:sz w:val="20"/>
          <w:szCs w:val="20"/>
        </w:rPr>
        <w:br/>
        <w:br/>
        <w:t>Advance Personnel Services</w:t>
        <w:br/>
        <w:t>37 Holywell Hill, St Albans, Herts, AL1 1HB</w:t>
        <w:br/>
        <w:t>Tel : 01727 833233</w:t>
        <w:br/>
        <w:t>Fax : 01727 833232</w:t>
        <w:br/>
        <w:t xml:space="preserve">Contact : </w:t>
        <w:br/>
        <w:t xml:space="preserve">Email : </w:t>
        <w:br/>
        <w:t xml:space="preserve">Website : </w:t>
        <w:br/>
        <w:br/>
        <w:t>Aker Oil &amp; Gas Technology UK PLC</w:t>
        <w:br/>
        <w:t>Bridge View, 1 North Esplanade West, Aberdeen, AB11 5QF</w:t>
        <w:br/>
        <w:t>Tel : 01224 599000</w:t>
        <w:br/>
        <w:t>Fax : 01224 599257</w:t>
        <w:br/>
        <w:t>Contact : Judith</w:t>
        <w:br/>
        <w:t xml:space="preserve">Email : </w:t>
      </w:r>
      <w:hyperlink r:id="rId14">
        <w:r>
          <w:rPr>
            <w:rStyle w:val="InternetLink"/>
            <w:color w:val="FF0000"/>
            <w:sz w:val="20"/>
            <w:szCs w:val="20"/>
          </w:rPr>
          <w:t>aogt-hr@akermar.com</w:t>
        </w:r>
      </w:hyperlink>
      <w:r>
        <w:rPr>
          <w:color w:val="FF0000"/>
          <w:sz w:val="20"/>
          <w:szCs w:val="20"/>
        </w:rPr>
        <w:br/>
        <w:t xml:space="preserve">Website : </w:t>
      </w:r>
      <w:hyperlink r:id="rId15" w:tgtFrame="_blank">
        <w:r>
          <w:rPr>
            <w:rStyle w:val="InternetLink"/>
            <w:color w:val="FF0000"/>
            <w:sz w:val="20"/>
            <w:szCs w:val="20"/>
          </w:rPr>
          <w:t>www.akermaritime.com</w:t>
        </w:r>
      </w:hyperlink>
      <w:r>
        <w:rPr>
          <w:color w:val="FF0000"/>
          <w:sz w:val="20"/>
          <w:szCs w:val="20"/>
        </w:rPr>
        <w:br/>
        <w:br/>
        <w:t>Aker Oil &amp; Gas Technology UK PLC</w:t>
        <w:br/>
        <w:t>Bedford House, 69-79 Fulham High Street, London, SW6 3JW</w:t>
        <w:br/>
        <w:t>Tel : 0171 371 9755</w:t>
        <w:br/>
        <w:t xml:space="preserve">Fax : </w:t>
        <w:br/>
        <w:t>Contact : Emmet Donelan</w:t>
        <w:br/>
        <w:t xml:space="preserve">Email : </w:t>
        <w:br/>
        <w:t xml:space="preserve">Website : </w:t>
      </w:r>
      <w:hyperlink r:id="rId16" w:tgtFrame="_blank">
        <w:r>
          <w:rPr>
            <w:rStyle w:val="InternetLink"/>
            <w:color w:val="FF0000"/>
            <w:sz w:val="20"/>
            <w:szCs w:val="20"/>
          </w:rPr>
          <w:t>www.akermaritime.com</w:t>
        </w:r>
      </w:hyperlink>
      <w:r>
        <w:rPr>
          <w:color w:val="FF0000"/>
          <w:sz w:val="20"/>
          <w:szCs w:val="20"/>
        </w:rPr>
        <w:br/>
        <w:br/>
        <w:t>Alasdair Graham Associates</w:t>
        <w:br/>
        <w:t>4 Deemouth Centre, Aberdeen, AB1 3PB</w:t>
        <w:br/>
        <w:t>Tel : 01224 248414</w:t>
        <w:br/>
        <w:t xml:space="preserve">Fax : </w:t>
        <w:br/>
        <w:t>Contact : Neil Campbell</w:t>
        <w:br/>
        <w:t xml:space="preserve">Email : </w:t>
        <w:br/>
        <w:t xml:space="preserve">Website : </w:t>
        <w:br/>
        <w:br/>
        <w:t>Alba International Ltd</w:t>
        <w:br/>
        <w:t>Leading Light Building, 142 Sinclair Road, Torry, Aberdeen, AB1 3PR</w:t>
        <w:br/>
        <w:t>Tel : 01224 878188</w:t>
        <w:br/>
        <w:t>Fax : 01224 879781</w:t>
        <w:br/>
        <w:t>Contact : Mr McMurtrie</w:t>
        <w:br/>
        <w:t xml:space="preserve">Email : </w:t>
      </w:r>
      <w:hyperlink r:id="rId17">
        <w:r>
          <w:rPr>
            <w:rStyle w:val="InternetLink"/>
            <w:color w:val="FF0000"/>
            <w:sz w:val="20"/>
            <w:szCs w:val="20"/>
          </w:rPr>
          <w:t>alba@alba.net</w:t>
        </w:r>
      </w:hyperlink>
      <w:r>
        <w:rPr>
          <w:color w:val="FF0000"/>
          <w:sz w:val="20"/>
          <w:szCs w:val="20"/>
        </w:rPr>
        <w:br/>
        <w:t xml:space="preserve">Website : </w:t>
      </w:r>
      <w:hyperlink r:id="rId18" w:tgtFrame="_blank">
        <w:r>
          <w:rPr>
            <w:rStyle w:val="InternetLink"/>
            <w:color w:val="FF0000"/>
            <w:sz w:val="20"/>
            <w:szCs w:val="20"/>
          </w:rPr>
          <w:t>www.alba.net</w:t>
        </w:r>
      </w:hyperlink>
      <w:r>
        <w:rPr>
          <w:color w:val="FF0000"/>
          <w:sz w:val="20"/>
          <w:szCs w:val="20"/>
        </w:rPr>
        <w:br/>
        <w:br/>
        <w:t>Alba Oil Services Ltd</w:t>
        <w:br/>
        <w:t>Alba House, Princes Street, Douglas, I.o.M.</w:t>
        <w:br/>
        <w:t>Tel : 01624 621293 / 07020 971424</w:t>
        <w:br/>
        <w:t>Fax : 07020 971426</w:t>
        <w:br/>
        <w:t xml:space="preserve">Contact : </w:t>
        <w:br/>
        <w:t xml:space="preserve">Email : </w:t>
      </w:r>
      <w:hyperlink r:id="rId19">
        <w:r>
          <w:rPr>
            <w:rStyle w:val="InternetLink"/>
            <w:color w:val="FF0000"/>
            <w:sz w:val="20"/>
            <w:szCs w:val="20"/>
          </w:rPr>
          <w:t>alba@alba.net</w:t>
        </w:r>
      </w:hyperlink>
      <w:r>
        <w:rPr>
          <w:color w:val="FF0000"/>
          <w:sz w:val="20"/>
          <w:szCs w:val="20"/>
        </w:rPr>
        <w:br/>
        <w:t xml:space="preserve">Website : </w:t>
      </w:r>
      <w:hyperlink r:id="rId20" w:tgtFrame="_blank">
        <w:r>
          <w:rPr>
            <w:rStyle w:val="InternetLink"/>
            <w:color w:val="FF0000"/>
            <w:sz w:val="20"/>
            <w:szCs w:val="20"/>
          </w:rPr>
          <w:t>www.alba.net</w:t>
        </w:r>
      </w:hyperlink>
      <w:r>
        <w:rPr>
          <w:color w:val="FF0000"/>
          <w:sz w:val="20"/>
          <w:szCs w:val="20"/>
        </w:rPr>
        <w:br/>
        <w:br/>
        <w:t>Alexander Francis Ltd</w:t>
        <w:br/>
        <w:t>AFL House, St James Road, Fleet, Hants, GU13 9QH</w:t>
        <w:br/>
        <w:t>Tel : 01252 811036</w:t>
        <w:br/>
        <w:t xml:space="preserve">Fax : </w:t>
        <w:br/>
        <w:t>Contact : Charles Walden</w:t>
        <w:br/>
        <w:t xml:space="preserve">Email : </w:t>
        <w:br/>
        <w:t xml:space="preserve">Website : </w:t>
      </w:r>
      <w:hyperlink r:id="rId21" w:tgtFrame="_blank">
        <w:r>
          <w:rPr>
            <w:rStyle w:val="InternetLink"/>
            <w:color w:val="FF0000"/>
            <w:sz w:val="20"/>
            <w:szCs w:val="20"/>
          </w:rPr>
          <w:t>www.alexanderfrancis.com</w:t>
        </w:r>
      </w:hyperlink>
      <w:r>
        <w:rPr>
          <w:color w:val="FF0000"/>
          <w:sz w:val="20"/>
          <w:szCs w:val="20"/>
        </w:rPr>
        <w:br/>
        <w:br/>
        <w:t>Amec Process &amp; Energy Ltd</w:t>
        <w:br/>
        <w:t>City Gate, Altens Farm Road, Nigg, Aberdeen, AB1 4LT</w:t>
        <w:br/>
        <w:t>Tel : 01224 291000</w:t>
        <w:br/>
        <w:t>Fax : 01224 291001</w:t>
        <w:br/>
        <w:t>Contact : Julie McClean / Vicki Verth</w:t>
        <w:br/>
        <w:t xml:space="preserve">Email : </w:t>
      </w:r>
      <w:hyperlink r:id="rId22">
        <w:r>
          <w:rPr>
            <w:rStyle w:val="InternetLink"/>
            <w:color w:val="FF0000"/>
            <w:sz w:val="20"/>
            <w:szCs w:val="20"/>
          </w:rPr>
          <w:t>info@amec.com</w:t>
        </w:r>
      </w:hyperlink>
      <w:r>
        <w:rPr>
          <w:color w:val="FF0000"/>
          <w:sz w:val="20"/>
          <w:szCs w:val="20"/>
        </w:rPr>
        <w:br/>
        <w:t xml:space="preserve">Website : </w:t>
      </w:r>
      <w:hyperlink r:id="rId23" w:tgtFrame="_blank">
        <w:r>
          <w:rPr>
            <w:rStyle w:val="InternetLink"/>
            <w:color w:val="FF0000"/>
            <w:sz w:val="20"/>
            <w:szCs w:val="20"/>
          </w:rPr>
          <w:t>www.amec.com</w:t>
        </w:r>
      </w:hyperlink>
      <w:r>
        <w:rPr>
          <w:color w:val="FF0000"/>
          <w:sz w:val="20"/>
          <w:szCs w:val="20"/>
        </w:rPr>
        <w:br/>
        <w:br/>
      </w:r>
      <w:r>
        <w:rPr>
          <w:color w:val="008080"/>
          <w:sz w:val="20"/>
          <w:szCs w:val="20"/>
        </w:rPr>
        <w:t>Amerada Hess Ltd</w:t>
        <w:br/>
        <w:t>Scott House, Hareness Road, Altens Industrial Estate, Aberdeen, AB1 4LE</w:t>
        <w:br/>
        <w:t>Tel : 01224 243000</w:t>
        <w:br/>
        <w:t>Fax : 01224 243212</w:t>
        <w:br/>
        <w:t xml:space="preserve">Contact : </w:t>
        <w:br/>
        <w:t xml:space="preserve">Email : </w:t>
      </w:r>
      <w:hyperlink r:id="rId24">
        <w:r>
          <w:rPr>
            <w:rStyle w:val="InternetLink"/>
            <w:color w:val="008080"/>
            <w:sz w:val="20"/>
            <w:szCs w:val="20"/>
          </w:rPr>
          <w:t>info@hess.com</w:t>
        </w:r>
      </w:hyperlink>
      <w:r>
        <w:rPr>
          <w:color w:val="008080"/>
          <w:sz w:val="20"/>
          <w:szCs w:val="20"/>
        </w:rPr>
        <w:br/>
        <w:t xml:space="preserve">Website : </w:t>
      </w:r>
      <w:hyperlink r:id="rId25" w:tgtFrame="_blank">
        <w:r>
          <w:rPr>
            <w:rStyle w:val="InternetLink"/>
            <w:color w:val="008080"/>
            <w:sz w:val="20"/>
            <w:szCs w:val="20"/>
          </w:rPr>
          <w:t>www.hess.com</w:t>
        </w:r>
      </w:hyperlink>
      <w:r>
        <w:rPr>
          <w:color w:val="008080"/>
          <w:sz w:val="20"/>
          <w:szCs w:val="20"/>
        </w:rPr>
        <w:br/>
        <w:br/>
      </w:r>
      <w:r>
        <w:rPr>
          <w:color w:val="FF0000"/>
          <w:sz w:val="20"/>
          <w:szCs w:val="20"/>
        </w:rPr>
        <w:t>Anchor Marine</w:t>
        <w:br/>
        <w:t>Greenfell Avenue, Hornchurch, Essex, RM12 4EH</w:t>
        <w:br/>
        <w:t>Tel : 01708 437311</w:t>
        <w:br/>
        <w:t>Fax : 01708 446351</w:t>
        <w:br/>
        <w:t xml:space="preserve">Contact : </w:t>
        <w:br/>
        <w:t xml:space="preserve">Email : </w:t>
        <w:br/>
        <w:t xml:space="preserve">Website : </w:t>
        <w:br/>
        <w:br/>
        <w:t>Anglo Technical Recruitment</w:t>
        <w:br/>
        <w:t>25 Skyline Village, Limeharbour, Docklands, London, E14 9TS</w:t>
        <w:br/>
        <w:t>Tel : 0171 538 5151</w:t>
        <w:br/>
        <w:t xml:space="preserve">Fax : </w:t>
        <w:br/>
        <w:t xml:space="preserve">Contact : </w:t>
        <w:br/>
        <w:t xml:space="preserve">Email : </w:t>
      </w:r>
      <w:hyperlink r:id="rId26">
        <w:r>
          <w:rPr>
            <w:rStyle w:val="InternetLink"/>
            <w:color w:val="FF0000"/>
            <w:sz w:val="20"/>
            <w:szCs w:val="20"/>
          </w:rPr>
          <w:t>recruit@anglo.com</w:t>
        </w:r>
      </w:hyperlink>
      <w:r>
        <w:rPr>
          <w:color w:val="FF0000"/>
          <w:sz w:val="20"/>
          <w:szCs w:val="20"/>
        </w:rPr>
        <w:br/>
        <w:t xml:space="preserve">Website : </w:t>
      </w:r>
      <w:hyperlink r:id="rId27" w:tgtFrame="_blank">
        <w:r>
          <w:rPr>
            <w:rStyle w:val="InternetLink"/>
            <w:color w:val="FF0000"/>
            <w:sz w:val="20"/>
            <w:szCs w:val="20"/>
          </w:rPr>
          <w:t>www.anglo.com</w:t>
        </w:r>
      </w:hyperlink>
      <w:r>
        <w:rPr>
          <w:color w:val="FF0000"/>
          <w:sz w:val="20"/>
          <w:szCs w:val="20"/>
        </w:rPr>
        <w:br/>
        <w:br/>
        <w:t>Anthony Moss &amp; Associates</w:t>
        <w:br/>
        <w:t>173/175 Drummond Street, London, NW1 3JD</w:t>
        <w:br/>
        <w:t>Tel : 0171 388 0918</w:t>
        <w:br/>
        <w:t xml:space="preserve">Fax : </w:t>
        <w:br/>
        <w:t>Contact : Wendy Kelso</w:t>
        <w:br/>
        <w:t xml:space="preserve">Email : </w:t>
      </w:r>
      <w:hyperlink r:id="rId28">
        <w:r>
          <w:rPr>
            <w:rStyle w:val="InternetLink"/>
            <w:color w:val="FF0000"/>
            <w:sz w:val="20"/>
            <w:szCs w:val="20"/>
          </w:rPr>
          <w:t>recruit@amoss.com</w:t>
        </w:r>
      </w:hyperlink>
      <w:r>
        <w:rPr>
          <w:color w:val="FF0000"/>
          <w:sz w:val="20"/>
          <w:szCs w:val="20"/>
        </w:rPr>
        <w:br/>
        <w:t xml:space="preserve">Website : </w:t>
      </w:r>
      <w:hyperlink r:id="rId29" w:tgtFrame="_blank">
        <w:r>
          <w:rPr>
            <w:rStyle w:val="InternetLink"/>
            <w:color w:val="FF0000"/>
            <w:sz w:val="20"/>
            <w:szCs w:val="20"/>
          </w:rPr>
          <w:t>www.amoss.com</w:t>
        </w:r>
      </w:hyperlink>
      <w:r>
        <w:rPr>
          <w:color w:val="FF0000"/>
          <w:sz w:val="20"/>
          <w:szCs w:val="20"/>
        </w:rPr>
        <w:br/>
        <w:br/>
        <w:t>Arabian Careers</w:t>
        <w:br/>
        <w:t>115 Shaftbury Avenue, Cambridge Circus, London, WC2H 8AD</w:t>
        <w:br/>
        <w:t>Tel : 0171 379 7877</w:t>
        <w:br/>
        <w:t>Fax : 0171 379 0885</w:t>
        <w:br/>
        <w:t>Contact : Margaret Peers</w:t>
        <w:br/>
        <w:t xml:space="preserve">Email : </w:t>
      </w:r>
      <w:hyperlink r:id="rId30">
        <w:r>
          <w:rPr>
            <w:rStyle w:val="InternetLink"/>
            <w:color w:val="FF0000"/>
            <w:sz w:val="20"/>
            <w:szCs w:val="20"/>
          </w:rPr>
          <w:t>recruiter@arabiancareers.com</w:t>
        </w:r>
      </w:hyperlink>
      <w:r>
        <w:rPr>
          <w:color w:val="FF0000"/>
          <w:sz w:val="20"/>
          <w:szCs w:val="20"/>
        </w:rPr>
        <w:br/>
        <w:t xml:space="preserve">Website : </w:t>
      </w:r>
      <w:hyperlink r:id="rId31" w:tgtFrame="_blank">
        <w:r>
          <w:rPr>
            <w:rStyle w:val="InternetLink"/>
            <w:color w:val="FF0000"/>
            <w:sz w:val="20"/>
            <w:szCs w:val="20"/>
          </w:rPr>
          <w:t>www.arabiancareers.com</w:t>
        </w:r>
      </w:hyperlink>
      <w:r>
        <w:rPr>
          <w:color w:val="FF0000"/>
          <w:sz w:val="20"/>
          <w:szCs w:val="20"/>
        </w:rPr>
        <w:br/>
        <w:br/>
      </w:r>
      <w:r>
        <w:rPr>
          <w:color w:val="808000"/>
          <w:sz w:val="20"/>
          <w:szCs w:val="20"/>
        </w:rPr>
        <w:t>Aramark</w:t>
        <w:br/>
        <w:t>Millbank Tower, 21-24 Millbank, London</w:t>
        <w:br/>
        <w:t xml:space="preserve">Tel : </w:t>
        <w:br/>
        <w:t xml:space="preserve">Fax : </w:t>
        <w:br/>
        <w:t xml:space="preserve">Contact : </w:t>
        <w:br/>
        <w:t>Tel : 020 7963 0000</w:t>
        <w:br/>
        <w:t>Fax : 020 7963 0500</w:t>
        <w:br/>
        <w:t xml:space="preserve">Email : </w:t>
      </w:r>
      <w:hyperlink r:id="rId32">
        <w:r>
          <w:rPr>
            <w:rStyle w:val="InternetLink"/>
            <w:color w:val="808000"/>
            <w:sz w:val="20"/>
            <w:szCs w:val="20"/>
          </w:rPr>
          <w:t>info@aramark.co.uk</w:t>
        </w:r>
      </w:hyperlink>
      <w:r>
        <w:rPr>
          <w:color w:val="808000"/>
          <w:sz w:val="20"/>
          <w:szCs w:val="20"/>
        </w:rPr>
        <w:br/>
        <w:t xml:space="preserve">Website : </w:t>
      </w:r>
      <w:hyperlink r:id="rId33" w:tgtFrame="_blank">
        <w:r>
          <w:rPr>
            <w:rStyle w:val="InternetLink"/>
            <w:color w:val="808000"/>
            <w:sz w:val="20"/>
            <w:szCs w:val="20"/>
          </w:rPr>
          <w:t>www.aramark.co.uk</w:t>
        </w:r>
      </w:hyperlink>
      <w:r>
        <w:rPr>
          <w:color w:val="808000"/>
          <w:sz w:val="20"/>
          <w:szCs w:val="20"/>
        </w:rPr>
        <w:br/>
      </w:r>
      <w:r>
        <w:rPr>
          <w:color w:val="FF0000"/>
          <w:sz w:val="20"/>
          <w:szCs w:val="20"/>
        </w:rPr>
        <w:br/>
      </w:r>
      <w:r>
        <w:rPr>
          <w:color w:val="808000"/>
          <w:sz w:val="20"/>
          <w:szCs w:val="20"/>
        </w:rPr>
        <w:t>Aramark</w:t>
        <w:br/>
        <w:t>Palmerston Centre, 29 Palmerston Road, Aberdeen, AB11 5QP</w:t>
        <w:br/>
        <w:t>Tel : 01224 213333</w:t>
        <w:br/>
        <w:t>Fax : 01224 210192</w:t>
        <w:br/>
        <w:t>Contact : Judith Mitchell</w:t>
        <w:br/>
        <w:t xml:space="preserve">Email : </w:t>
      </w:r>
      <w:hyperlink r:id="rId34">
        <w:r>
          <w:rPr>
            <w:rStyle w:val="InternetLink"/>
            <w:color w:val="808000"/>
            <w:sz w:val="20"/>
            <w:szCs w:val="20"/>
          </w:rPr>
          <w:t>mitchell-judith@aramark.co.uk</w:t>
        </w:r>
      </w:hyperlink>
      <w:r>
        <w:rPr>
          <w:color w:val="808000"/>
          <w:sz w:val="20"/>
          <w:szCs w:val="20"/>
        </w:rPr>
        <w:br/>
        <w:t xml:space="preserve">Website : </w:t>
      </w:r>
      <w:hyperlink r:id="rId35" w:tgtFrame="_blank">
        <w:r>
          <w:rPr>
            <w:rStyle w:val="InternetLink"/>
            <w:color w:val="808000"/>
            <w:sz w:val="20"/>
            <w:szCs w:val="20"/>
          </w:rPr>
          <w:t>www.aramark.co.uk</w:t>
        </w:r>
      </w:hyperlink>
      <w:r>
        <w:rPr>
          <w:color w:val="808000"/>
          <w:sz w:val="20"/>
          <w:szCs w:val="20"/>
        </w:rPr>
        <w:br/>
      </w:r>
      <w:r>
        <w:rPr>
          <w:sz w:val="20"/>
          <w:szCs w:val="20"/>
        </w:rPr>
        <w:br/>
      </w:r>
      <w:r>
        <w:rPr>
          <w:color w:val="FF0000"/>
          <w:sz w:val="20"/>
          <w:szCs w:val="20"/>
        </w:rPr>
        <w:t>Armada Marine</w:t>
        <w:br/>
        <w:t>40 Morshead Road, Crawhill, Plymouth, PL6 5AH</w:t>
        <w:br/>
        <w:t>Tel : 01752 767210</w:t>
        <w:br/>
        <w:t xml:space="preserve">Fax : </w:t>
        <w:br/>
        <w:t xml:space="preserve">Contact : </w:t>
        <w:br/>
        <w:t xml:space="preserve">Email : </w:t>
        <w:br/>
        <w:t xml:space="preserve">Website : </w:t>
        <w:br/>
      </w:r>
      <w:r>
        <w:rPr>
          <w:sz w:val="20"/>
          <w:szCs w:val="20"/>
        </w:rPr>
        <w:br/>
      </w:r>
      <w:r>
        <w:rPr>
          <w:color w:val="FF0000"/>
          <w:sz w:val="20"/>
          <w:szCs w:val="20"/>
        </w:rPr>
        <w:t>Aston Oilfield Consultants Ltd</w:t>
        <w:br/>
        <w:t>Elm Barn, Cold Aston, Cheltenham, GL54 3BJ</w:t>
        <w:br/>
        <w:t xml:space="preserve">Tel : </w:t>
        <w:br/>
        <w:t>Fax : 01451 820332</w:t>
        <w:br/>
        <w:t xml:space="preserve">Contact : </w:t>
        <w:br/>
        <w:t xml:space="preserve">Email : </w:t>
        <w:br/>
        <w:t xml:space="preserve">Website : </w:t>
        <w:br/>
        <w:br/>
        <w:t>Atco Development</w:t>
        <w:br/>
        <w:t>42 Albemarle Street, London, W1X 3FE</w:t>
        <w:br/>
        <w:t>Tel : 0171 491 3664</w:t>
        <w:br/>
        <w:t>Fax : 0171 629 1120</w:t>
        <w:br/>
        <w:t xml:space="preserve">Contact : </w:t>
        <w:br/>
        <w:t xml:space="preserve">Email : </w:t>
        <w:br/>
        <w:t xml:space="preserve">Website : </w:t>
      </w:r>
      <w:hyperlink r:id="rId36" w:tgtFrame="_blank">
        <w:r>
          <w:rPr>
            <w:rStyle w:val="InternetLink"/>
            <w:color w:val="FF0000"/>
            <w:sz w:val="20"/>
            <w:szCs w:val="20"/>
          </w:rPr>
          <w:t>www.atco.com</w:t>
        </w:r>
      </w:hyperlink>
      <w:r>
        <w:rPr>
          <w:color w:val="FF0000"/>
          <w:sz w:val="20"/>
          <w:szCs w:val="20"/>
        </w:rPr>
        <w:br/>
        <w:br/>
        <w:t>Atlantic Power</w:t>
        <w:br/>
        <w:t>Point of Ayr Terminal, Talacra, Holywell, Flintshire, CH8 9RD</w:t>
        <w:br/>
        <w:t>Tel : 01745 881200</w:t>
        <w:br/>
        <w:t xml:space="preserve">Fax : </w:t>
        <w:br/>
        <w:t>Contact : Cathy Williams</w:t>
        <w:br/>
        <w:t xml:space="preserve">Email : </w:t>
        <w:br/>
        <w:t xml:space="preserve">Website : </w:t>
        <w:br/>
        <w:br/>
        <w:t>Atlantic Resourcing</w:t>
        <w:br/>
        <w:t>1 North Esplanade West, Aberdeen, AB11 5QF</w:t>
        <w:br/>
        <w:t>Tel : 01224 247032 / 01224 247043</w:t>
        <w:br/>
        <w:t>Fax : 01224 247133</w:t>
        <w:br/>
        <w:t>Contact : Lorraine / Lorna</w:t>
        <w:br/>
        <w:t xml:space="preserve">Email : </w:t>
        <w:br/>
        <w:t xml:space="preserve">Website : </w:t>
      </w:r>
      <w:r>
        <w:rPr>
          <w:sz w:val="20"/>
          <w:szCs w:val="20"/>
        </w:rPr>
        <w:br/>
        <w:br/>
      </w:r>
      <w:r>
        <w:rPr>
          <w:color w:val="000080"/>
          <w:sz w:val="20"/>
          <w:szCs w:val="20"/>
        </w:rPr>
        <w:t>Atlas Inexco Holding</w:t>
        <w:br/>
        <w:t>PO Box 159, Voorschoten, 2250 AD, Holland</w:t>
        <w:br/>
        <w:t>Tel : 31 7156 00565</w:t>
        <w:br/>
        <w:t>Fax : 31 7156 12344</w:t>
        <w:br/>
        <w:t xml:space="preserve">Contact : </w:t>
        <w:br/>
        <w:t xml:space="preserve">Email : </w:t>
      </w:r>
      <w:hyperlink r:id="rId37">
        <w:r>
          <w:rPr>
            <w:rStyle w:val="InternetLink"/>
            <w:color w:val="000080"/>
            <w:sz w:val="20"/>
            <w:szCs w:val="20"/>
          </w:rPr>
          <w:t>mail@atlas-group.com</w:t>
        </w:r>
      </w:hyperlink>
      <w:r>
        <w:rPr>
          <w:color w:val="000080"/>
          <w:sz w:val="20"/>
          <w:szCs w:val="20"/>
        </w:rPr>
        <w:br/>
        <w:t xml:space="preserve">Website : </w:t>
      </w:r>
      <w:hyperlink r:id="rId38" w:tgtFrame="_blank">
        <w:r>
          <w:rPr>
            <w:rStyle w:val="InternetLink"/>
            <w:color w:val="000080"/>
            <w:sz w:val="20"/>
            <w:szCs w:val="20"/>
          </w:rPr>
          <w:t>www.atlas-group.com</w:t>
        </w:r>
      </w:hyperlink>
      <w:r>
        <w:rPr>
          <w:color w:val="000080"/>
          <w:sz w:val="20"/>
          <w:szCs w:val="20"/>
        </w:rPr>
        <w:br/>
      </w:r>
      <w:r>
        <w:rPr>
          <w:sz w:val="20"/>
          <w:szCs w:val="20"/>
        </w:rPr>
        <w:br/>
      </w:r>
      <w:r>
        <w:rPr>
          <w:color w:val="0000FF"/>
          <w:sz w:val="20"/>
          <w:szCs w:val="20"/>
        </w:rPr>
        <w:t>Atwood Oceanics</w:t>
        <w:br/>
        <w:t>International SA, 12b Hall Quay, Great Yarmouth, Norfolk, NR30 1HP</w:t>
        <w:br/>
        <w:t>Tel : 01493 858562</w:t>
        <w:br/>
        <w:t>Fax : 01493 859835</w:t>
        <w:br/>
        <w:t xml:space="preserve">Contact : </w:t>
        <w:br/>
        <w:t xml:space="preserve">Email : </w:t>
        <w:br/>
        <w:t xml:space="preserve">Website : </w:t>
      </w:r>
      <w:hyperlink r:id="rId39" w:tgtFrame="_blank">
        <w:r>
          <w:rPr>
            <w:rStyle w:val="InternetLink"/>
            <w:color w:val="0000FF"/>
            <w:sz w:val="20"/>
            <w:szCs w:val="20"/>
          </w:rPr>
          <w:t>www.atwd.com</w:t>
        </w:r>
      </w:hyperlink>
      <w:r>
        <w:rPr>
          <w:color w:val="0000FF"/>
          <w:sz w:val="20"/>
          <w:szCs w:val="20"/>
        </w:rPr>
        <w:br/>
      </w:r>
      <w:r>
        <w:rPr>
          <w:sz w:val="20"/>
          <w:szCs w:val="20"/>
        </w:rPr>
        <w:br/>
      </w:r>
      <w:r>
        <w:rPr>
          <w:color w:val="0000FF"/>
          <w:sz w:val="20"/>
          <w:szCs w:val="20"/>
        </w:rPr>
        <w:t>Atwood Oceanics</w:t>
        <w:br/>
        <w:t>15835 Park Ten Place Drive, Houston, Texas, 7084</w:t>
        <w:br/>
        <w:t xml:space="preserve">Tel : </w:t>
        <w:br/>
        <w:t xml:space="preserve">Fax : </w:t>
        <w:br/>
        <w:t>Contact : 281 749 7800</w:t>
        <w:br/>
        <w:t xml:space="preserve">Email : </w:t>
        <w:br/>
        <w:t xml:space="preserve">Website : </w:t>
      </w:r>
      <w:hyperlink r:id="rId40" w:tgtFrame="_blank">
        <w:r>
          <w:rPr>
            <w:rStyle w:val="InternetLink"/>
            <w:color w:val="0000FF"/>
            <w:sz w:val="20"/>
            <w:szCs w:val="20"/>
          </w:rPr>
          <w:t>www.atwd.com</w:t>
        </w:r>
      </w:hyperlink>
      <w:r>
        <w:rPr>
          <w:color w:val="0000FF"/>
          <w:sz w:val="20"/>
          <w:szCs w:val="20"/>
        </w:rPr>
        <w:br/>
      </w:r>
      <w:r>
        <w:rPr>
          <w:sz w:val="20"/>
          <w:szCs w:val="20"/>
        </w:rPr>
        <w:br/>
      </w:r>
      <w:r>
        <w:rPr>
          <w:color w:val="000080"/>
          <w:sz w:val="20"/>
          <w:szCs w:val="20"/>
        </w:rPr>
        <w:t>B.B.C. World Service</w:t>
        <w:br/>
        <w:t>Caversham Park, Reading, RG4 8TZ</w:t>
        <w:br/>
        <w:t>Tel : 01734 472742</w:t>
        <w:br/>
        <w:t xml:space="preserve">Fax : </w:t>
        <w:br/>
        <w:t>Contact : Charlotte Dodd</w:t>
        <w:br/>
        <w:t xml:space="preserve">Email : </w:t>
        <w:br/>
        <w:t xml:space="preserve">Website : </w:t>
      </w:r>
      <w:r>
        <w:rPr>
          <w:sz w:val="20"/>
          <w:szCs w:val="20"/>
        </w:rPr>
        <w:br/>
        <w:br/>
      </w:r>
      <w:r>
        <w:rPr>
          <w:color w:val="008080"/>
          <w:sz w:val="20"/>
          <w:szCs w:val="20"/>
        </w:rPr>
        <w:t>B.H.P.</w:t>
        <w:br/>
        <w:t>Britannia House, Admiralty Road, Great Yarmouth, Norfolk, NR30 3PQ</w:t>
        <w:br/>
        <w:t>Tel : 01493 330463</w:t>
        <w:br/>
        <w:t>Fax : 01493 331468</w:t>
        <w:br/>
        <w:t xml:space="preserve">Contact : </w:t>
        <w:br/>
        <w:t xml:space="preserve">Email : </w:t>
        <w:br/>
        <w:t xml:space="preserve">Website : </w:t>
        <w:br/>
        <w:br/>
        <w:t>B.H.P.</w:t>
        <w:br/>
        <w:t>Devonshire House, Piccadilly, London, W1X 6AQ</w:t>
        <w:br/>
        <w:t>Tel : 0171 499 9555</w:t>
        <w:br/>
        <w:t>Fax : 0171 499 4784</w:t>
        <w:br/>
        <w:t xml:space="preserve">Contact : </w:t>
        <w:br/>
        <w:t xml:space="preserve">Email : </w:t>
        <w:br/>
        <w:t xml:space="preserve">Website : </w:t>
        <w:br/>
        <w:br/>
        <w:t>B.H.P. Transport &amp; Logistics</w:t>
        <w:br/>
        <w:t>Level 27, 600 Bourke Street, Melbourne, Victoria, 3000</w:t>
        <w:br/>
        <w:t>Tel : 61 3 9609 3779</w:t>
        <w:br/>
        <w:t>Fax : 61 3 9609 2266</w:t>
        <w:br/>
        <w:t>Contact : Dorothy Hisgrove</w:t>
        <w:br/>
        <w:t xml:space="preserve">Email : </w:t>
      </w:r>
      <w:hyperlink r:id="rId41">
        <w:r>
          <w:rPr>
            <w:rStyle w:val="InternetLink"/>
            <w:color w:val="008080"/>
            <w:sz w:val="20"/>
            <w:szCs w:val="20"/>
          </w:rPr>
          <w:t>dorothy.rm.hisgrove@bhpbilliton.com</w:t>
        </w:r>
      </w:hyperlink>
      <w:r>
        <w:rPr>
          <w:color w:val="008080"/>
          <w:sz w:val="20"/>
          <w:szCs w:val="20"/>
        </w:rPr>
        <w:br/>
        <w:t xml:space="preserve">Website : </w:t>
      </w:r>
      <w:hyperlink r:id="rId42" w:tgtFrame="_blank">
        <w:r>
          <w:rPr>
            <w:rStyle w:val="InternetLink"/>
            <w:color w:val="008080"/>
            <w:sz w:val="20"/>
            <w:szCs w:val="20"/>
          </w:rPr>
          <w:t>www.bhp.com</w:t>
        </w:r>
      </w:hyperlink>
      <w:r>
        <w:rPr>
          <w:color w:val="008080"/>
          <w:sz w:val="20"/>
          <w:szCs w:val="20"/>
        </w:rPr>
        <w:br/>
        <w:br/>
      </w:r>
      <w:r>
        <w:rPr>
          <w:color w:val="000080"/>
          <w:sz w:val="20"/>
          <w:szCs w:val="20"/>
        </w:rPr>
        <w:t>B.J. Consultants</w:t>
        <w:br/>
        <w:t>Copthall House, 77/79 Victoria Road, Aldershot, Hampshire, GU11 1SH</w:t>
        <w:br/>
        <w:t>Tel : 01252 345555</w:t>
        <w:br/>
        <w:t>Fax : 01252 345599</w:t>
        <w:br/>
        <w:t xml:space="preserve">Contact : </w:t>
        <w:br/>
        <w:t xml:space="preserve">Email : </w:t>
      </w:r>
      <w:hyperlink r:id="rId43">
        <w:r>
          <w:rPr>
            <w:rStyle w:val="InternetLink"/>
            <w:color w:val="000080"/>
            <w:sz w:val="20"/>
            <w:szCs w:val="20"/>
          </w:rPr>
          <w:t>bj@bjconsultants.co.uk</w:t>
        </w:r>
      </w:hyperlink>
      <w:r>
        <w:rPr>
          <w:color w:val="000080"/>
          <w:sz w:val="20"/>
          <w:szCs w:val="20"/>
        </w:rPr>
        <w:br/>
        <w:t xml:space="preserve">Website : </w:t>
      </w:r>
      <w:hyperlink r:id="rId44" w:tgtFrame="_blank">
        <w:r>
          <w:rPr>
            <w:rStyle w:val="InternetLink"/>
            <w:color w:val="000080"/>
            <w:sz w:val="20"/>
            <w:szCs w:val="20"/>
          </w:rPr>
          <w:t>www.bjconsultants.co.uk</w:t>
        </w:r>
      </w:hyperlink>
      <w:r>
        <w:rPr>
          <w:sz w:val="20"/>
          <w:szCs w:val="20"/>
        </w:rPr>
        <w:br/>
        <w:br/>
      </w:r>
      <w:r>
        <w:rPr>
          <w:color w:val="008080"/>
          <w:sz w:val="20"/>
          <w:szCs w:val="20"/>
        </w:rPr>
        <w:t>B.P.</w:t>
        <w:br/>
        <w:t>Farburn Industrial Estate, Dyce, Aberdeen, AB2 0PB</w:t>
        <w:br/>
        <w:t>Tel : 01224 832000</w:t>
        <w:br/>
        <w:t>Fax : 01224 725273</w:t>
        <w:br/>
        <w:t>Contact : Dr Chris Gibson-Smith</w:t>
        <w:br/>
        <w:t xml:space="preserve">Email : </w:t>
      </w:r>
      <w:hyperlink r:id="rId45">
        <w:r>
          <w:rPr>
            <w:rStyle w:val="InternetLink"/>
            <w:color w:val="008080"/>
            <w:sz w:val="20"/>
            <w:szCs w:val="20"/>
          </w:rPr>
          <w:t>info@bp.com</w:t>
        </w:r>
      </w:hyperlink>
      <w:r>
        <w:rPr>
          <w:color w:val="008080"/>
          <w:sz w:val="20"/>
          <w:szCs w:val="20"/>
        </w:rPr>
        <w:br/>
        <w:t xml:space="preserve">Website : </w:t>
      </w:r>
      <w:hyperlink r:id="rId46" w:tgtFrame="_blank">
        <w:r>
          <w:rPr>
            <w:rStyle w:val="InternetLink"/>
            <w:color w:val="008080"/>
            <w:sz w:val="20"/>
            <w:szCs w:val="20"/>
          </w:rPr>
          <w:t>www.bp.com</w:t>
        </w:r>
      </w:hyperlink>
      <w:r>
        <w:rPr>
          <w:color w:val="008080"/>
          <w:sz w:val="20"/>
          <w:szCs w:val="20"/>
        </w:rPr>
        <w:br/>
        <w:br/>
      </w:r>
      <w:r>
        <w:rPr>
          <w:color w:val="FF0000"/>
          <w:sz w:val="20"/>
          <w:szCs w:val="20"/>
        </w:rPr>
        <w:t>Bechtel</w:t>
        <w:br/>
        <w:t>245 Hamersmith Road, London W6 8DP</w:t>
        <w:br/>
        <w:t>Tel : 0181 846 5000</w:t>
        <w:br/>
        <w:t>Fax : 0181 846 5195</w:t>
        <w:br/>
        <w:t xml:space="preserve">Contact : </w:t>
        <w:br/>
        <w:t xml:space="preserve">Email : </w:t>
        <w:br/>
        <w:t xml:space="preserve">Website : </w:t>
      </w:r>
      <w:hyperlink r:id="rId47" w:tgtFrame="_blank">
        <w:r>
          <w:rPr>
            <w:rStyle w:val="InternetLink"/>
            <w:color w:val="FF0000"/>
            <w:sz w:val="20"/>
            <w:szCs w:val="20"/>
          </w:rPr>
          <w:t>www.bechtel.com</w:t>
        </w:r>
      </w:hyperlink>
      <w:r>
        <w:rPr>
          <w:color w:val="FF0000"/>
          <w:sz w:val="20"/>
          <w:szCs w:val="20"/>
        </w:rPr>
        <w:br/>
        <w:br/>
        <w:t>Bennett Technical Services Ltd</w:t>
        <w:br/>
        <w:t>Cadland Road, Hythe, Southampton, SO4 6NL</w:t>
        <w:br/>
        <w:t>Tel : 01703 897200</w:t>
        <w:br/>
        <w:t xml:space="preserve">Fax : </w:t>
        <w:br/>
        <w:t>Contact : Lisa Holloway</w:t>
        <w:br/>
        <w:t xml:space="preserve">Email : </w:t>
        <w:br/>
        <w:t xml:space="preserve">Website : </w:t>
      </w:r>
      <w:r>
        <w:rPr>
          <w:sz w:val="20"/>
          <w:szCs w:val="20"/>
        </w:rPr>
        <w:br/>
      </w:r>
      <w:r>
        <w:rPr>
          <w:color w:val="000080"/>
          <w:sz w:val="20"/>
          <w:szCs w:val="20"/>
        </w:rPr>
        <w:br/>
        <w:t>BePos</w:t>
        <w:br/>
        <w:t>PO 1413 Broadway Chambers, Hammersmith, Broadway, London, W6 7PW</w:t>
        <w:br/>
        <w:t>Tel : 020 8741 2001 (0181 846 6910)</w:t>
        <w:br/>
        <w:t>Fax : 020 8846 6910</w:t>
        <w:br/>
        <w:t xml:space="preserve">Contact : </w:t>
        <w:br/>
        <w:t xml:space="preserve">Email : </w:t>
      </w:r>
      <w:hyperlink r:id="rId48">
        <w:r>
          <w:rPr>
            <w:rStyle w:val="InternetLink"/>
            <w:color w:val="000080"/>
            <w:sz w:val="20"/>
            <w:szCs w:val="20"/>
          </w:rPr>
          <w:t>bepos@bechtel.com</w:t>
        </w:r>
      </w:hyperlink>
      <w:r>
        <w:rPr>
          <w:color w:val="000080"/>
          <w:sz w:val="20"/>
          <w:szCs w:val="20"/>
        </w:rPr>
        <w:br/>
        <w:t xml:space="preserve">Website : </w:t>
      </w:r>
      <w:hyperlink r:id="rId49" w:tgtFrame="_blank">
        <w:r>
          <w:rPr>
            <w:rStyle w:val="InternetLink"/>
            <w:color w:val="000080"/>
            <w:sz w:val="20"/>
            <w:szCs w:val="20"/>
          </w:rPr>
          <w:t>www.bepos.co.uk</w:t>
        </w:r>
      </w:hyperlink>
      <w:r>
        <w:rPr>
          <w:color w:val="000080"/>
          <w:sz w:val="20"/>
          <w:szCs w:val="20"/>
        </w:rPr>
        <w:br/>
        <w:br/>
        <w:t>Bermuda, Public Service Commission</w:t>
        <w:br/>
        <w:t>Global House, 43 Church Street</w:t>
        <w:br/>
        <w:t>Hamilton HM 12</w:t>
        <w:br/>
        <w:t>Bermuda</w:t>
        <w:br/>
        <w:t xml:space="preserve">Tel : </w:t>
        <w:br/>
        <w:t>Fax : +441 295 2858</w:t>
        <w:br/>
        <w:t xml:space="preserve">Email : </w:t>
        <w:br/>
        <w:t xml:space="preserve">Website : </w:t>
        <w:br/>
      </w:r>
      <w:r>
        <w:rPr>
          <w:sz w:val="20"/>
          <w:szCs w:val="20"/>
        </w:rPr>
        <w:br/>
      </w:r>
      <w:r>
        <w:rPr>
          <w:color w:val="000080"/>
          <w:sz w:val="20"/>
          <w:szCs w:val="20"/>
        </w:rPr>
        <w:t>Blandford Technical Services Ltd</w:t>
        <w:br/>
        <w:t>Alba Gate, Stoneywood Park, Dyce, Aberdeen, AB2 0HN</w:t>
        <w:br/>
        <w:t>Tel : 01224 723333</w:t>
        <w:br/>
        <w:t>Fax : 01224 770560</w:t>
        <w:br/>
        <w:t xml:space="preserve">Contact : </w:t>
        <w:br/>
        <w:t xml:space="preserve">Email : </w:t>
        <w:br/>
        <w:t xml:space="preserve">Website : </w:t>
      </w:r>
      <w:r>
        <w:rPr>
          <w:sz w:val="20"/>
          <w:szCs w:val="20"/>
        </w:rPr>
        <w:br/>
        <w:br/>
      </w:r>
      <w:r>
        <w:rPr>
          <w:color w:val="FF0000"/>
          <w:sz w:val="20"/>
          <w:szCs w:val="20"/>
        </w:rPr>
        <w:t>Bluewater Operations</w:t>
        <w:br/>
        <w:t>Orwell House, Souterhead Road, Altens, Aberdeen, AB12 3LF</w:t>
        <w:br/>
        <w:t>Tel : 01224 874777</w:t>
        <w:br/>
        <w:t>Fax : 01224 879888</w:t>
        <w:br/>
        <w:t>Contact : Cherie Pumphrey</w:t>
        <w:br/>
        <w:t xml:space="preserve">Email : </w:t>
        <w:br/>
        <w:t xml:space="preserve">Website : </w:t>
      </w:r>
      <w:hyperlink r:id="rId50" w:tgtFrame="_blank">
        <w:r>
          <w:rPr>
            <w:rStyle w:val="InternetLink"/>
            <w:color w:val="FF0000"/>
            <w:sz w:val="20"/>
            <w:szCs w:val="20"/>
          </w:rPr>
          <w:t>www.bluewater-offshore.com</w:t>
        </w:r>
      </w:hyperlink>
      <w:r>
        <w:rPr>
          <w:color w:val="FF0000"/>
          <w:sz w:val="20"/>
          <w:szCs w:val="20"/>
        </w:rPr>
        <w:br/>
        <w:br/>
        <w:t>Bluewater Offshore</w:t>
        <w:br/>
        <w:t>Noskab House, Badentoy Crescent,Badentoy Industrial EstatePortlethen, Aberdeen AB12 4NH</w:t>
        <w:br/>
        <w:t>Tel : 01224 403300</w:t>
        <w:br/>
        <w:t>Fax : 01224 403340</w:t>
        <w:br/>
        <w:t xml:space="preserve">Contact : </w:t>
        <w:br/>
        <w:t xml:space="preserve">Email : </w:t>
        <w:br/>
        <w:t xml:space="preserve">Website : </w:t>
      </w:r>
      <w:hyperlink r:id="rId51" w:tgtFrame="_blank">
        <w:r>
          <w:rPr>
            <w:rStyle w:val="InternetLink"/>
            <w:color w:val="FF0000"/>
            <w:sz w:val="20"/>
            <w:szCs w:val="20"/>
          </w:rPr>
          <w:t>www.bjluwater-offshore.com</w:t>
        </w:r>
      </w:hyperlink>
      <w:r>
        <w:rPr>
          <w:color w:val="FF0000"/>
          <w:sz w:val="20"/>
          <w:szCs w:val="20"/>
        </w:rPr>
        <w:br/>
      </w:r>
      <w:r>
        <w:rPr>
          <w:sz w:val="20"/>
          <w:szCs w:val="20"/>
        </w:rPr>
        <w:br/>
      </w:r>
      <w:r>
        <w:rPr>
          <w:color w:val="000080"/>
          <w:sz w:val="20"/>
          <w:szCs w:val="20"/>
        </w:rPr>
        <w:t>Bonds Helicopters</w:t>
        <w:br/>
        <w:t>Aberdeen Airport Estate, Farburn Terrace, Dyce, Aberdeen</w:t>
        <w:br/>
        <w:t>Tel : 01224 725505</w:t>
        <w:br/>
        <w:t xml:space="preserve">Fax : </w:t>
        <w:br/>
        <w:t>Contact : Chris Greenhill</w:t>
        <w:br/>
        <w:t xml:space="preserve">Email : </w:t>
        <w:br/>
        <w:t xml:space="preserve">Website : </w:t>
      </w:r>
      <w:r>
        <w:rPr>
          <w:sz w:val="20"/>
          <w:szCs w:val="20"/>
        </w:rPr>
        <w:br/>
        <w:br/>
      </w:r>
      <w:r>
        <w:rPr>
          <w:color w:val="FF0000"/>
          <w:sz w:val="20"/>
          <w:szCs w:val="20"/>
        </w:rPr>
        <w:t>Bordax</w:t>
        <w:br/>
        <w:t>Ashley Road, Southfield Industrial Estate, Glenrothes, Fife, KY6 2SE</w:t>
        <w:br/>
        <w:t>Tel : 01592 775050</w:t>
        <w:br/>
        <w:t>Fax : 01592 772312</w:t>
        <w:br/>
        <w:t xml:space="preserve">Contact : </w:t>
        <w:br/>
        <w:t xml:space="preserve">Email : </w:t>
      </w:r>
      <w:hyperlink r:id="rId52">
        <w:r>
          <w:rPr>
            <w:rStyle w:val="InternetLink"/>
            <w:color w:val="FF0000"/>
            <w:sz w:val="20"/>
            <w:szCs w:val="20"/>
          </w:rPr>
          <w:t>info@bordax.com</w:t>
        </w:r>
      </w:hyperlink>
      <w:r>
        <w:rPr>
          <w:color w:val="FF0000"/>
          <w:sz w:val="20"/>
          <w:szCs w:val="20"/>
        </w:rPr>
        <w:br/>
        <w:t xml:space="preserve">Website : </w:t>
      </w:r>
      <w:hyperlink r:id="rId53" w:tgtFrame="_blank">
        <w:r>
          <w:rPr>
            <w:rStyle w:val="InternetLink"/>
            <w:color w:val="FF0000"/>
            <w:sz w:val="20"/>
            <w:szCs w:val="20"/>
          </w:rPr>
          <w:t>www.bordax.com</w:t>
        </w:r>
      </w:hyperlink>
      <w:r>
        <w:rPr>
          <w:color w:val="FF0000"/>
          <w:sz w:val="20"/>
          <w:szCs w:val="20"/>
        </w:rPr>
        <w:br/>
      </w:r>
      <w:r>
        <w:rPr>
          <w:sz w:val="20"/>
          <w:szCs w:val="20"/>
        </w:rPr>
        <w:br/>
      </w:r>
      <w:r>
        <w:rPr>
          <w:color w:val="000080"/>
          <w:sz w:val="20"/>
          <w:szCs w:val="20"/>
        </w:rPr>
        <w:t>Border Personnel</w:t>
        <w:br/>
        <w:t>54a, Furze Platt Road, Maidenhead, Berkshire, SL6 7NN</w:t>
        <w:br/>
        <w:t>Tel : 01628 27757</w:t>
        <w:br/>
        <w:t>Fax : 01628 25335</w:t>
        <w:br/>
        <w:t xml:space="preserve">Contact : </w:t>
        <w:br/>
        <w:t xml:space="preserve">Email : </w:t>
      </w:r>
      <w:hyperlink r:id="rId54">
        <w:r>
          <w:rPr>
            <w:rStyle w:val="InternetLink"/>
            <w:color w:val="000080"/>
            <w:sz w:val="20"/>
            <w:szCs w:val="20"/>
          </w:rPr>
          <w:t>cvs@borderpersonnel.co.uk</w:t>
        </w:r>
      </w:hyperlink>
      <w:r>
        <w:rPr>
          <w:color w:val="000080"/>
          <w:sz w:val="20"/>
          <w:szCs w:val="20"/>
        </w:rPr>
        <w:br/>
        <w:t xml:space="preserve">Website : </w:t>
      </w:r>
      <w:hyperlink r:id="rId55" w:tgtFrame="_blank">
        <w:r>
          <w:rPr>
            <w:rStyle w:val="InternetLink"/>
            <w:color w:val="000080"/>
            <w:sz w:val="20"/>
            <w:szCs w:val="20"/>
          </w:rPr>
          <w:t>www.borderpersonnel.co.uk</w:t>
        </w:r>
      </w:hyperlink>
      <w:r>
        <w:rPr>
          <w:color w:val="000080"/>
          <w:sz w:val="20"/>
          <w:szCs w:val="20"/>
        </w:rPr>
        <w:br/>
      </w:r>
      <w:r>
        <w:rPr>
          <w:sz w:val="20"/>
          <w:szCs w:val="20"/>
        </w:rPr>
        <w:br/>
      </w:r>
      <w:r>
        <w:rPr>
          <w:color w:val="000080"/>
          <w:sz w:val="20"/>
          <w:szCs w:val="20"/>
        </w:rPr>
        <w:t>Bouygues Offshore</w:t>
        <w:br/>
        <w:t>7 Avenue des Pres, Montigny-le-Bretonneux, 78884, St-Quentin-Yvelines Cedex, France</w:t>
        <w:br/>
        <w:t>Tel : 33 1 3060 8888</w:t>
        <w:br/>
        <w:t>Fax : 33 1 3064 5675</w:t>
        <w:br/>
        <w:t>Contact : Mr Girard</w:t>
        <w:br/>
        <w:t xml:space="preserve">Email : </w:t>
        <w:br/>
        <w:t xml:space="preserve">Website : </w:t>
      </w:r>
      <w:hyperlink r:id="rId56" w:tgtFrame="_blank">
        <w:r>
          <w:rPr>
            <w:rStyle w:val="InternetLink"/>
            <w:color w:val="000080"/>
            <w:sz w:val="20"/>
            <w:szCs w:val="20"/>
          </w:rPr>
          <w:t>www.bouygues-offshore.com</w:t>
        </w:r>
      </w:hyperlink>
      <w:r>
        <w:rPr>
          <w:color w:val="000080"/>
          <w:sz w:val="20"/>
          <w:szCs w:val="20"/>
        </w:rPr>
        <w:br/>
      </w:r>
      <w:r>
        <w:rPr>
          <w:sz w:val="20"/>
          <w:szCs w:val="20"/>
        </w:rPr>
        <w:br/>
      </w:r>
      <w:r>
        <w:rPr>
          <w:color w:val="000080"/>
          <w:sz w:val="20"/>
          <w:szCs w:val="20"/>
        </w:rPr>
        <w:t>Bristows Helicopters</w:t>
        <w:br/>
        <w:t>Redhill Aerodrome, Redhill, Surrey, RH1 5JZ</w:t>
        <w:br/>
        <w:t>Tel : 01737 822353</w:t>
        <w:br/>
        <w:t xml:space="preserve">Fax : </w:t>
        <w:br/>
        <w:t>Contact : Mike Bill</w:t>
        <w:br/>
        <w:t xml:space="preserve">Email : </w:t>
        <w:br/>
        <w:t xml:space="preserve">Website : </w:t>
      </w:r>
      <w:r>
        <w:rPr>
          <w:sz w:val="20"/>
          <w:szCs w:val="20"/>
        </w:rPr>
        <w:br/>
        <w:br/>
      </w:r>
      <w:r>
        <w:rPr>
          <w:color w:val="000080"/>
          <w:sz w:val="20"/>
          <w:szCs w:val="20"/>
        </w:rPr>
        <w:t>Britannia Data Management</w:t>
        <w:br/>
        <w:t>Wellheads Terrace, Dyce, Aberdeen, AB2 0GF</w:t>
        <w:br/>
        <w:t>Tel : 01224 725878</w:t>
        <w:br/>
        <w:t>Fax : 01224 725876</w:t>
        <w:br/>
        <w:t xml:space="preserve">Contact : </w:t>
        <w:br/>
        <w:t xml:space="preserve">Email : </w:t>
        <w:br/>
        <w:t xml:space="preserve">Website : </w:t>
        <w:br/>
        <w:br/>
        <w:t>British Antarctic Survey</w:t>
        <w:br/>
        <w:t>High Cross, Madingley Road, Cambridge, CB3 0ET</w:t>
        <w:br/>
        <w:t>Tel : 01223 61188</w:t>
        <w:br/>
        <w:t xml:space="preserve">Fax : </w:t>
        <w:br/>
        <w:t xml:space="preserve">Contact : </w:t>
        <w:br/>
        <w:t xml:space="preserve">Email : </w:t>
        <w:br/>
        <w:t xml:space="preserve">Website : </w:t>
      </w:r>
      <w:r>
        <w:rPr>
          <w:sz w:val="20"/>
          <w:szCs w:val="20"/>
        </w:rPr>
        <w:br/>
        <w:br/>
      </w:r>
      <w:r>
        <w:rPr>
          <w:color w:val="FF0000"/>
          <w:sz w:val="20"/>
          <w:szCs w:val="20"/>
        </w:rPr>
        <w:t>British Gas Overseas</w:t>
        <w:br/>
        <w:t>100 Thames Valley Park Drive, Reading, RG6 1PT</w:t>
        <w:br/>
        <w:t>Tel : 01734 353222</w:t>
        <w:br/>
        <w:t>Fax : 01734 292700</w:t>
        <w:br/>
        <w:t>Contact : Beverly Denly</w:t>
        <w:br/>
        <w:t xml:space="preserve">Email : </w:t>
        <w:br/>
        <w:t xml:space="preserve">Website : </w:t>
      </w:r>
      <w:hyperlink r:id="rId57" w:tgtFrame="_blank">
        <w:r>
          <w:rPr>
            <w:rStyle w:val="InternetLink"/>
            <w:color w:val="FF0000"/>
            <w:sz w:val="20"/>
            <w:szCs w:val="20"/>
          </w:rPr>
          <w:t>www.sbgi.org.uk</w:t>
        </w:r>
      </w:hyperlink>
      <w:r>
        <w:rPr>
          <w:color w:val="FF0000"/>
          <w:sz w:val="20"/>
          <w:szCs w:val="20"/>
        </w:rPr>
        <w:br/>
      </w:r>
      <w:r>
        <w:rPr>
          <w:sz w:val="20"/>
          <w:szCs w:val="20"/>
        </w:rPr>
        <w:br/>
      </w:r>
      <w:r>
        <w:rPr>
          <w:color w:val="000080"/>
          <w:sz w:val="20"/>
          <w:szCs w:val="20"/>
        </w:rPr>
        <w:t>British International Helicopters</w:t>
        <w:br/>
        <w:t>Buchan Road, Aberdeen Airport, Dyce, Aberdeen, AB2 0DT</w:t>
        <w:br/>
        <w:t>Tel : 01224 771353</w:t>
        <w:br/>
        <w:t>Fax : 01224 770491</w:t>
        <w:br/>
        <w:t xml:space="preserve">Contact : </w:t>
        <w:br/>
        <w:t xml:space="preserve">Email : </w:t>
        <w:br/>
        <w:t xml:space="preserve">Website : </w:t>
      </w:r>
      <w:r>
        <w:rPr>
          <w:sz w:val="20"/>
          <w:szCs w:val="20"/>
        </w:rPr>
        <w:br/>
        <w:br/>
      </w:r>
      <w:r>
        <w:rPr>
          <w:color w:val="FF0000"/>
          <w:sz w:val="20"/>
          <w:szCs w:val="20"/>
        </w:rPr>
        <w:t>Bryant Personnel</w:t>
        <w:br/>
        <w:t>Bryant House, 440 Union Street, Aberdeen, AB1 1TR</w:t>
        <w:br/>
        <w:t>Tel : 01224 643736 / 635935 fax - Amanda Hepburn / Debbie Harkins</w:t>
        <w:br/>
        <w:t xml:space="preserve">Fax : </w:t>
        <w:br/>
        <w:t xml:space="preserve">Contact : </w:t>
        <w:br/>
        <w:t xml:space="preserve">Email : </w:t>
        <w:br/>
        <w:t xml:space="preserve">Website : </w:t>
      </w:r>
      <w:hyperlink r:id="rId58" w:tgtFrame="_blank">
        <w:r>
          <w:rPr>
            <w:rStyle w:val="InternetLink"/>
            <w:color w:val="FF0000"/>
            <w:sz w:val="20"/>
            <w:szCs w:val="20"/>
          </w:rPr>
          <w:t>www.bryantgroup.co.uk</w:t>
        </w:r>
      </w:hyperlink>
      <w:r>
        <w:rPr>
          <w:color w:val="FF0000"/>
          <w:sz w:val="20"/>
          <w:szCs w:val="20"/>
        </w:rPr>
        <w:br/>
      </w:r>
      <w:r>
        <w:rPr>
          <w:sz w:val="20"/>
          <w:szCs w:val="20"/>
        </w:rPr>
        <w:br/>
      </w:r>
      <w:r>
        <w:rPr>
          <w:color w:val="000080"/>
          <w:sz w:val="20"/>
          <w:szCs w:val="20"/>
        </w:rPr>
        <w:t>Bue Marine</w:t>
        <w:br/>
        <w:t>Imperial House, Albert Dock, Leith, Edinburgh, EH6 7DN</w:t>
        <w:br/>
        <w:t>Tel : 0131 554 9456 / 8328 fax</w:t>
        <w:br/>
        <w:t xml:space="preserve">Fax : </w:t>
        <w:br/>
        <w:t xml:space="preserve">Contact : </w:t>
        <w:br/>
        <w:t xml:space="preserve">Email : </w:t>
        <w:br/>
        <w:t xml:space="preserve">Website : </w:t>
        <w:br/>
        <w:br/>
        <w:t>C.C.G.</w:t>
        <w:br/>
        <w:t>Trinity Quay House, 49/51 Market Street, Aberdeen, AB1 2PZ</w:t>
        <w:br/>
        <w:t>Tel : 01224 211121 / 210301 - Ellen Anderson</w:t>
        <w:br/>
        <w:t xml:space="preserve">Fax : </w:t>
        <w:br/>
        <w:t xml:space="preserve">Contact : </w:t>
        <w:br/>
        <w:t xml:space="preserve">Email : </w:t>
        <w:br/>
        <w:t xml:space="preserve">Website : </w:t>
      </w:r>
      <w:r>
        <w:rPr>
          <w:sz w:val="20"/>
          <w:szCs w:val="20"/>
        </w:rPr>
        <w:br/>
        <w:br/>
      </w:r>
      <w:r>
        <w:rPr>
          <w:color w:val="FF0000"/>
          <w:sz w:val="20"/>
          <w:szCs w:val="20"/>
        </w:rPr>
        <w:t>C.C.L.</w:t>
        <w:br/>
        <w:t>162-164 Upper Richmond Road, Putney, London, SW15 2SL</w:t>
        <w:br/>
        <w:t>Tel : 0181 333 4141 / 4151</w:t>
        <w:br/>
        <w:t xml:space="preserve">Fax : </w:t>
        <w:br/>
        <w:t xml:space="preserve">Contact : </w:t>
        <w:br/>
        <w:t xml:space="preserve">Email : </w:t>
        <w:br/>
        <w:t xml:space="preserve">Website : </w:t>
      </w:r>
      <w:hyperlink r:id="rId59" w:tgtFrame="_blank">
        <w:r>
          <w:rPr>
            <w:rStyle w:val="InternetLink"/>
            <w:color w:val="FF0000"/>
            <w:sz w:val="20"/>
            <w:szCs w:val="20"/>
          </w:rPr>
          <w:t>www.ccl.uk.com</w:t>
        </w:r>
      </w:hyperlink>
      <w:r>
        <w:rPr>
          <w:color w:val="FF0000"/>
          <w:sz w:val="20"/>
          <w:szCs w:val="20"/>
        </w:rPr>
        <w:br/>
      </w:r>
      <w:r>
        <w:rPr>
          <w:sz w:val="20"/>
          <w:szCs w:val="20"/>
        </w:rPr>
        <w:br/>
      </w:r>
      <w:r>
        <w:rPr>
          <w:color w:val="000080"/>
          <w:sz w:val="20"/>
          <w:szCs w:val="20"/>
        </w:rPr>
        <w:t>Cable &amp; Wireless</w:t>
        <w:br/>
        <w:t>Chelmsford</w:t>
        <w:br/>
        <w:t>Tel : 01245 260861</w:t>
        <w:br/>
        <w:t xml:space="preserve">Fax : </w:t>
        <w:br/>
        <w:t xml:space="preserve">Contact : </w:t>
        <w:br/>
        <w:t xml:space="preserve">Email : </w:t>
        <w:br/>
        <w:t xml:space="preserve">Website : </w:t>
        <w:br/>
        <w:br/>
        <w:t>Capital Contracting Services</w:t>
        <w:br/>
        <w:t>70 Wale Street, Cape Town, 8001, South Africa</w:t>
        <w:br/>
        <w:t>Tel : 27 21 423 3560</w:t>
        <w:br/>
        <w:t>Fax : 27 21 423 3590</w:t>
        <w:br/>
        <w:t>Contact : Christa Claarsen-Williams</w:t>
        <w:br/>
        <w:t xml:space="preserve">Email : </w:t>
      </w:r>
      <w:hyperlink r:id="rId60">
        <w:r>
          <w:rPr>
            <w:rStyle w:val="InternetLink"/>
            <w:color w:val="000080"/>
            <w:sz w:val="20"/>
            <w:szCs w:val="20"/>
          </w:rPr>
          <w:t>capital@iafrica.com</w:t>
        </w:r>
      </w:hyperlink>
      <w:r>
        <w:rPr>
          <w:color w:val="000080"/>
          <w:sz w:val="20"/>
          <w:szCs w:val="20"/>
        </w:rPr>
        <w:br/>
        <w:t xml:space="preserve">Website : </w:t>
      </w:r>
      <w:r>
        <w:rPr>
          <w:sz w:val="20"/>
          <w:szCs w:val="20"/>
        </w:rPr>
        <w:br/>
        <w:br/>
      </w:r>
      <w:r>
        <w:rPr>
          <w:color w:val="FF0000"/>
          <w:sz w:val="20"/>
          <w:szCs w:val="20"/>
        </w:rPr>
        <w:t>C-Crew</w:t>
        <w:br/>
        <w:t>Tel : Regent Centre, Regent Road, Aberdeen, AB1 2NS</w:t>
        <w:br/>
        <w:t xml:space="preserve">Fax : </w:t>
        <w:br/>
        <w:t xml:space="preserve">Contact : </w:t>
        <w:br/>
        <w:t xml:space="preserve">Email : </w:t>
        <w:br/>
        <w:t xml:space="preserve">Website : </w:t>
      </w:r>
      <w:r>
        <w:rPr>
          <w:sz w:val="20"/>
          <w:szCs w:val="20"/>
        </w:rPr>
        <w:br/>
        <w:br/>
      </w:r>
      <w:r>
        <w:rPr>
          <w:color w:val="000080"/>
          <w:sz w:val="20"/>
          <w:szCs w:val="20"/>
        </w:rPr>
        <w:t>Chalks Catering</w:t>
        <w:br/>
        <w:t>52 Carden Place, Aberdeen, AB1 1UP</w:t>
        <w:br/>
        <w:t>Tel : 01224 640451</w:t>
        <w:br/>
        <w:t>Fax : 01224 648214</w:t>
        <w:br/>
        <w:t xml:space="preserve">Contact : </w:t>
        <w:br/>
        <w:t xml:space="preserve">Email : </w:t>
        <w:br/>
        <w:t xml:space="preserve">Website : </w:t>
        <w:br/>
        <w:br/>
        <w:t>Channel Offshore Services Ltd</w:t>
        <w:br/>
        <w:t>Howe Moss Drive, Aberdeen, AB2 0GL</w:t>
        <w:br/>
        <w:t>Tel : 01224 723373</w:t>
        <w:br/>
        <w:t xml:space="preserve">Fax : </w:t>
        <w:br/>
        <w:t xml:space="preserve">Contact : </w:t>
        <w:br/>
        <w:t xml:space="preserve">Email : </w:t>
        <w:br/>
        <w:t xml:space="preserve">Website : </w:t>
      </w:r>
      <w:r>
        <w:rPr>
          <w:sz w:val="20"/>
          <w:szCs w:val="20"/>
        </w:rPr>
        <w:br/>
        <w:br/>
      </w:r>
      <w:r>
        <w:rPr>
          <w:color w:val="FF0000"/>
          <w:sz w:val="20"/>
          <w:szCs w:val="20"/>
        </w:rPr>
        <w:t>Charles Kendall &amp; Partners</w:t>
        <w:br/>
        <w:t>7 Albert Court, Prince Consort Road, London, SW7 2BJ</w:t>
        <w:br/>
        <w:t>Tel : 0171 589 1256</w:t>
        <w:br/>
        <w:t>Fax : 0171 581 5761</w:t>
        <w:br/>
        <w:t>Contact : Karen Millard</w:t>
        <w:br/>
        <w:t xml:space="preserve">Email : </w:t>
        <w:br/>
        <w:t xml:space="preserve">Website : </w:t>
      </w:r>
      <w:hyperlink r:id="rId61" w:tgtFrame="_blank">
        <w:r>
          <w:rPr>
            <w:rStyle w:val="InternetLink"/>
            <w:color w:val="FF0000"/>
            <w:sz w:val="20"/>
            <w:szCs w:val="20"/>
          </w:rPr>
          <w:t>www.charleskendall.com</w:t>
        </w:r>
      </w:hyperlink>
      <w:r>
        <w:rPr>
          <w:color w:val="FF0000"/>
          <w:sz w:val="20"/>
          <w:szCs w:val="20"/>
        </w:rPr>
        <w:br/>
      </w:r>
      <w:r>
        <w:rPr>
          <w:sz w:val="20"/>
          <w:szCs w:val="20"/>
        </w:rPr>
        <w:br/>
      </w:r>
      <w:r>
        <w:rPr>
          <w:color w:val="008080"/>
          <w:sz w:val="20"/>
          <w:szCs w:val="20"/>
        </w:rPr>
        <w:t>Chevron Texaco UK Ltd</w:t>
        <w:br/>
        <w:t>Ninian House, Crawpeel Road, Altens Industrial Estate, Aberdeen, AB1 4LG</w:t>
        <w:br/>
        <w:t>Tel : 01224 242000</w:t>
        <w:br/>
        <w:t>Fax : 01224 242114</w:t>
        <w:br/>
        <w:t xml:space="preserve">Contact : </w:t>
        <w:br/>
        <w:t xml:space="preserve">Email : </w:t>
        <w:br/>
        <w:t xml:space="preserve">Website : </w:t>
      </w:r>
      <w:hyperlink r:id="rId62" w:tgtFrame="_blank">
        <w:r>
          <w:rPr>
            <w:rStyle w:val="InternetLink"/>
            <w:color w:val="008080"/>
            <w:sz w:val="20"/>
            <w:szCs w:val="20"/>
          </w:rPr>
          <w:t>www.chevrontexaco.com</w:t>
        </w:r>
      </w:hyperlink>
      <w:r>
        <w:rPr>
          <w:color w:val="008080"/>
          <w:sz w:val="20"/>
          <w:szCs w:val="20"/>
        </w:rPr>
        <w:br/>
        <w:br/>
      </w:r>
      <w:r>
        <w:rPr>
          <w:color w:val="000080"/>
          <w:sz w:val="20"/>
          <w:szCs w:val="20"/>
        </w:rPr>
        <w:t>Clearway Employment</w:t>
        <w:br/>
        <w:t>Willowbank House, Willowbank Road, Aberdeen, AB1 2YG</w:t>
        <w:br/>
        <w:t>Tel : 01224 212824</w:t>
        <w:br/>
        <w:t>Fax : 01224 581472</w:t>
        <w:br/>
        <w:t>Contact : Robert Cumming</w:t>
        <w:br/>
        <w:t xml:space="preserve">Email : </w:t>
        <w:br/>
        <w:t xml:space="preserve">Website : </w:t>
        <w:br/>
        <w:br/>
        <w:t>Clyde Marine Recruitment Ltd</w:t>
        <w:br/>
        <w:t>209 Govan Road, Glasgow, G51 1HJ</w:t>
        <w:br/>
        <w:t>Tel : 0141 427 6886</w:t>
        <w:br/>
        <w:t xml:space="preserve">Fax : 0141 427 6928 </w:t>
        <w:br/>
        <w:t xml:space="preserve">Contact : </w:t>
        <w:br/>
        <w:t xml:space="preserve">Email : </w:t>
      </w:r>
      <w:hyperlink r:id="rId63">
        <w:r>
          <w:rPr>
            <w:rStyle w:val="InternetLink"/>
            <w:color w:val="000080"/>
            <w:sz w:val="20"/>
            <w:szCs w:val="20"/>
          </w:rPr>
          <w:t>recruitment@clydemarine.com</w:t>
        </w:r>
      </w:hyperlink>
      <w:r>
        <w:rPr>
          <w:color w:val="000080"/>
          <w:sz w:val="20"/>
          <w:szCs w:val="20"/>
        </w:rPr>
        <w:br/>
        <w:t>Website :http://www.clydemarine.com</w:t>
      </w:r>
      <w:r>
        <w:rPr>
          <w:sz w:val="20"/>
          <w:szCs w:val="20"/>
        </w:rPr>
        <w:br/>
        <w:br/>
      </w:r>
      <w:r>
        <w:rPr>
          <w:color w:val="FF0000"/>
          <w:sz w:val="20"/>
          <w:szCs w:val="20"/>
        </w:rPr>
        <w:t>C-Mar Services UK Ltd</w:t>
        <w:br/>
        <w:t>15 Union Street, Aberdeen, AB1 2BU</w:t>
        <w:br/>
        <w:t>Tel : 01224 572832</w:t>
        <w:br/>
        <w:t>Fax : 01224 583009</w:t>
        <w:br/>
        <w:t>Contact : Capt Don Murray / Christine Murray</w:t>
        <w:br/>
        <w:t xml:space="preserve">Email : </w:t>
      </w:r>
      <w:hyperlink r:id="rId64">
        <w:r>
          <w:rPr>
            <w:rStyle w:val="InternetLink"/>
            <w:color w:val="FF0000"/>
            <w:sz w:val="20"/>
            <w:szCs w:val="20"/>
          </w:rPr>
          <w:t>info@cmar.co.uk</w:t>
        </w:r>
      </w:hyperlink>
      <w:r>
        <w:rPr>
          <w:color w:val="FF0000"/>
          <w:sz w:val="20"/>
          <w:szCs w:val="20"/>
        </w:rPr>
        <w:br/>
        <w:t xml:space="preserve">Website : </w:t>
      </w:r>
      <w:hyperlink r:id="rId65" w:tgtFrame="_blank">
        <w:r>
          <w:rPr>
            <w:rStyle w:val="InternetLink"/>
            <w:color w:val="FF0000"/>
            <w:sz w:val="20"/>
            <w:szCs w:val="20"/>
          </w:rPr>
          <w:t>www.cmar.co.uk</w:t>
        </w:r>
      </w:hyperlink>
      <w:r>
        <w:rPr>
          <w:color w:val="FF0000"/>
          <w:sz w:val="20"/>
          <w:szCs w:val="20"/>
        </w:rPr>
        <w:br/>
        <w:br/>
        <w:t>Cogan Oil &amp; Gas Services Ltd</w:t>
        <w:br/>
        <w:t>444 Ewell Road, Tolworth, Surrey, KT6 7EL</w:t>
        <w:br/>
        <w:t>Tel : 0181 339 9494 - Pam Stacey</w:t>
        <w:br/>
        <w:t xml:space="preserve">Fax : </w:t>
        <w:br/>
        <w:t xml:space="preserve">Contact : </w:t>
        <w:br/>
        <w:t xml:space="preserve">Email : </w:t>
        <w:br/>
        <w:t xml:space="preserve">Website : </w:t>
        <w:br/>
        <w:br/>
        <w:t>Communications Resources</w:t>
        <w:br/>
        <w:t>Hermes House, 80-98 Beckenham Road, Beckenham, Kent BR3 4RH</w:t>
        <w:br/>
        <w:t>Tel : 0181 663 1999</w:t>
        <w:br/>
        <w:t>Fax : 0181 663 1919</w:t>
        <w:br/>
        <w:t xml:space="preserve">Contact : </w:t>
        <w:br/>
        <w:t xml:space="preserve">Email : </w:t>
        <w:br/>
        <w:t xml:space="preserve">Website : </w:t>
        <w:br/>
        <w:br/>
      </w:r>
      <w:r>
        <w:rPr>
          <w:color w:val="808000"/>
          <w:sz w:val="20"/>
          <w:szCs w:val="20"/>
        </w:rPr>
        <w:t>Compass Group PLC</w:t>
        <w:br/>
        <w:t>Cowley House</w:t>
        <w:br/>
        <w:t>Guildford Street</w:t>
        <w:br/>
        <w:t>Chertsey</w:t>
        <w:br/>
        <w:t>Surrey KT16 9BA</w:t>
        <w:br/>
        <w:t>United Kingdom</w:t>
        <w:br/>
        <w:t>Tel : 01932 573000</w:t>
        <w:br/>
        <w:t>Fax : 01932 569 956</w:t>
        <w:br/>
        <w:t xml:space="preserve">Contact : </w:t>
        <w:br/>
        <w:t xml:space="preserve">Email : </w:t>
      </w:r>
      <w:hyperlink r:id="rId66">
        <w:r>
          <w:rPr>
            <w:rStyle w:val="InternetLink"/>
            <w:color w:val="808000"/>
            <w:sz w:val="20"/>
            <w:szCs w:val="20"/>
          </w:rPr>
          <w:t>info@compass-group.co.uk</w:t>
        </w:r>
      </w:hyperlink>
      <w:r>
        <w:rPr>
          <w:color w:val="808000"/>
          <w:sz w:val="20"/>
          <w:szCs w:val="20"/>
        </w:rPr>
        <w:br/>
        <w:t xml:space="preserve">Website : </w:t>
      </w:r>
      <w:hyperlink r:id="rId67" w:tgtFrame="_blank">
        <w:r>
          <w:rPr>
            <w:rStyle w:val="InternetLink"/>
            <w:color w:val="808000"/>
            <w:sz w:val="20"/>
            <w:szCs w:val="20"/>
          </w:rPr>
          <w:t>www.compass-group.co.uk</w:t>
        </w:r>
      </w:hyperlink>
      <w:r>
        <w:rPr>
          <w:color w:val="808000"/>
          <w:sz w:val="20"/>
          <w:szCs w:val="20"/>
        </w:rPr>
        <w:br/>
      </w:r>
      <w:r>
        <w:rPr>
          <w:sz w:val="20"/>
          <w:szCs w:val="20"/>
        </w:rPr>
        <w:br/>
      </w:r>
      <w:r>
        <w:rPr>
          <w:color w:val="000080"/>
          <w:sz w:val="20"/>
          <w:szCs w:val="20"/>
        </w:rPr>
        <w:t>Concept Telecoms</w:t>
        <w:br/>
        <w:t>Unit 2, Radford Bridge Road, Nottingham, NG8 1NA</w:t>
        <w:br/>
        <w:t>Tel : 0115 928 0778</w:t>
        <w:br/>
        <w:t xml:space="preserve">Fax : </w:t>
        <w:br/>
        <w:t xml:space="preserve">Contact : </w:t>
        <w:br/>
        <w:t xml:space="preserve">Email : </w:t>
        <w:br/>
        <w:t xml:space="preserve">Website : </w:t>
      </w:r>
      <w:r>
        <w:rPr>
          <w:sz w:val="20"/>
          <w:szCs w:val="20"/>
        </w:rPr>
        <w:br/>
        <w:br/>
      </w:r>
      <w:r>
        <w:rPr>
          <w:color w:val="008080"/>
          <w:sz w:val="20"/>
          <w:szCs w:val="20"/>
        </w:rPr>
        <w:t>Conoco UK Ltd</w:t>
        <w:br/>
        <w:t>Viking House, South Denes Road, Great Yarmouth, Norfolk, NR30 3QD</w:t>
        <w:br/>
        <w:t>Tel : 01493 857351</w:t>
        <w:br/>
        <w:t>Fax : 01493 330991</w:t>
        <w:br/>
        <w:t xml:space="preserve">Contact : </w:t>
        <w:br/>
        <w:t xml:space="preserve">Email : </w:t>
        <w:br/>
        <w:t xml:space="preserve">Website : </w:t>
        <w:br/>
        <w:br/>
        <w:t>Conoco UK Ltd</w:t>
        <w:br/>
        <w:t>Park House, 116 Park Street, London, W1Y 4NN</w:t>
        <w:br/>
        <w:t>Tel : 0171 408 6000</w:t>
        <w:br/>
        <w:t>Fax : 0171 408 6660</w:t>
        <w:br/>
        <w:t xml:space="preserve">Contact : </w:t>
        <w:br/>
        <w:t xml:space="preserve">Email : </w:t>
        <w:br/>
        <w:t xml:space="preserve">Website : </w:t>
        <w:br/>
        <w:br/>
        <w:t>Conoco UK Ltd</w:t>
        <w:br/>
        <w:t>Rubislaw House, Anderson Drive, Aberdeen, AB2 4AZ</w:t>
        <w:br/>
        <w:t>Tel : 01224 205000</w:t>
        <w:br/>
        <w:t>Fax : 01224 205222</w:t>
        <w:br/>
        <w:t xml:space="preserve">Contact : </w:t>
        <w:br/>
        <w:t xml:space="preserve">Email : </w:t>
        <w:br/>
        <w:t xml:space="preserve">Website : </w:t>
        <w:br/>
        <w:br/>
      </w:r>
      <w:r>
        <w:rPr>
          <w:color w:val="FF0000"/>
          <w:sz w:val="20"/>
          <w:szCs w:val="20"/>
        </w:rPr>
        <w:t>Corries Technical Services Ltd</w:t>
        <w:br/>
        <w:t>Suite F, Stoneywood Office Complex, Dyce, Aberdeen, AB21 7EA</w:t>
        <w:br/>
        <w:t>Tel : 01224 724475 fax</w:t>
        <w:br/>
        <w:t xml:space="preserve">Fax : </w:t>
        <w:br/>
        <w:t xml:space="preserve">Contact : </w:t>
        <w:br/>
        <w:t xml:space="preserve">Email : </w:t>
        <w:br/>
        <w:t xml:space="preserve">Website : </w:t>
      </w:r>
      <w:r>
        <w:rPr>
          <w:sz w:val="20"/>
          <w:szCs w:val="20"/>
        </w:rPr>
        <w:br/>
        <w:br/>
      </w:r>
      <w:r>
        <w:rPr>
          <w:color w:val="000080"/>
          <w:sz w:val="20"/>
          <w:szCs w:val="20"/>
        </w:rPr>
        <w:t>Craig Group Services Ltd</w:t>
        <w:br/>
        <w:t>Greenwell Road, East Tullos Industrial Estate, Aberdeen, AB1 4AY</w:t>
        <w:br/>
        <w:t>Tel : 01224 897767</w:t>
        <w:br/>
        <w:t>Fax : 01224 878710</w:t>
        <w:br/>
        <w:t xml:space="preserve">Contact : </w:t>
        <w:br/>
        <w:t xml:space="preserve">Email : </w:t>
        <w:br/>
        <w:t xml:space="preserve">Website : </w:t>
      </w:r>
      <w:r>
        <w:rPr>
          <w:sz w:val="20"/>
          <w:szCs w:val="20"/>
        </w:rPr>
        <w:br/>
        <w:br/>
      </w:r>
      <w:r>
        <w:rPr>
          <w:color w:val="FF0000"/>
          <w:sz w:val="20"/>
          <w:szCs w:val="20"/>
        </w:rPr>
        <w:t>Crewfinders</w:t>
        <w:br/>
        <w:t>2 Markham Avenue, Sunderland, SRL 7DE</w:t>
        <w:br/>
        <w:t>Tel : 0191 529 4397</w:t>
        <w:br/>
        <w:t xml:space="preserve">Fax : 0191 529 4911 </w:t>
        <w:br/>
        <w:t xml:space="preserve">Contact : </w:t>
        <w:br/>
        <w:t xml:space="preserve">Email : </w:t>
        <w:br/>
        <w:t xml:space="preserve">Website : </w:t>
        <w:br/>
        <w:br/>
        <w:t>Cruise Line Employment</w:t>
        <w:br/>
        <w:t>PO Box 462 - 1755 Robson Street, Vancouver, BC, Canada, V6G 3B7</w:t>
        <w:br/>
        <w:t>Tel : 1 604 685 6766</w:t>
        <w:br/>
        <w:t>Fax : 1 604 685 6702</w:t>
        <w:br/>
        <w:t>Contact : Kimberley Kyle</w:t>
        <w:br/>
        <w:t xml:space="preserve">Email : </w:t>
      </w:r>
      <w:hyperlink r:id="rId68">
        <w:r>
          <w:rPr>
            <w:rStyle w:val="InternetLink"/>
            <w:color w:val="FF0000"/>
            <w:sz w:val="20"/>
            <w:szCs w:val="20"/>
          </w:rPr>
          <w:t>jobship@home.com</w:t>
        </w:r>
      </w:hyperlink>
      <w:r>
        <w:rPr>
          <w:color w:val="FF0000"/>
          <w:sz w:val="20"/>
          <w:szCs w:val="20"/>
        </w:rPr>
        <w:br/>
        <w:t xml:space="preserve">Website : </w:t>
      </w:r>
      <w:hyperlink r:id="rId69" w:tgtFrame="_blank">
        <w:r>
          <w:rPr>
            <w:rStyle w:val="InternetLink"/>
            <w:color w:val="FF0000"/>
            <w:sz w:val="20"/>
            <w:szCs w:val="20"/>
          </w:rPr>
          <w:t>www.intergate.bc.ca/business/jobship/rccl</w:t>
        </w:r>
      </w:hyperlink>
      <w:r>
        <w:rPr>
          <w:color w:val="FF0000"/>
          <w:sz w:val="20"/>
          <w:szCs w:val="20"/>
        </w:rPr>
        <w:br/>
        <w:br/>
        <w:t>Data Manning Systems</w:t>
        <w:br/>
        <w:t>Stoneywood Park, Dyce, Aberdeen, AB2 0DF</w:t>
        <w:br/>
        <w:t>Tel : 01224 725133 / 724962 fax – Joanne.MacRae@dms.net.uk</w:t>
        <w:br/>
        <w:t>Fax : 01224 724962</w:t>
        <w:br/>
        <w:t>Contact : Joanne MacRae</w:t>
        <w:br/>
        <w:t xml:space="preserve">Email : </w:t>
      </w:r>
      <w:hyperlink r:id="rId70">
        <w:r>
          <w:rPr>
            <w:rStyle w:val="InternetLink"/>
            <w:color w:val="FF0000"/>
            <w:sz w:val="20"/>
            <w:szCs w:val="20"/>
          </w:rPr>
          <w:t>june.keith@dms.net.uk</w:t>
        </w:r>
      </w:hyperlink>
      <w:r>
        <w:rPr>
          <w:color w:val="FF0000"/>
          <w:sz w:val="20"/>
          <w:szCs w:val="20"/>
        </w:rPr>
        <w:t xml:space="preserve"> / </w:t>
      </w:r>
      <w:hyperlink r:id="rId71">
        <w:r>
          <w:rPr>
            <w:rStyle w:val="InternetLink"/>
            <w:color w:val="FF0000"/>
            <w:sz w:val="20"/>
            <w:szCs w:val="20"/>
          </w:rPr>
          <w:t>joanne.macrae@dms.net.uk</w:t>
        </w:r>
      </w:hyperlink>
      <w:r>
        <w:rPr>
          <w:color w:val="FF0000"/>
          <w:sz w:val="20"/>
          <w:szCs w:val="20"/>
        </w:rPr>
        <w:br/>
        <w:t xml:space="preserve">Website : </w:t>
      </w:r>
      <w:hyperlink r:id="rId72" w:tgtFrame="_blank">
        <w:r>
          <w:rPr>
            <w:rStyle w:val="InternetLink"/>
            <w:color w:val="FF0000"/>
            <w:sz w:val="20"/>
            <w:szCs w:val="20"/>
          </w:rPr>
          <w:t>www.dms.net.uk</w:t>
        </w:r>
      </w:hyperlink>
      <w:r>
        <w:rPr>
          <w:color w:val="FF0000"/>
          <w:sz w:val="20"/>
          <w:szCs w:val="20"/>
        </w:rPr>
        <w:br/>
        <w:br/>
        <w:t>Data Manning Systems</w:t>
        <w:br/>
        <w:t>Vanguard Road, Great Yarmouth, Norfolk, NR31 0NT</w:t>
        <w:br/>
        <w:t>Tel : 01493 440331</w:t>
        <w:br/>
        <w:t>Fax : 01493 652130</w:t>
        <w:br/>
        <w:t>Contact : Heather Hart</w:t>
        <w:br/>
        <w:t xml:space="preserve">Email : </w:t>
      </w:r>
      <w:hyperlink r:id="rId73">
        <w:r>
          <w:rPr>
            <w:rStyle w:val="InternetLink"/>
            <w:color w:val="FF0000"/>
            <w:sz w:val="20"/>
            <w:szCs w:val="20"/>
          </w:rPr>
          <w:t>june.keith@dms.net.uk</w:t>
        </w:r>
      </w:hyperlink>
      <w:r>
        <w:rPr>
          <w:color w:val="FF0000"/>
          <w:sz w:val="20"/>
          <w:szCs w:val="20"/>
        </w:rPr>
        <w:br/>
        <w:t xml:space="preserve">Website : </w:t>
      </w:r>
      <w:hyperlink r:id="rId74" w:tgtFrame="_blank">
        <w:r>
          <w:rPr>
            <w:rStyle w:val="InternetLink"/>
            <w:color w:val="FF0000"/>
            <w:sz w:val="20"/>
            <w:szCs w:val="20"/>
          </w:rPr>
          <w:t>www.dms.net.uk</w:t>
        </w:r>
      </w:hyperlink>
      <w:r>
        <w:rPr>
          <w:color w:val="FF0000"/>
          <w:sz w:val="20"/>
          <w:szCs w:val="20"/>
        </w:rPr>
        <w:br/>
      </w:r>
      <w:r>
        <w:rPr>
          <w:sz w:val="20"/>
          <w:szCs w:val="20"/>
        </w:rPr>
        <w:br/>
      </w:r>
      <w:r>
        <w:rPr>
          <w:color w:val="FF0000"/>
          <w:sz w:val="20"/>
          <w:szCs w:val="20"/>
        </w:rPr>
        <w:t>Defence Systems Limited</w:t>
        <w:br/>
        <w:t>Egginton House, 25-28 Buckingham Gate, London, SW1E 6LD</w:t>
        <w:br/>
        <w:t>Tel : 0171 233 5611</w:t>
        <w:br/>
        <w:t>Fax : 0171 233 7434</w:t>
        <w:br/>
        <w:t>Contact : Chris Beese</w:t>
        <w:br/>
        <w:t xml:space="preserve">Email : </w:t>
      </w:r>
      <w:hyperlink r:id="rId75">
        <w:r>
          <w:rPr>
            <w:rStyle w:val="InternetLink"/>
            <w:color w:val="FF0000"/>
            <w:sz w:val="20"/>
            <w:szCs w:val="20"/>
          </w:rPr>
          <w:t>info@armor-mine-action.com</w:t>
        </w:r>
      </w:hyperlink>
      <w:r>
        <w:rPr>
          <w:color w:val="FF0000"/>
          <w:sz w:val="20"/>
          <w:szCs w:val="20"/>
        </w:rPr>
        <w:br/>
        <w:t xml:space="preserve">Website : </w:t>
      </w:r>
      <w:hyperlink r:id="rId76" w:tgtFrame="_blank">
        <w:r>
          <w:rPr>
            <w:rStyle w:val="InternetLink"/>
            <w:color w:val="FF0000"/>
            <w:sz w:val="20"/>
            <w:szCs w:val="20"/>
          </w:rPr>
          <w:t>www.armor-mine-action.com</w:t>
        </w:r>
      </w:hyperlink>
      <w:r>
        <w:rPr>
          <w:color w:val="FF0000"/>
          <w:sz w:val="20"/>
          <w:szCs w:val="20"/>
        </w:rPr>
        <w:br/>
      </w:r>
      <w:r>
        <w:rPr>
          <w:sz w:val="20"/>
          <w:szCs w:val="20"/>
        </w:rPr>
        <w:br/>
      </w:r>
      <w:r>
        <w:rPr>
          <w:color w:val="000080"/>
          <w:sz w:val="20"/>
          <w:szCs w:val="20"/>
        </w:rPr>
        <w:t>Delton Personnel</w:t>
        <w:br/>
        <w:t>Ribblesdale House, 14 Ribblesdale Place, Preston, PR1 3NA</w:t>
        <w:br/>
        <w:t>Tel : 01772 884545</w:t>
        <w:br/>
        <w:t>Fax : 01772 885005</w:t>
        <w:br/>
        <w:t>Contact : Pauline Spencer</w:t>
        <w:br/>
        <w:t xml:space="preserve">Email : </w:t>
        <w:br/>
        <w:t xml:space="preserve">Website : </w:t>
      </w:r>
      <w:r>
        <w:rPr>
          <w:sz w:val="20"/>
          <w:szCs w:val="20"/>
        </w:rPr>
        <w:br/>
        <w:br/>
      </w:r>
      <w:r>
        <w:rPr>
          <w:color w:val="FF0000"/>
          <w:sz w:val="20"/>
          <w:szCs w:val="20"/>
        </w:rPr>
        <w:t>Denholm Shipping</w:t>
        <w:br/>
        <w:t>107-115 Milton Street, Glasgow, G4 0DN</w:t>
        <w:br/>
        <w:t>Tel : 0141 353 1020</w:t>
        <w:br/>
        <w:t>Fax : 0141 353 2366</w:t>
        <w:br/>
        <w:t xml:space="preserve">Contact : </w:t>
        <w:br/>
        <w:t xml:space="preserve">Email : </w:t>
        <w:br/>
        <w:t xml:space="preserve">Website : </w:t>
      </w:r>
      <w:hyperlink r:id="rId77" w:tgtFrame="_blank">
        <w:r>
          <w:rPr>
            <w:rStyle w:val="InternetLink"/>
            <w:color w:val="FF0000"/>
            <w:sz w:val="20"/>
            <w:szCs w:val="20"/>
          </w:rPr>
          <w:t>www.denholm-shipping.co.uk</w:t>
        </w:r>
      </w:hyperlink>
      <w:r>
        <w:rPr>
          <w:color w:val="FF0000"/>
          <w:sz w:val="20"/>
          <w:szCs w:val="20"/>
        </w:rPr>
        <w:br/>
      </w:r>
      <w:r>
        <w:rPr>
          <w:sz w:val="20"/>
          <w:szCs w:val="20"/>
        </w:rPr>
        <w:br/>
      </w:r>
      <w:r>
        <w:rPr>
          <w:color w:val="000080"/>
          <w:sz w:val="20"/>
          <w:szCs w:val="20"/>
        </w:rPr>
        <w:t>Denholm Shipping</w:t>
        <w:br/>
        <w:t>Greenbank Centre, Greenbank Road, East Tullos Industrial Estate, Aberdeen, AB1 4BN</w:t>
        <w:br/>
        <w:t>Tel : 01224 248581</w:t>
        <w:br/>
        <w:t>Fax : 01224 248668</w:t>
        <w:br/>
        <w:t xml:space="preserve">Contact : </w:t>
        <w:br/>
        <w:t xml:space="preserve">Email : </w:t>
        <w:br/>
        <w:t xml:space="preserve">Website : </w:t>
      </w:r>
      <w:hyperlink r:id="rId78" w:tgtFrame="_blank">
        <w:r>
          <w:rPr>
            <w:rStyle w:val="InternetLink"/>
            <w:color w:val="000080"/>
            <w:sz w:val="20"/>
            <w:szCs w:val="20"/>
          </w:rPr>
          <w:t>www.denholm-shipping.co.uk</w:t>
        </w:r>
      </w:hyperlink>
      <w:r>
        <w:rPr>
          <w:color w:val="000080"/>
          <w:sz w:val="20"/>
          <w:szCs w:val="20"/>
        </w:rPr>
        <w:br/>
      </w:r>
      <w:r>
        <w:rPr>
          <w:sz w:val="20"/>
          <w:szCs w:val="20"/>
        </w:rPr>
        <w:br/>
      </w:r>
      <w:r>
        <w:rPr>
          <w:color w:val="000080"/>
          <w:sz w:val="20"/>
          <w:szCs w:val="20"/>
        </w:rPr>
        <w:t>Derian</w:t>
        <w:br/>
        <w:t>61 Maritime Road, Stockton-on-Tees, Cleveland, TS18 2EX</w:t>
        <w:br/>
        <w:t>Tel : 01642 606202</w:t>
        <w:br/>
        <w:t>Fax : 01642 614505</w:t>
        <w:br/>
        <w:t>Contact : Mr Quinn</w:t>
        <w:br/>
        <w:t xml:space="preserve">Email : </w:t>
        <w:br/>
        <w:t xml:space="preserve">Website : </w:t>
        <w:br/>
        <w:br/>
        <w:t>Detron</w:t>
        <w:br/>
        <w:t>10A Time Centre, 53-55 Hollywood Road Central, Hong Kong</w:t>
        <w:br/>
        <w:t>Tel : 852 2850 7270</w:t>
        <w:br/>
        <w:t>Fax : 852 2851 7796</w:t>
        <w:br/>
        <w:t>Contact : Katja Bruggeman</w:t>
        <w:br/>
        <w:t xml:space="preserve">Email : </w:t>
        <w:br/>
        <w:t xml:space="preserve">Website : </w:t>
      </w:r>
      <w:r>
        <w:rPr>
          <w:sz w:val="20"/>
          <w:szCs w:val="20"/>
        </w:rPr>
        <w:br/>
        <w:br/>
      </w:r>
      <w:r>
        <w:rPr>
          <w:color w:val="0000FF"/>
          <w:sz w:val="20"/>
          <w:szCs w:val="20"/>
        </w:rPr>
        <w:t>Deutag Drilling Ltd</w:t>
        <w:br/>
        <w:t>Minto Drive, Altens Industrial Estate, Aberdeen, AB1 4LW</w:t>
        <w:br/>
        <w:t>Tel : 01224 295800</w:t>
        <w:br/>
        <w:t>Fax : 01224 295801</w:t>
        <w:br/>
        <w:t>Contact : Richard Lane</w:t>
        <w:br/>
        <w:t xml:space="preserve">Email : </w:t>
      </w:r>
      <w:hyperlink r:id="rId79">
        <w:r>
          <w:rPr>
            <w:rStyle w:val="InternetLink"/>
            <w:color w:val="0000FF"/>
            <w:sz w:val="20"/>
            <w:szCs w:val="20"/>
          </w:rPr>
          <w:t>recruitment@deutag.co.uk</w:t>
        </w:r>
      </w:hyperlink>
      <w:r>
        <w:rPr>
          <w:color w:val="0000FF"/>
          <w:sz w:val="20"/>
          <w:szCs w:val="20"/>
        </w:rPr>
        <w:br/>
        <w:t xml:space="preserve">Website : </w:t>
      </w:r>
      <w:hyperlink r:id="rId80" w:tgtFrame="_blank">
        <w:r>
          <w:rPr>
            <w:rStyle w:val="InternetLink"/>
            <w:color w:val="0000FF"/>
            <w:sz w:val="20"/>
            <w:szCs w:val="20"/>
          </w:rPr>
          <w:t>www.deutag.com</w:t>
        </w:r>
      </w:hyperlink>
      <w:r>
        <w:rPr>
          <w:color w:val="0000FF"/>
          <w:sz w:val="20"/>
          <w:szCs w:val="20"/>
        </w:rPr>
        <w:br/>
        <w:br/>
        <w:t>Diamond Offshore Drilling UK Ltd</w:t>
        <w:br/>
        <w:t>Howe Moss Drive, Aberdeen, AB2 0GL</w:t>
        <w:br/>
        <w:t>Tel : 01224 727500</w:t>
        <w:br/>
        <w:t xml:space="preserve">Fax : </w:t>
        <w:br/>
        <w:t xml:space="preserve">Contact : </w:t>
        <w:br/>
        <w:t xml:space="preserve">Email : </w:t>
        <w:br/>
        <w:t xml:space="preserve">Website : </w:t>
      </w:r>
      <w:hyperlink r:id="rId81" w:tgtFrame="_blank">
        <w:r>
          <w:rPr>
            <w:rStyle w:val="InternetLink"/>
            <w:color w:val="0000FF"/>
            <w:sz w:val="20"/>
            <w:szCs w:val="20"/>
          </w:rPr>
          <w:t>www.diamondoffshore.com</w:t>
        </w:r>
      </w:hyperlink>
      <w:r>
        <w:rPr>
          <w:color w:val="0000FF"/>
          <w:sz w:val="20"/>
          <w:szCs w:val="20"/>
        </w:rPr>
        <w:br/>
      </w:r>
      <w:r>
        <w:rPr>
          <w:sz w:val="20"/>
          <w:szCs w:val="20"/>
        </w:rPr>
        <w:br/>
      </w:r>
      <w:r>
        <w:rPr>
          <w:color w:val="000080"/>
          <w:sz w:val="20"/>
          <w:szCs w:val="20"/>
        </w:rPr>
        <w:t>Dietsmann International</w:t>
        <w:br/>
        <w:t>Noorderlaan 133, Antwerp, 2030, Belgium</w:t>
        <w:br/>
        <w:t>Tel : 32 3541 7233</w:t>
        <w:br/>
        <w:t>Fax : 32 3541 2051</w:t>
        <w:br/>
        <w:t>Contact : Paul Jacobs</w:t>
        <w:br/>
        <w:t xml:space="preserve">Email : </w:t>
      </w:r>
      <w:hyperlink r:id="rId82">
        <w:r>
          <w:rPr>
            <w:rStyle w:val="InternetLink"/>
            <w:color w:val="000080"/>
            <w:sz w:val="20"/>
            <w:szCs w:val="20"/>
          </w:rPr>
          <w:t>paul_jacobs@dietsmann.com</w:t>
        </w:r>
      </w:hyperlink>
      <w:r>
        <w:rPr>
          <w:color w:val="000080"/>
          <w:sz w:val="20"/>
          <w:szCs w:val="20"/>
        </w:rPr>
        <w:br/>
        <w:t xml:space="preserve">Website : </w:t>
      </w:r>
      <w:hyperlink r:id="rId83" w:tgtFrame="_blank">
        <w:r>
          <w:rPr>
            <w:rStyle w:val="InternetLink"/>
            <w:color w:val="000080"/>
            <w:sz w:val="20"/>
            <w:szCs w:val="20"/>
          </w:rPr>
          <w:t>www.dietsmann.com</w:t>
        </w:r>
      </w:hyperlink>
      <w:r>
        <w:rPr>
          <w:color w:val="000080"/>
          <w:sz w:val="20"/>
          <w:szCs w:val="20"/>
        </w:rPr>
        <w:br/>
      </w:r>
      <w:r>
        <w:rPr>
          <w:sz w:val="20"/>
          <w:szCs w:val="20"/>
        </w:rPr>
        <w:br/>
      </w:r>
      <w:r>
        <w:rPr>
          <w:color w:val="FF0000"/>
          <w:sz w:val="20"/>
          <w:szCs w:val="20"/>
        </w:rPr>
        <w:t>Dietsmann</w:t>
        <w:br/>
        <w:t>Thistle Road, Aberdeen Airport, Dyce, Aberdeen, AB2 0GH</w:t>
        <w:br/>
        <w:t>Tel : 01224 770353</w:t>
        <w:br/>
        <w:t>Fax : 01224 771448</w:t>
        <w:br/>
        <w:t>Contact : Ernie Brackman / Ian Robertson</w:t>
        <w:br/>
        <w:t xml:space="preserve">Email : </w:t>
        <w:br/>
        <w:t xml:space="preserve">Website : </w:t>
      </w:r>
      <w:hyperlink r:id="rId84" w:tgtFrame="_blank">
        <w:r>
          <w:rPr>
            <w:rStyle w:val="InternetLink"/>
            <w:color w:val="FF0000"/>
            <w:sz w:val="20"/>
            <w:szCs w:val="20"/>
          </w:rPr>
          <w:t>www.dietsmann.com</w:t>
        </w:r>
      </w:hyperlink>
      <w:r>
        <w:rPr>
          <w:color w:val="FF0000"/>
          <w:sz w:val="20"/>
          <w:szCs w:val="20"/>
        </w:rPr>
        <w:br/>
      </w:r>
      <w:r>
        <w:rPr>
          <w:sz w:val="20"/>
          <w:szCs w:val="20"/>
        </w:rPr>
        <w:br/>
      </w:r>
      <w:r>
        <w:rPr>
          <w:color w:val="0000FF"/>
          <w:sz w:val="20"/>
          <w:szCs w:val="20"/>
        </w:rPr>
        <w:t>Dolphin Drilling Ltd</w:t>
        <w:br/>
        <w:t>Howe Moss Drive, Kirkhill Industrial Estate, Dyce, Aberdeen, AB2 0GL</w:t>
        <w:br/>
        <w:t>Tel : 01224 724666</w:t>
        <w:br/>
        <w:t>Fax : 01224 411592</w:t>
        <w:br/>
        <w:t>Contact : Lorna Malcolm</w:t>
        <w:br/>
        <w:t xml:space="preserve">Email : </w:t>
        <w:br/>
        <w:t xml:space="preserve">Website : </w:t>
      </w:r>
      <w:hyperlink r:id="rId85" w:tgtFrame="_blank">
        <w:r>
          <w:rPr>
            <w:rStyle w:val="InternetLink"/>
            <w:color w:val="0000FF"/>
            <w:sz w:val="20"/>
            <w:szCs w:val="20"/>
          </w:rPr>
          <w:t>www.dolphin.net.uk</w:t>
        </w:r>
      </w:hyperlink>
      <w:r>
        <w:rPr>
          <w:color w:val="0000FF"/>
          <w:sz w:val="20"/>
          <w:szCs w:val="20"/>
        </w:rPr>
        <w:br/>
      </w:r>
      <w:r>
        <w:rPr>
          <w:sz w:val="20"/>
          <w:szCs w:val="20"/>
        </w:rPr>
        <w:br/>
      </w:r>
      <w:r>
        <w:rPr>
          <w:color w:val="FF0000"/>
          <w:sz w:val="20"/>
          <w:szCs w:val="20"/>
        </w:rPr>
        <w:t>E.A.E., 3 Wellheads Way, Wellheads Industrial Estate, Dyce, Aberdeen, AB2 0GD</w:t>
        <w:br/>
        <w:t>Tel : 01224 725551</w:t>
        <w:br/>
        <w:t>Fax : 01224 722874</w:t>
        <w:br/>
        <w:t>Contact : Ewan Stevenson</w:t>
        <w:br/>
        <w:t xml:space="preserve">Email : </w:t>
        <w:br/>
        <w:t xml:space="preserve">Website : </w:t>
      </w:r>
      <w:hyperlink r:id="rId86" w:tgtFrame="_blank">
        <w:r>
          <w:rPr>
            <w:rStyle w:val="InternetLink"/>
            <w:color w:val="FF0000"/>
            <w:sz w:val="20"/>
            <w:szCs w:val="20"/>
          </w:rPr>
          <w:t>www.infostaff.com</w:t>
        </w:r>
      </w:hyperlink>
      <w:r>
        <w:rPr>
          <w:color w:val="FF0000"/>
          <w:sz w:val="20"/>
          <w:szCs w:val="20"/>
        </w:rPr>
        <w:br/>
        <w:br/>
      </w:r>
      <w:r>
        <w:rPr>
          <w:color w:val="000080"/>
          <w:sz w:val="20"/>
          <w:szCs w:val="20"/>
        </w:rPr>
        <w:t>E.B.S. International Ltd</w:t>
        <w:br/>
        <w:t>17 Bon Accord Crescent, Aberdeen, AB1 2DE</w:t>
        <w:br/>
        <w:t xml:space="preserve">Tel : </w:t>
        <w:br/>
        <w:t>Fax : 01224 575190</w:t>
        <w:br/>
        <w:t xml:space="preserve">Contact : </w:t>
        <w:br/>
        <w:t xml:space="preserve">Email : </w:t>
        <w:br/>
        <w:t xml:space="preserve">Website : </w:t>
        <w:br/>
        <w:br/>
        <w:t>E.M. Engineering Ltd</w:t>
        <w:br/>
        <w:t>Tel : Damson House Broad, Odiham, Hants, RG25 1AQ</w:t>
        <w:br/>
        <w:t xml:space="preserve">Fax : </w:t>
        <w:br/>
        <w:t xml:space="preserve">Contact : </w:t>
        <w:br/>
        <w:t xml:space="preserve">Email : </w:t>
        <w:br/>
        <w:t xml:space="preserve">Website : </w:t>
      </w:r>
      <w:r>
        <w:rPr>
          <w:sz w:val="20"/>
          <w:szCs w:val="20"/>
        </w:rPr>
        <w:br/>
        <w:br/>
      </w:r>
      <w:r>
        <w:rPr>
          <w:color w:val="008080"/>
          <w:sz w:val="20"/>
          <w:szCs w:val="20"/>
        </w:rPr>
        <w:t>Elf Enterprise Caledonia Ltd</w:t>
        <w:br/>
        <w:t>1 Claymore Drive, Bridge of Don, Aberdeen, AB23 8GB</w:t>
        <w:br/>
        <w:t>Tel : 01224 233000</w:t>
        <w:br/>
        <w:t>Fax : 01224 233838</w:t>
        <w:br/>
        <w:t>Contact : Adrienne Goudy</w:t>
        <w:br/>
        <w:t xml:space="preserve">Email : </w:t>
        <w:br/>
        <w:t xml:space="preserve">Website : </w:t>
        <w:br/>
        <w:br/>
        <w:t>Elf Enterprise Caledonia Ltd</w:t>
        <w:br/>
        <w:t>Knightsbridge House, 197 Knightsbridge, London, SW7 1RZ</w:t>
        <w:br/>
        <w:t>Tel : 0171 589 4588</w:t>
        <w:br/>
        <w:t>Fax : 0171 225 5197</w:t>
        <w:br/>
        <w:t xml:space="preserve">Contact : </w:t>
        <w:br/>
        <w:t xml:space="preserve">Email : </w:t>
        <w:br/>
        <w:t xml:space="preserve">Website : </w:t>
        <w:br/>
        <w:br/>
      </w:r>
      <w:r>
        <w:rPr>
          <w:color w:val="FF0000"/>
          <w:sz w:val="20"/>
          <w:szCs w:val="20"/>
        </w:rPr>
        <w:t>Ensco Offshore</w:t>
        <w:br/>
        <w:t>225 Southtown Road, Great Yarmouth, Norfolk, NR31 0JP</w:t>
        <w:br/>
        <w:t>Tel : 01493 442815</w:t>
        <w:br/>
        <w:t>Fax : 01493 658869</w:t>
        <w:br/>
        <w:t xml:space="preserve">Contact : </w:t>
        <w:br/>
        <w:t xml:space="preserve">Email : </w:t>
        <w:br/>
        <w:t xml:space="preserve">Website : </w:t>
        <w:br/>
        <w:br/>
        <w:t>Ensco Offshore</w:t>
        <w:br/>
        <w:t>Ensco House, Badentoy Avenue, Badentoy Business Park, Portlethen, Aberdeen, AB1 4YB</w:t>
        <w:br/>
        <w:t>Tel : 01224 780400</w:t>
        <w:br/>
        <w:t>Fax : 01224 780444</w:t>
        <w:br/>
        <w:t>Contact : Alan Dickie</w:t>
        <w:br/>
        <w:t xml:space="preserve">Email : </w:t>
        <w:br/>
        <w:t xml:space="preserve">Website : </w:t>
      </w:r>
      <w:r>
        <w:rPr>
          <w:sz w:val="20"/>
          <w:szCs w:val="20"/>
        </w:rPr>
        <w:br/>
        <w:br/>
      </w:r>
      <w:r>
        <w:rPr>
          <w:color w:val="008080"/>
          <w:sz w:val="20"/>
          <w:szCs w:val="20"/>
        </w:rPr>
        <w:t>Enterprise Oil Plc</w:t>
        <w:br/>
        <w:t>Grand Buildings, Trafalgar Square, London, WC2N 5EJ</w:t>
        <w:br/>
        <w:t>Tel : 0171 925 4000</w:t>
        <w:br/>
        <w:t>Fax : 0171 925 4321</w:t>
        <w:br/>
        <w:t xml:space="preserve">Contact : </w:t>
        <w:br/>
        <w:t xml:space="preserve">Email : </w:t>
        <w:br/>
        <w:t xml:space="preserve">Website : </w:t>
        <w:br/>
        <w:br/>
        <w:t>Enterprise Oil Plc</w:t>
        <w:br/>
        <w:t>Victoria Tower, 62 Market Street, Aberdeen, AB1 2PJ</w:t>
        <w:br/>
        <w:t>Tel : 01224 286000</w:t>
        <w:br/>
        <w:t>Fax : 01224 574581</w:t>
        <w:br/>
        <w:t>Contact : Lorna Hunter / Karen Gellatly</w:t>
        <w:br/>
        <w:t xml:space="preserve">Email : </w:t>
        <w:br/>
        <w:t xml:space="preserve">Website : </w:t>
        <w:br/>
        <w:br/>
      </w:r>
      <w:r>
        <w:rPr>
          <w:color w:val="000080"/>
          <w:sz w:val="20"/>
          <w:szCs w:val="20"/>
        </w:rPr>
        <w:t>ESL</w:t>
        <w:br/>
        <w:t>4 Rubislaw Terrace, Aberdeen, AB1 1XE</w:t>
        <w:br/>
        <w:t>Tel : 01224 626363</w:t>
        <w:br/>
        <w:t>Fax : 01224 624024</w:t>
        <w:br/>
        <w:t>Contact : Lorraine Dixon</w:t>
        <w:br/>
        <w:t xml:space="preserve">Email : </w:t>
        <w:br/>
        <w:t xml:space="preserve">Website : </w:t>
      </w:r>
      <w:r>
        <w:rPr>
          <w:sz w:val="20"/>
          <w:szCs w:val="20"/>
        </w:rPr>
        <w:br/>
        <w:br/>
      </w:r>
      <w:r>
        <w:rPr>
          <w:color w:val="008080"/>
          <w:sz w:val="20"/>
          <w:szCs w:val="20"/>
        </w:rPr>
        <w:t>Esso Petroleum Company Ltd</w:t>
        <w:br/>
        <w:t>Abbey Road, Torry, Aberdeen, AB9 2HQ</w:t>
        <w:br/>
        <w:t>Tel : 01224 876424</w:t>
        <w:br/>
        <w:t>Fax : 01224 890116</w:t>
        <w:br/>
        <w:t>Contact : John Blacklaw</w:t>
        <w:br/>
        <w:t xml:space="preserve">Email : </w:t>
        <w:br/>
        <w:t xml:space="preserve">Website : </w:t>
        <w:br/>
        <w:br/>
      </w:r>
      <w:r>
        <w:rPr>
          <w:color w:val="000080"/>
          <w:sz w:val="20"/>
          <w:szCs w:val="20"/>
        </w:rPr>
        <w:t>Euro Systems International</w:t>
        <w:br/>
        <w:t>3335 Main Street, Stratford, CT 06497</w:t>
        <w:br/>
        <w:t>Tel : 1 203 381 0352</w:t>
        <w:br/>
        <w:t>Fax : 1 203 381 0175</w:t>
        <w:br/>
        <w:t xml:space="preserve">Contact : </w:t>
        <w:br/>
        <w:t xml:space="preserve">Email : </w:t>
      </w:r>
      <w:hyperlink r:id="rId87">
        <w:r>
          <w:rPr>
            <w:rStyle w:val="InternetLink"/>
            <w:color w:val="000080"/>
            <w:sz w:val="20"/>
            <w:szCs w:val="20"/>
          </w:rPr>
          <w:t>mail@eurosyst.com</w:t>
        </w:r>
      </w:hyperlink>
      <w:r>
        <w:rPr>
          <w:color w:val="000080"/>
          <w:sz w:val="20"/>
          <w:szCs w:val="20"/>
        </w:rPr>
        <w:br/>
        <w:t xml:space="preserve">Website : </w:t>
      </w:r>
      <w:hyperlink r:id="rId88" w:tgtFrame="_blank">
        <w:r>
          <w:rPr>
            <w:rStyle w:val="InternetLink"/>
            <w:color w:val="000080"/>
            <w:sz w:val="20"/>
            <w:szCs w:val="20"/>
          </w:rPr>
          <w:t>www.eurosyst.com</w:t>
        </w:r>
      </w:hyperlink>
      <w:r>
        <w:rPr>
          <w:color w:val="000080"/>
          <w:sz w:val="20"/>
          <w:szCs w:val="20"/>
        </w:rPr>
        <w:br/>
      </w:r>
      <w:r>
        <w:rPr>
          <w:sz w:val="20"/>
          <w:szCs w:val="20"/>
        </w:rPr>
        <w:br/>
      </w:r>
      <w:r>
        <w:rPr>
          <w:color w:val="000080"/>
          <w:sz w:val="20"/>
          <w:szCs w:val="20"/>
        </w:rPr>
        <w:t>Eurosoft Services Ltd</w:t>
        <w:br/>
        <w:t>7 Trinity Place, Midland Drive, Sutton Coldfield, B72 1TX</w:t>
        <w:br/>
        <w:t>Tel : 0121 354 9911</w:t>
        <w:br/>
        <w:t>Fax : 0121 354 1565</w:t>
        <w:br/>
        <w:t xml:space="preserve">Contact : </w:t>
        <w:br/>
        <w:t xml:space="preserve">Email : </w:t>
        <w:br/>
        <w:t xml:space="preserve">Website : </w:t>
      </w:r>
      <w:r>
        <w:rPr>
          <w:sz w:val="20"/>
          <w:szCs w:val="20"/>
        </w:rPr>
        <w:br/>
        <w:br/>
      </w:r>
      <w:r>
        <w:rPr>
          <w:color w:val="000080"/>
          <w:sz w:val="20"/>
          <w:szCs w:val="20"/>
        </w:rPr>
        <w:t>Eurotech International</w:t>
        <w:br/>
        <w:t>430 Clifton Road, Aberdeen, AB2 2EJ</w:t>
        <w:br/>
        <w:t>Tel : 01224 663707</w:t>
        <w:br/>
        <w:t>Fax : 01224 663012</w:t>
        <w:br/>
        <w:t>Contact : Doug Davidson / Sheena</w:t>
        <w:br/>
        <w:t xml:space="preserve">Email : </w:t>
        <w:br/>
        <w:t xml:space="preserve">Website : </w:t>
        <w:br/>
        <w:br/>
        <w:t>Executive Recruitment Services</w:t>
        <w:br/>
        <w:t>Ambassador House, 575-599 Maxted Road, Hemel Hempstead, Herts, HP2 7DX</w:t>
        <w:br/>
        <w:t>Tel : 01442 231691</w:t>
        <w:br/>
        <w:t>Fax : 01442 230063</w:t>
        <w:br/>
        <w:t xml:space="preserve">Contact : </w:t>
        <w:br/>
        <w:t xml:space="preserve">Email : </w:t>
        <w:br/>
        <w:t xml:space="preserve">Website : </w:t>
      </w:r>
      <w:hyperlink r:id="rId89" w:tgtFrame="_blank">
        <w:r>
          <w:rPr>
            <w:rStyle w:val="InternetLink"/>
            <w:color w:val="000080"/>
            <w:sz w:val="20"/>
            <w:szCs w:val="20"/>
          </w:rPr>
          <w:t>www.ers.co.uk</w:t>
        </w:r>
      </w:hyperlink>
      <w:r>
        <w:rPr>
          <w:color w:val="000080"/>
          <w:sz w:val="20"/>
          <w:szCs w:val="20"/>
        </w:rPr>
        <w:br/>
      </w:r>
      <w:r>
        <w:rPr>
          <w:sz w:val="20"/>
          <w:szCs w:val="20"/>
        </w:rPr>
        <w:br/>
      </w:r>
      <w:r>
        <w:rPr>
          <w:color w:val="000080"/>
          <w:sz w:val="20"/>
          <w:szCs w:val="20"/>
        </w:rPr>
        <w:t>Exploration Logistics</w:t>
        <w:br/>
        <w:t>Gloucester</w:t>
        <w:br/>
        <w:t>Tel : 01594 545100</w:t>
        <w:br/>
        <w:t>Fax : 1594 545101</w:t>
        <w:br/>
        <w:t xml:space="preserve">Contact : </w:t>
        <w:br/>
        <w:t xml:space="preserve">Email : </w:t>
      </w:r>
      <w:hyperlink r:id="rId90">
        <w:r>
          <w:rPr>
            <w:rStyle w:val="InternetLink"/>
            <w:color w:val="000080"/>
            <w:sz w:val="20"/>
            <w:szCs w:val="20"/>
          </w:rPr>
          <w:t>enquiries@exlogs.com</w:t>
        </w:r>
      </w:hyperlink>
      <w:r>
        <w:rPr>
          <w:color w:val="000080"/>
          <w:sz w:val="20"/>
          <w:szCs w:val="20"/>
        </w:rPr>
        <w:br/>
        <w:t xml:space="preserve">Website : </w:t>
      </w:r>
      <w:hyperlink r:id="rId91" w:tgtFrame="_blank">
        <w:r>
          <w:rPr>
            <w:rStyle w:val="InternetLink"/>
            <w:color w:val="000080"/>
            <w:sz w:val="20"/>
            <w:szCs w:val="20"/>
          </w:rPr>
          <w:t>www.exlogs.co.uk</w:t>
        </w:r>
      </w:hyperlink>
      <w:r>
        <w:rPr>
          <w:color w:val="000080"/>
          <w:sz w:val="20"/>
          <w:szCs w:val="20"/>
        </w:rPr>
        <w:br/>
      </w:r>
      <w:r>
        <w:rPr>
          <w:sz w:val="20"/>
          <w:szCs w:val="20"/>
        </w:rPr>
        <w:br/>
      </w:r>
      <w:r>
        <w:rPr>
          <w:color w:val="000080"/>
          <w:sz w:val="20"/>
          <w:szCs w:val="20"/>
        </w:rPr>
        <w:t>F &amp; E Consultants</w:t>
        <w:br/>
        <w:t>44 Wallington Square, Wall, Surrey</w:t>
        <w:br/>
        <w:t>Tel : 01428 645111 - The Sun / Chad</w:t>
        <w:br/>
        <w:t xml:space="preserve">Fax : </w:t>
        <w:br/>
        <w:t xml:space="preserve">Contact : </w:t>
        <w:br/>
        <w:t xml:space="preserve">Email : </w:t>
        <w:br/>
        <w:t xml:space="preserve">Website : </w:t>
        <w:br/>
        <w:br/>
        <w:t>F.I.S. Associates</w:t>
        <w:br/>
        <w:t>7 Know Way, Harrogate, HG1 3JL</w:t>
        <w:br/>
        <w:t>Tel : 01423 526662</w:t>
        <w:br/>
        <w:t xml:space="preserve">Fax : </w:t>
        <w:br/>
        <w:t xml:space="preserve">Contact : </w:t>
        <w:br/>
        <w:t xml:space="preserve">Email : </w:t>
        <w:br/>
        <w:t xml:space="preserve">Website : </w:t>
        <w:br/>
        <w:br/>
        <w:t>Ferranti International</w:t>
        <w:br/>
        <w:t>Johnstone House, Rose Street, Aberdeen, AB1 1UD</w:t>
        <w:br/>
        <w:t>Tel : 01224 632277</w:t>
        <w:br/>
        <w:t>Fax : 01224 647001</w:t>
        <w:br/>
        <w:t xml:space="preserve">Contact : </w:t>
        <w:br/>
        <w:t xml:space="preserve">Email : </w:t>
        <w:br/>
        <w:t xml:space="preserve">Website : </w:t>
      </w:r>
      <w:r>
        <w:rPr>
          <w:sz w:val="20"/>
          <w:szCs w:val="20"/>
        </w:rPr>
        <w:br/>
        <w:br/>
      </w:r>
      <w:r>
        <w:rPr>
          <w:color w:val="008080"/>
          <w:sz w:val="20"/>
          <w:szCs w:val="20"/>
        </w:rPr>
        <w:t>Fina Exploration</w:t>
        <w:br/>
        <w:t>Fina House, Ashley Avenue, Epsom, Surrey, KT18 5AD</w:t>
        <w:br/>
        <w:t>Tel : 01372 726226</w:t>
        <w:br/>
        <w:t>Fax : 01372 744520</w:t>
        <w:br/>
        <w:t xml:space="preserve">Contact : </w:t>
        <w:br/>
        <w:t xml:space="preserve">Email : </w:t>
        <w:br/>
        <w:t xml:space="preserve">Website : </w:t>
      </w:r>
      <w:r>
        <w:rPr>
          <w:sz w:val="20"/>
          <w:szCs w:val="20"/>
        </w:rPr>
        <w:br/>
        <w:br/>
      </w:r>
      <w:r>
        <w:rPr>
          <w:color w:val="FF0000"/>
          <w:sz w:val="20"/>
          <w:szCs w:val="20"/>
        </w:rPr>
        <w:t>Fircroft Engineering</w:t>
        <w:br/>
        <w:t>Trinity House, 114 Northenden Road, Sale, Cheshire, M33 3FZ</w:t>
        <w:br/>
        <w:t>Tel : 0161 905 2020</w:t>
        <w:br/>
        <w:t>Fax : 0161 969 1743</w:t>
        <w:br/>
        <w:t xml:space="preserve">Contact : </w:t>
        <w:br/>
        <w:t xml:space="preserve">Email : </w:t>
        <w:br/>
        <w:t xml:space="preserve">Website : </w:t>
      </w:r>
      <w:hyperlink r:id="rId92" w:tgtFrame="_blank">
        <w:r>
          <w:rPr>
            <w:rStyle w:val="InternetLink"/>
            <w:color w:val="FF0000"/>
            <w:sz w:val="20"/>
            <w:szCs w:val="20"/>
          </w:rPr>
          <w:t>www.fircroft.co.uk</w:t>
        </w:r>
      </w:hyperlink>
      <w:r>
        <w:rPr>
          <w:color w:val="FF0000"/>
          <w:sz w:val="20"/>
          <w:szCs w:val="20"/>
        </w:rPr>
        <w:br/>
      </w:r>
      <w:r>
        <w:rPr>
          <w:sz w:val="20"/>
          <w:szCs w:val="20"/>
        </w:rPr>
        <w:br/>
      </w:r>
      <w:r>
        <w:rPr>
          <w:color w:val="000080"/>
          <w:sz w:val="20"/>
          <w:szCs w:val="20"/>
        </w:rPr>
        <w:t>Fleetwood Offshore Survival Centre</w:t>
        <w:br/>
        <w:t>Blackpool &amp; The Fylde College, Broadwater, Fleetwood, Lancashire, FY7 8JZ</w:t>
        <w:br/>
        <w:t>Tel : 01253 779123</w:t>
        <w:br/>
        <w:t>Fax : 01253 773014</w:t>
        <w:br/>
        <w:t xml:space="preserve">Contact : </w:t>
        <w:br/>
        <w:t xml:space="preserve">Email : </w:t>
        <w:br/>
        <w:t xml:space="preserve">Website : </w:t>
      </w:r>
      <w:r>
        <w:rPr>
          <w:sz w:val="20"/>
          <w:szCs w:val="20"/>
        </w:rPr>
        <w:br/>
        <w:br/>
      </w:r>
      <w:r>
        <w:rPr>
          <w:color w:val="0000FF"/>
          <w:sz w:val="20"/>
          <w:szCs w:val="20"/>
        </w:rPr>
        <w:t>Foramac Drilling</w:t>
        <w:br/>
        <w:t>1 Tyseal Base, Craigshaw Crescent, West Tullos Industrial Estate, Aberdeen, AB1 4AW</w:t>
        <w:br/>
        <w:t>Tel : 01224 899448</w:t>
        <w:br/>
        <w:t>Fax : 01224 897213</w:t>
        <w:br/>
        <w:t>Contact : Mr Young</w:t>
        <w:br/>
        <w:t xml:space="preserve">Email : </w:t>
        <w:br/>
        <w:t xml:space="preserve">Website : </w:t>
      </w:r>
      <w:r>
        <w:rPr>
          <w:sz w:val="20"/>
          <w:szCs w:val="20"/>
        </w:rPr>
        <w:br/>
        <w:br/>
      </w:r>
      <w:r>
        <w:rPr>
          <w:color w:val="000080"/>
          <w:sz w:val="20"/>
          <w:szCs w:val="20"/>
        </w:rPr>
        <w:t>Forbes Campbell</w:t>
        <w:br/>
        <w:t>9 Artillery Lane, London, E1 7LP</w:t>
        <w:br/>
        <w:t>Tel : 0171 377 8484</w:t>
        <w:br/>
        <w:t xml:space="preserve">Fax : </w:t>
        <w:br/>
        <w:t xml:space="preserve">Contact : </w:t>
        <w:br/>
        <w:t xml:space="preserve">Email : </w:t>
        <w:br/>
        <w:t xml:space="preserve">Website : </w:t>
        <w:br/>
        <w:br/>
        <w:t>Forthright Offshore Services Ltd</w:t>
        <w:br/>
        <w:t>Templeton Centre, Glasgow</w:t>
        <w:br/>
        <w:t xml:space="preserve">Tel : </w:t>
        <w:br/>
        <w:t xml:space="preserve">Fax : </w:t>
        <w:br/>
        <w:t xml:space="preserve">Contact : </w:t>
        <w:br/>
        <w:t xml:space="preserve">Email : </w:t>
        <w:br/>
        <w:t xml:space="preserve">Website : </w:t>
        <w:br/>
        <w:br/>
        <w:t>G.E.C. Marconi Oil &amp; Gas</w:t>
        <w:br/>
        <w:t>2 High Street, Nailsea, Bristol, BS19 1BS</w:t>
        <w:br/>
        <w:t>Tel : 01275 810100</w:t>
        <w:br/>
        <w:t>Fax : 01275 851467</w:t>
        <w:br/>
        <w:t xml:space="preserve">Contact : </w:t>
        <w:br/>
        <w:t xml:space="preserve">Email : </w:t>
        <w:br/>
        <w:t xml:space="preserve">Website : </w:t>
        <w:br/>
        <w:br/>
        <w:t>G.S.R. Engineering</w:t>
        <w:br/>
        <w:t>3 Rubislaw Terrace, Aberdeen, AB1 1XE</w:t>
        <w:br/>
        <w:t>Tel : 01224 626462</w:t>
        <w:br/>
        <w:t>Fax : 01224 626275</w:t>
        <w:br/>
        <w:t>Contact : Mr Stevenson</w:t>
        <w:br/>
        <w:t xml:space="preserve">Email : </w:t>
        <w:br/>
        <w:t xml:space="preserve">Website : </w:t>
        <w:br/>
        <w:br/>
        <w:t>Genesis Personnel</w:t>
        <w:br/>
        <w:t>79 Broad Street, Peterhead, AB42 1JL</w:t>
        <w:br/>
        <w:t xml:space="preserve">Tel : </w:t>
        <w:br/>
        <w:t>Fax : 01779 476312</w:t>
        <w:br/>
        <w:t xml:space="preserve">Email : </w:t>
      </w:r>
      <w:hyperlink r:id="rId93">
        <w:r>
          <w:rPr>
            <w:rStyle w:val="InternetLink"/>
            <w:color w:val="000080"/>
            <w:sz w:val="20"/>
            <w:szCs w:val="20"/>
          </w:rPr>
          <w:t>info@genesis-personnel.co.uk</w:t>
        </w:r>
      </w:hyperlink>
      <w:r>
        <w:rPr>
          <w:color w:val="000080"/>
          <w:sz w:val="20"/>
          <w:szCs w:val="20"/>
        </w:rPr>
        <w:br/>
        <w:t xml:space="preserve">Website : </w:t>
      </w:r>
      <w:hyperlink r:id="rId94" w:tgtFrame="_blank">
        <w:r>
          <w:rPr>
            <w:rStyle w:val="InternetLink"/>
            <w:color w:val="000080"/>
            <w:sz w:val="20"/>
            <w:szCs w:val="20"/>
          </w:rPr>
          <w:t>www.genesis-personnel.co.uk</w:t>
        </w:r>
      </w:hyperlink>
      <w:r>
        <w:rPr>
          <w:color w:val="000080"/>
          <w:sz w:val="20"/>
          <w:szCs w:val="20"/>
        </w:rPr>
        <w:br/>
        <w:br/>
        <w:t>George Craig Group</w:t>
        <w:br/>
        <w:t>207 Albert Quay, Aberdeen, AB9 2FS</w:t>
        <w:br/>
        <w:t>Tel : 01224 592206</w:t>
        <w:br/>
        <w:t>Fax : 01224 584174</w:t>
        <w:br/>
        <w:t xml:space="preserve">Contact : </w:t>
        <w:br/>
        <w:t xml:space="preserve">Email : </w:t>
        <w:br/>
        <w:t xml:space="preserve">Website : </w:t>
        <w:br/>
        <w:br/>
        <w:t>Geostaff</w:t>
        <w:br/>
        <w:t>14 Caves Lane, Bedford, MK40 3DR</w:t>
        <w:br/>
        <w:t>Tel : 01234 353887</w:t>
        <w:br/>
        <w:t>Fax : 01224 358275</w:t>
        <w:br/>
        <w:t>Contact : Glyn Roberts / Sian Roberts</w:t>
        <w:br/>
        <w:t xml:space="preserve">Email : </w:t>
        <w:br/>
        <w:t xml:space="preserve">Website : </w:t>
        <w:br/>
        <w:br/>
        <w:t>Global Communications International Resourcing</w:t>
        <w:br/>
        <w:t>Post Point 2001, West Side, London Road, Hemel Hempstead, Herts, HP3 9YF</w:t>
        <w:br/>
        <w:t>Tel : 01442 295112</w:t>
        <w:br/>
        <w:t xml:space="preserve">Fax : </w:t>
        <w:br/>
        <w:t xml:space="preserve">Contact : </w:t>
        <w:br/>
        <w:t xml:space="preserve">Email : </w:t>
        <w:br/>
        <w:t xml:space="preserve">Website : </w:t>
      </w:r>
      <w:r>
        <w:rPr>
          <w:sz w:val="20"/>
          <w:szCs w:val="20"/>
        </w:rPr>
        <w:br/>
        <w:br/>
      </w:r>
      <w:r>
        <w:rPr>
          <w:color w:val="0000FF"/>
          <w:sz w:val="20"/>
          <w:szCs w:val="20"/>
        </w:rPr>
        <w:t>Global Marine Drilling Company</w:t>
        <w:br/>
        <w:t>North Norfolk House, Pitmedden Road, Dyce, Aberdeen, AB2 0DP</w:t>
        <w:br/>
        <w:t>Tel : 01224 246900</w:t>
        <w:br/>
        <w:t>Fax : 01224 722434</w:t>
        <w:br/>
        <w:t>Contact : Kath Cable</w:t>
        <w:br/>
        <w:t xml:space="preserve">Email : </w:t>
        <w:br/>
        <w:t xml:space="preserve">Website : </w:t>
      </w:r>
      <w:hyperlink r:id="rId95" w:tgtFrame="_blank">
        <w:r>
          <w:rPr>
            <w:rStyle w:val="InternetLink"/>
            <w:color w:val="0000FF"/>
            <w:sz w:val="20"/>
            <w:szCs w:val="20"/>
          </w:rPr>
          <w:t>www.glm.com</w:t>
        </w:r>
      </w:hyperlink>
      <w:r>
        <w:rPr>
          <w:color w:val="0000FF"/>
          <w:sz w:val="20"/>
          <w:szCs w:val="20"/>
        </w:rPr>
        <w:br/>
      </w:r>
      <w:r>
        <w:rPr>
          <w:sz w:val="20"/>
          <w:szCs w:val="20"/>
        </w:rPr>
        <w:br/>
      </w:r>
      <w:r>
        <w:rPr>
          <w:color w:val="000080"/>
          <w:sz w:val="20"/>
          <w:szCs w:val="20"/>
        </w:rPr>
        <w:t>Global Maritime</w:t>
        <w:br/>
        <w:t>27 King Street, Aberdeen, AB2 3AA</w:t>
        <w:br/>
        <w:t>Tel : 01224 625600</w:t>
        <w:br/>
        <w:t>Fax : 01224 624447</w:t>
        <w:br/>
        <w:t>Contact : Mr Austin</w:t>
        <w:br/>
        <w:t xml:space="preserve">Email : </w:t>
      </w:r>
      <w:hyperlink r:id="rId96">
        <w:r>
          <w:rPr>
            <w:rStyle w:val="InternetLink"/>
            <w:color w:val="000080"/>
            <w:sz w:val="20"/>
            <w:szCs w:val="20"/>
          </w:rPr>
          <w:t>gm@globalmaritime.co.uk</w:t>
        </w:r>
        <w:r>
          <w:rPr>
            <w:rStyle w:val="InternetLink"/>
            <w:color w:val="000080"/>
            <w:sz w:val="20"/>
            <w:szCs w:val="20"/>
          </w:rPr>
          <w:br/>
        </w:r>
      </w:hyperlink>
      <w:r>
        <w:rPr>
          <w:color w:val="000080"/>
          <w:sz w:val="20"/>
          <w:szCs w:val="20"/>
        </w:rPr>
        <w:t xml:space="preserve">Website : </w:t>
      </w:r>
      <w:hyperlink r:id="rId97" w:tgtFrame="_blank">
        <w:r>
          <w:rPr>
            <w:rStyle w:val="InternetLink"/>
            <w:color w:val="000080"/>
            <w:sz w:val="20"/>
            <w:szCs w:val="20"/>
          </w:rPr>
          <w:t>www.globalmaritime.co.uk</w:t>
        </w:r>
      </w:hyperlink>
      <w:r>
        <w:rPr>
          <w:color w:val="000080"/>
          <w:sz w:val="20"/>
          <w:szCs w:val="20"/>
        </w:rPr>
        <w:br/>
      </w:r>
      <w:r>
        <w:rPr>
          <w:sz w:val="20"/>
          <w:szCs w:val="20"/>
        </w:rPr>
        <w:br/>
      </w:r>
      <w:r>
        <w:rPr>
          <w:color w:val="FF0000"/>
          <w:sz w:val="20"/>
          <w:szCs w:val="20"/>
        </w:rPr>
        <w:t>Golar-Nor Offshore</w:t>
        <w:br/>
        <w:t>Golar-Nor House, Howe Moss Drive, Kirkhill Industrial Estate, Dyce, Aberdeen, AB2 0GL</w:t>
        <w:br/>
        <w:t>Tel : 01224 793400</w:t>
        <w:br/>
        <w:t>Fax : 01224 773890</w:t>
        <w:br/>
        <w:t xml:space="preserve">Contact : </w:t>
        <w:br/>
        <w:t xml:space="preserve">Email : </w:t>
        <w:br/>
        <w:t xml:space="preserve">Website : </w:t>
      </w:r>
      <w:r>
        <w:rPr>
          <w:sz w:val="20"/>
          <w:szCs w:val="20"/>
        </w:rPr>
        <w:br/>
        <w:br/>
      </w:r>
      <w:r>
        <w:rPr>
          <w:color w:val="000080"/>
          <w:sz w:val="20"/>
          <w:szCs w:val="20"/>
        </w:rPr>
        <w:t>Grampian Staff Recruitment Ltd</w:t>
        <w:br/>
        <w:t>3 Rubislaw Terrace, Aberdeen, AB1 1XE</w:t>
        <w:br/>
        <w:t xml:space="preserve">Tel : </w:t>
        <w:br/>
        <w:t xml:space="preserve">Fax : </w:t>
        <w:br/>
        <w:t xml:space="preserve">Contact : </w:t>
        <w:br/>
        <w:t xml:space="preserve">Email : </w:t>
        <w:br/>
        <w:t xml:space="preserve">Website : </w:t>
        <w:br/>
        <w:br/>
        <w:t>Grootcon UK Ltd</w:t>
        <w:br/>
        <w:t>Regent Centre, Regent Road, Aberdeen, AB11 5NS</w:t>
        <w:br/>
        <w:t>Tel : 01224 570244</w:t>
        <w:br/>
        <w:t xml:space="preserve">Fax : </w:t>
        <w:br/>
        <w:t xml:space="preserve">Contact : </w:t>
        <w:br/>
        <w:t xml:space="preserve">Email : </w:t>
        <w:br/>
        <w:t xml:space="preserve">Website : </w:t>
        <w:br/>
        <w:br/>
        <w:t>Grootcon</w:t>
        <w:br/>
        <w:t>High Road, Gorleston on Sea, Great Yarmouth, Norfolk, NR31 0PJ</w:t>
        <w:br/>
        <w:t>Tel : 01493 602018</w:t>
        <w:br/>
        <w:t>Fax : 01493 653446</w:t>
        <w:br/>
        <w:t xml:space="preserve">Contact : </w:t>
        <w:br/>
        <w:t xml:space="preserve">Email : </w:t>
        <w:br/>
        <w:t xml:space="preserve">Website : </w:t>
      </w:r>
      <w:r>
        <w:rPr>
          <w:sz w:val="20"/>
          <w:szCs w:val="20"/>
        </w:rPr>
        <w:br/>
        <w:br/>
      </w:r>
      <w:r>
        <w:rPr>
          <w:color w:val="008080"/>
          <w:sz w:val="20"/>
          <w:szCs w:val="20"/>
        </w:rPr>
        <w:t>Gulf Offshore</w:t>
        <w:br/>
        <w:t>Salvesen Tower, Blaikies Quay, Aberdeen, AB1 2PW</w:t>
        <w:br/>
        <w:t>Tel : 01224 210344</w:t>
        <w:br/>
        <w:t>Fax : 01224 210343</w:t>
        <w:br/>
        <w:t xml:space="preserve">Contact : </w:t>
        <w:br/>
        <w:t xml:space="preserve">Email : </w:t>
        <w:br/>
        <w:t xml:space="preserve">Website : </w:t>
        <w:br/>
        <w:br/>
      </w:r>
      <w:r>
        <w:rPr>
          <w:color w:val="000080"/>
          <w:sz w:val="20"/>
          <w:szCs w:val="20"/>
        </w:rPr>
        <w:t>H &amp; C Personnel</w:t>
        <w:br/>
        <w:t>Moulton Road, Great Yarmouth, Norfolk</w:t>
        <w:br/>
        <w:t>Tel : 01493 750732</w:t>
        <w:br/>
        <w:t xml:space="preserve">Fax : </w:t>
        <w:br/>
        <w:t xml:space="preserve">Contact : </w:t>
        <w:br/>
        <w:t xml:space="preserve">Email : </w:t>
        <w:br/>
        <w:t xml:space="preserve">Website : </w:t>
        <w:br/>
        <w:br/>
        <w:t>H.J.A. Recruitment</w:t>
        <w:br/>
        <w:t>Buckingham House East, The Broadway, Stanmore, Middlesex, HA7 4EB</w:t>
        <w:br/>
        <w:t xml:space="preserve">Tel : </w:t>
        <w:br/>
        <w:t>Fax : 0181 385 7882</w:t>
        <w:br/>
        <w:t xml:space="preserve">Contact : </w:t>
        <w:br/>
        <w:t xml:space="preserve">Email : </w:t>
        <w:br/>
        <w:t xml:space="preserve">Website : </w:t>
        <w:br/>
        <w:br/>
        <w:t>H.M.S. Personnel</w:t>
        <w:br/>
        <w:t>Langstane House, 6 Dee Street, Aberdeen</w:t>
        <w:br/>
        <w:t>Tel : 01224 581056</w:t>
        <w:br/>
        <w:t xml:space="preserve">Fax : </w:t>
        <w:br/>
        <w:t xml:space="preserve">Contact : </w:t>
        <w:br/>
        <w:t xml:space="preserve">Email : </w:t>
        <w:br/>
        <w:t xml:space="preserve">Website : </w:t>
      </w:r>
      <w:r>
        <w:rPr>
          <w:sz w:val="20"/>
          <w:szCs w:val="20"/>
        </w:rPr>
        <w:br/>
        <w:br/>
      </w:r>
      <w:r>
        <w:rPr>
          <w:color w:val="FF0000"/>
          <w:sz w:val="20"/>
          <w:szCs w:val="20"/>
        </w:rPr>
        <w:t>Harrison Jones Associates</w:t>
        <w:br/>
        <w:t>Buckingham House East, The Broadway, Stanmore, Middlesex, HA7 4EB</w:t>
        <w:br/>
        <w:t>Tel : 0181 385 7881</w:t>
        <w:br/>
        <w:t>Fax : 0181 385 7882</w:t>
        <w:br/>
        <w:t xml:space="preserve">Contact : </w:t>
        <w:br/>
        <w:t xml:space="preserve">Email : </w:t>
        <w:br/>
        <w:t xml:space="preserve">Website : </w:t>
      </w:r>
      <w:hyperlink r:id="rId98" w:tgtFrame="_blank">
        <w:r>
          <w:rPr>
            <w:rStyle w:val="InternetLink"/>
            <w:color w:val="FF0000"/>
            <w:sz w:val="20"/>
            <w:szCs w:val="20"/>
          </w:rPr>
          <w:t>www.hja.co.uk</w:t>
        </w:r>
      </w:hyperlink>
      <w:r>
        <w:rPr>
          <w:color w:val="FF0000"/>
          <w:sz w:val="20"/>
          <w:szCs w:val="20"/>
        </w:rPr>
        <w:br/>
      </w:r>
      <w:r>
        <w:rPr>
          <w:sz w:val="20"/>
          <w:szCs w:val="20"/>
        </w:rPr>
        <w:br/>
      </w:r>
      <w:r>
        <w:rPr>
          <w:color w:val="000080"/>
          <w:sz w:val="20"/>
          <w:szCs w:val="20"/>
        </w:rPr>
        <w:t>Harrison Willis</w:t>
        <w:br/>
        <w:t>Cardinal House, 39-40 Albemarle Street, London, W1X 4ND</w:t>
        <w:br/>
        <w:t>Tel : 0171 629 4463</w:t>
        <w:br/>
        <w:t>Fax : 0171 491 4705</w:t>
        <w:br/>
        <w:t xml:space="preserve">Contact : </w:t>
        <w:br/>
        <w:t xml:space="preserve">Email : </w:t>
        <w:br/>
        <w:t xml:space="preserve">Website : </w:t>
        <w:br/>
        <w:br/>
        <w:t>Hazell Engineering</w:t>
        <w:br/>
        <w:t>46 Marischal Street, Aberdeen, AB1 2AL</w:t>
        <w:br/>
        <w:t>Tel : 01224 592332</w:t>
        <w:br/>
        <w:t xml:space="preserve">Fax : </w:t>
        <w:br/>
        <w:t xml:space="preserve">Contact : </w:t>
        <w:br/>
        <w:t xml:space="preserve">Email : </w:t>
        <w:br/>
        <w:t xml:space="preserve">Website : </w:t>
      </w:r>
      <w:hyperlink r:id="rId99" w:tgtFrame="_blank">
        <w:r>
          <w:rPr>
            <w:rStyle w:val="InternetLink"/>
            <w:color w:val="000080"/>
            <w:sz w:val="20"/>
            <w:szCs w:val="20"/>
          </w:rPr>
          <w:t>www.hazelleng.com</w:t>
        </w:r>
      </w:hyperlink>
      <w:r>
        <w:rPr>
          <w:color w:val="000080"/>
          <w:sz w:val="20"/>
          <w:szCs w:val="20"/>
        </w:rPr>
        <w:br/>
        <w:br/>
        <w:t>Heston Middle East</w:t>
        <w:br/>
        <w:t>The Parade Market Square, Castletown, I.o.M.</w:t>
        <w:br/>
        <w:t>Tel : 01624 824595</w:t>
        <w:br/>
        <w:t xml:space="preserve">Fax : </w:t>
        <w:br/>
        <w:t xml:space="preserve">Contact : </w:t>
        <w:br/>
        <w:t xml:space="preserve">Email : </w:t>
        <w:br/>
        <w:t xml:space="preserve">Website : </w:t>
      </w:r>
      <w:hyperlink r:id="rId100" w:tgtFrame="_blank">
        <w:r>
          <w:rPr>
            <w:rStyle w:val="InternetLink"/>
            <w:color w:val="000080"/>
            <w:sz w:val="20"/>
            <w:szCs w:val="20"/>
          </w:rPr>
          <w:t>www.heston.net</w:t>
        </w:r>
      </w:hyperlink>
      <w:r>
        <w:rPr>
          <w:color w:val="000080"/>
          <w:sz w:val="20"/>
          <w:szCs w:val="20"/>
        </w:rPr>
        <w:br/>
        <w:br/>
        <w:t>High &amp; Over International</w:t>
        <w:br/>
        <w:t>Highover Park, Amersham, HP7 0BP</w:t>
        <w:br/>
        <w:t>Tel : 01494 728113</w:t>
        <w:br/>
        <w:t xml:space="preserve">Fax : </w:t>
        <w:br/>
        <w:t xml:space="preserve">Contact : </w:t>
        <w:br/>
        <w:t xml:space="preserve">Email : </w:t>
        <w:br/>
        <w:t xml:space="preserve">Website : </w:t>
        <w:br/>
        <w:br/>
        <w:t>HiTec Engineering</w:t>
        <w:br/>
        <w:t>35a Union Street, Aberdeen, AB11 5BN</w:t>
        <w:br/>
        <w:t>Tel : 01224 588889</w:t>
        <w:br/>
        <w:t xml:space="preserve">Fax : </w:t>
        <w:br/>
        <w:t xml:space="preserve">Contact : </w:t>
        <w:br/>
        <w:t xml:space="preserve">Email : </w:t>
        <w:br/>
        <w:t xml:space="preserve">Website : </w:t>
        <w:br/>
        <w:br/>
        <w:t>Hunter Personnel</w:t>
        <w:br/>
        <w:t>24 Saint Peters Road, Bournemouth, BH1 2LN</w:t>
        <w:br/>
        <w:t>Tel : 01202 298322</w:t>
        <w:br/>
        <w:t>Fax : 01202 298383</w:t>
        <w:br/>
        <w:t xml:space="preserve">Contact : </w:t>
        <w:br/>
        <w:t xml:space="preserve">Email : </w:t>
        <w:br/>
        <w:t xml:space="preserve">Website : </w:t>
      </w:r>
      <w:hyperlink r:id="rId101" w:tgtFrame="_blank">
        <w:r>
          <w:rPr>
            <w:rStyle w:val="InternetLink"/>
            <w:color w:val="000080"/>
            <w:sz w:val="20"/>
            <w:szCs w:val="20"/>
          </w:rPr>
          <w:t>www.hunterpersonnel.com</w:t>
        </w:r>
      </w:hyperlink>
      <w:r>
        <w:rPr>
          <w:color w:val="000080"/>
          <w:sz w:val="20"/>
          <w:szCs w:val="20"/>
        </w:rPr>
        <w:br/>
        <w:br/>
        <w:t>I.C.E.L.</w:t>
        <w:br/>
        <w:t>Unit 16 Denmore Industrial Estate, Bridge of Don, AB23 8JW</w:t>
        <w:br/>
        <w:t>Tel : 01224 707377</w:t>
        <w:br/>
        <w:t>Fax : 01224 707254</w:t>
        <w:br/>
        <w:t>Contact : John Howarth</w:t>
        <w:br/>
        <w:t xml:space="preserve">Email : </w:t>
        <w:br/>
        <w:t xml:space="preserve">Website : </w:t>
      </w:r>
      <w:r>
        <w:rPr>
          <w:color w:val="000080"/>
        </w:rPr>
        <w:br/>
      </w:r>
      <w:r>
        <w:rPr/>
        <w:br/>
      </w:r>
      <w:r>
        <w:rPr>
          <w:color w:val="808000"/>
          <w:sz w:val="20"/>
          <w:szCs w:val="20"/>
        </w:rPr>
        <w:t>IHRM Human Resources Management</w:t>
      </w:r>
      <w:r>
        <w:rPr>
          <w:color w:val="808000"/>
        </w:rPr>
        <w:br/>
      </w:r>
      <w:r>
        <w:rPr>
          <w:color w:val="808000"/>
          <w:sz w:val="20"/>
          <w:szCs w:val="20"/>
        </w:rPr>
        <w:t>GmbH, 47a Innsbrucker Bundesstr, A-5020, Salzburg</w:t>
        <w:br/>
        <w:t>Tel : 00 43 662 886711</w:t>
        <w:br/>
        <w:t>Fax : 00 43 662 886719</w:t>
        <w:br/>
        <w:t>Contact : Alessandra Landi</w:t>
      </w:r>
      <w:r>
        <w:rPr>
          <w:color w:val="808000"/>
        </w:rPr>
        <w:br/>
      </w:r>
      <w:r>
        <w:rPr>
          <w:color w:val="808000"/>
          <w:sz w:val="20"/>
          <w:szCs w:val="20"/>
        </w:rPr>
        <w:t>Email : office@ihrm.at</w:t>
      </w:r>
      <w:r>
        <w:rPr>
          <w:color w:val="808000"/>
        </w:rPr>
        <w:br/>
      </w:r>
      <w:r>
        <w:rPr>
          <w:color w:val="808000"/>
          <w:sz w:val="20"/>
          <w:szCs w:val="20"/>
        </w:rPr>
        <w:t>Website : www.ihrm.at</w:t>
        <w:br/>
      </w:r>
      <w:r>
        <w:rPr>
          <w:sz w:val="20"/>
          <w:szCs w:val="20"/>
        </w:rPr>
        <w:br/>
      </w:r>
      <w:r>
        <w:rPr>
          <w:color w:val="FF0000"/>
          <w:sz w:val="20"/>
          <w:szCs w:val="20"/>
        </w:rPr>
        <w:t>Infostaff</w:t>
        <w:br/>
        <w:t>16, North Silver Street, Aberdeen AB10 1RL</w:t>
        <w:br/>
        <w:t>Tel : 01224 336200</w:t>
        <w:br/>
        <w:t>Fax : 01224 336201</w:t>
        <w:br/>
        <w:t>Contact : Dave Willett / Ewan Stevenson</w:t>
        <w:br/>
        <w:t>Email : ewan.stevenson@infostaff.co.uk</w:t>
        <w:br/>
        <w:t xml:space="preserve">Website : </w:t>
      </w:r>
      <w:hyperlink r:id="rId102" w:tgtFrame="_blank">
        <w:r>
          <w:rPr>
            <w:rStyle w:val="InternetLink"/>
            <w:color w:val="FF0000"/>
            <w:sz w:val="20"/>
            <w:szCs w:val="20"/>
          </w:rPr>
          <w:t>www.infostaff.co.uk</w:t>
        </w:r>
      </w:hyperlink>
      <w:r>
        <w:rPr>
          <w:color w:val="FF0000"/>
          <w:sz w:val="20"/>
          <w:szCs w:val="20"/>
        </w:rPr>
        <w:br/>
        <w:br/>
        <w:t>Inter Services Ltd</w:t>
        <w:br/>
        <w:t>Thistle House, 24-26 Thistle Street, Aberdeen, AB10 1XD</w:t>
        <w:br/>
        <w:t>Tel : 01224 640600</w:t>
        <w:br/>
        <w:t>Fax : 01224 642422</w:t>
        <w:br/>
        <w:t>Contact : Kelly Milne</w:t>
        <w:br/>
        <w:t>Email : kelly@interservices.co.uk</w:t>
        <w:br/>
        <w:t xml:space="preserve">Website : </w:t>
      </w:r>
      <w:hyperlink r:id="rId103" w:tgtFrame="_blank">
        <w:r>
          <w:rPr>
            <w:rStyle w:val="InternetLink"/>
            <w:color w:val="FF0000"/>
            <w:sz w:val="20"/>
            <w:szCs w:val="20"/>
          </w:rPr>
          <w:t>www.interservices.co.uk</w:t>
        </w:r>
      </w:hyperlink>
      <w:r>
        <w:rPr>
          <w:color w:val="FF0000"/>
          <w:sz w:val="20"/>
          <w:szCs w:val="20"/>
        </w:rPr>
        <w:br/>
        <w:br/>
      </w:r>
      <w:r>
        <w:rPr>
          <w:color w:val="000080"/>
          <w:sz w:val="20"/>
          <w:szCs w:val="20"/>
        </w:rPr>
        <w:t>Interconnect Communications Ltd</w:t>
        <w:br/>
        <w:t>Merlin House, Station Road, Chepstow, Gwent, NP6 5PB</w:t>
        <w:br/>
        <w:t>Tel : 01291 620425</w:t>
        <w:br/>
        <w:t>Fax : 01291 627119</w:t>
        <w:br/>
        <w:t xml:space="preserve">Contact : </w:t>
        <w:br/>
        <w:t xml:space="preserve">Email : </w:t>
        <w:br/>
        <w:t xml:space="preserve">Website : </w:t>
      </w:r>
      <w:hyperlink r:id="rId104" w:tgtFrame="_blank">
        <w:r>
          <w:rPr>
            <w:rStyle w:val="InternetLink"/>
            <w:color w:val="000080"/>
            <w:sz w:val="20"/>
            <w:szCs w:val="20"/>
          </w:rPr>
          <w:t>www.icc-uk.com</w:t>
        </w:r>
      </w:hyperlink>
      <w:r>
        <w:rPr>
          <w:color w:val="000080"/>
          <w:sz w:val="20"/>
          <w:szCs w:val="20"/>
        </w:rPr>
        <w:br/>
        <w:br/>
        <w:t>Ipedex UK Ltd</w:t>
        <w:br/>
        <w:t>465 Union Street, Aberdeen, AB11 6DB</w:t>
        <w:br/>
        <w:t>Tel : 01224 259100</w:t>
        <w:br/>
        <w:t>Fax : 01224 259101</w:t>
        <w:br/>
        <w:t xml:space="preserve">Contact : </w:t>
        <w:br/>
        <w:t xml:space="preserve">Email : </w:t>
        <w:br/>
        <w:t xml:space="preserve">Website : </w:t>
      </w:r>
      <w:hyperlink r:id="rId105" w:tgtFrame="_blank">
        <w:r>
          <w:rPr>
            <w:rStyle w:val="InternetLink"/>
            <w:color w:val="000080"/>
            <w:sz w:val="20"/>
            <w:szCs w:val="20"/>
          </w:rPr>
          <w:t>www.ipedex.co.uk</w:t>
        </w:r>
      </w:hyperlink>
      <w:r>
        <w:rPr>
          <w:color w:val="000080"/>
          <w:sz w:val="20"/>
          <w:szCs w:val="20"/>
        </w:rPr>
        <w:br/>
        <w:br/>
        <w:t>J McKee &amp; Partners</w:t>
        <w:br/>
        <w:t>34 South Quay, Great Yarmouth, Norfolk, NR30 2RG</w:t>
        <w:br/>
        <w:t>Tel : 01493 850131</w:t>
        <w:br/>
        <w:t>Fax : 01493 330149</w:t>
        <w:br/>
        <w:t xml:space="preserve">Contact : </w:t>
        <w:br/>
        <w:t xml:space="preserve">Email : </w:t>
        <w:br/>
        <w:t xml:space="preserve">Website : </w:t>
        <w:br/>
        <w:br/>
        <w:t>James Scott</w:t>
        <w:br/>
        <w:t>1 Miller Street, Aberdeen, AB2 1AN</w:t>
        <w:br/>
        <w:t>Tel : 01224 572002</w:t>
        <w:br/>
        <w:t>Fax : 01224 571450</w:t>
        <w:br/>
        <w:t xml:space="preserve">Contact : </w:t>
        <w:br/>
        <w:t xml:space="preserve">Email : </w:t>
        <w:br/>
        <w:t xml:space="preserve">Website : </w:t>
      </w:r>
      <w:r>
        <w:rPr>
          <w:color w:val="FF0000"/>
          <w:sz w:val="20"/>
          <w:szCs w:val="20"/>
        </w:rPr>
        <w:br/>
        <w:br/>
      </w:r>
      <w:r>
        <w:rPr>
          <w:color w:val="0000FF"/>
          <w:sz w:val="20"/>
          <w:szCs w:val="20"/>
        </w:rPr>
        <w:t>Jebsens Drilling International</w:t>
        <w:br/>
        <w:t>Greenbank Crescent, Aberdeen, AB1 4BG</w:t>
        <w:br/>
        <w:t>Tel : 01224 248181</w:t>
        <w:br/>
        <w:t>Fax : 01224 248292</w:t>
        <w:br/>
        <w:t xml:space="preserve">Contact : </w:t>
        <w:br/>
        <w:t xml:space="preserve">Email : </w:t>
        <w:br/>
        <w:t xml:space="preserve">Website : </w:t>
      </w:r>
      <w:r>
        <w:rPr>
          <w:color w:val="FF0000"/>
          <w:sz w:val="20"/>
          <w:szCs w:val="20"/>
        </w:rPr>
        <w:br/>
        <w:br/>
      </w:r>
      <w:r>
        <w:rPr>
          <w:color w:val="000080"/>
          <w:sz w:val="20"/>
          <w:szCs w:val="20"/>
        </w:rPr>
        <w:t>Job Centre</w:t>
        <w:br/>
        <w:t>Tel : 110 Charles Street, Milford Haven – 01646 483600</w:t>
        <w:br/>
        <w:t xml:space="preserve">Fax : </w:t>
        <w:br/>
        <w:t xml:space="preserve">Contact : </w:t>
        <w:br/>
        <w:t xml:space="preserve">Email : </w:t>
        <w:br/>
        <w:t xml:space="preserve">Website : </w:t>
      </w:r>
      <w:r>
        <w:rPr>
          <w:color w:val="FF0000"/>
          <w:sz w:val="20"/>
          <w:szCs w:val="20"/>
        </w:rPr>
        <w:br/>
        <w:br/>
      </w:r>
      <w:r>
        <w:rPr>
          <w:color w:val="0000FF"/>
          <w:sz w:val="20"/>
          <w:szCs w:val="20"/>
        </w:rPr>
        <w:t>K.C.A. Drilling Ltd</w:t>
        <w:br/>
        <w:t>Greenwell Road, East Tullos Industrial Estate, Aberdeen, AB1 4BS</w:t>
        <w:br/>
        <w:t>Tel : 01224 876005</w:t>
        <w:br/>
        <w:t>Fax : 01224 895813</w:t>
        <w:br/>
        <w:t>Contact : Susan Young</w:t>
        <w:br/>
        <w:t xml:space="preserve">Email : </w:t>
      </w:r>
      <w:hyperlink r:id="rId106">
        <w:r>
          <w:rPr>
            <w:rStyle w:val="InternetLink"/>
            <w:color w:val="0000FF"/>
            <w:sz w:val="20"/>
            <w:szCs w:val="20"/>
          </w:rPr>
          <w:t>susan.young@KCA-Drilling.co.uk</w:t>
        </w:r>
      </w:hyperlink>
      <w:r>
        <w:rPr>
          <w:color w:val="0000FF"/>
          <w:sz w:val="20"/>
          <w:szCs w:val="20"/>
        </w:rPr>
        <w:br/>
        <w:t xml:space="preserve">Website : </w:t>
      </w:r>
      <w:r>
        <w:rPr>
          <w:color w:val="FF0000"/>
          <w:sz w:val="20"/>
          <w:szCs w:val="20"/>
        </w:rPr>
        <w:br/>
        <w:br/>
      </w:r>
      <w:r>
        <w:rPr>
          <w:color w:val="000080"/>
          <w:sz w:val="20"/>
          <w:szCs w:val="20"/>
        </w:rPr>
        <w:t>K.F.J. Technical Recruitment</w:t>
        <w:br/>
        <w:t>1 Park Terrace, Glasgow, G3 6BZ</w:t>
        <w:br/>
        <w:t>Tel : 0141 332 0322</w:t>
        <w:br/>
        <w:t xml:space="preserve">Fax : </w:t>
        <w:br/>
        <w:t xml:space="preserve">Contact : </w:t>
        <w:br/>
        <w:t xml:space="preserve">Email : </w:t>
        <w:br/>
        <w:t xml:space="preserve">Website : </w:t>
        <w:br/>
        <w:br/>
        <w:t>K.L.M. Helicopters</w:t>
        <w:br/>
        <w:t>Terminal Building, Norwich Airport, Norwich, Norfolk</w:t>
        <w:br/>
        <w:t>Tel : 01603 488388</w:t>
        <w:br/>
        <w:t>Fax : 01603 488747</w:t>
        <w:br/>
        <w:t>Contact : Roger Pugh</w:t>
        <w:br/>
        <w:t xml:space="preserve">Email : </w:t>
        <w:br/>
        <w:t xml:space="preserve">Website : </w:t>
      </w:r>
      <w:r>
        <w:rPr>
          <w:color w:val="FF0000"/>
          <w:sz w:val="20"/>
          <w:szCs w:val="20"/>
        </w:rPr>
        <w:br/>
        <w:br/>
        <w:t>K.Y.E. International</w:t>
        <w:br/>
        <w:t>Rotterdam Road, Lowestoft, NR32 2EX</w:t>
        <w:br/>
        <w:t>Tel : 01502 517141 / 514081</w:t>
        <w:br/>
        <w:t xml:space="preserve">Fax : </w:t>
        <w:br/>
        <w:t xml:space="preserve">Contact : </w:t>
        <w:br/>
        <w:t xml:space="preserve">Email : </w:t>
        <w:br/>
        <w:t xml:space="preserve">Website : </w:t>
        <w:br/>
        <w:br/>
      </w:r>
      <w:r>
        <w:rPr>
          <w:color w:val="000080"/>
          <w:sz w:val="20"/>
          <w:szCs w:val="20"/>
        </w:rPr>
        <w:t>Kelvin International</w:t>
        <w:br/>
        <w:t>5 Queens Terrace, Aberdeen, AB1 1XL</w:t>
        <w:br/>
        <w:t>Tel : 01224 640124</w:t>
        <w:br/>
        <w:t>Fax : 01224 646107</w:t>
        <w:br/>
        <w:t>Contact : Rebecca Stevenson</w:t>
        <w:br/>
        <w:t xml:space="preserve">Email : </w:t>
        <w:br/>
        <w:t xml:space="preserve">Website : </w:t>
      </w:r>
      <w:hyperlink r:id="rId107" w:tgtFrame="_blank">
        <w:r>
          <w:rPr>
            <w:rStyle w:val="InternetLink"/>
            <w:color w:val="000080"/>
            <w:sz w:val="20"/>
            <w:szCs w:val="20"/>
          </w:rPr>
          <w:t>www.kelvinic.com</w:t>
        </w:r>
      </w:hyperlink>
      <w:r>
        <w:rPr>
          <w:color w:val="000080"/>
          <w:sz w:val="20"/>
          <w:szCs w:val="20"/>
        </w:rPr>
        <w:br/>
        <w:br/>
        <w:t>Kenneth Roberts &amp; Associates</w:t>
        <w:br/>
        <w:t>International House, 32 Greendale Drive, Middlewich, Cheshire, CW10 0PH</w:t>
        <w:br/>
        <w:t>Tel : 01606 834002</w:t>
        <w:br/>
        <w:t>Fax : 01606 835007</w:t>
        <w:br/>
        <w:t xml:space="preserve">Contact : </w:t>
        <w:br/>
        <w:t xml:space="preserve">Email : </w:t>
        <w:br/>
        <w:t xml:space="preserve">Website : </w:t>
      </w:r>
      <w:r>
        <w:rPr>
          <w:color w:val="FF0000"/>
          <w:sz w:val="20"/>
          <w:szCs w:val="20"/>
        </w:rPr>
        <w:br/>
        <w:br/>
      </w:r>
      <w:r>
        <w:rPr>
          <w:color w:val="008080"/>
          <w:sz w:val="20"/>
          <w:szCs w:val="20"/>
        </w:rPr>
        <w:t>Kerr McGee Oil UK Plc</w:t>
        <w:br/>
        <w:t>75 Davies Street, London, W1Y 1FA</w:t>
        <w:br/>
        <w:t>Tel : 0171 872 9700</w:t>
        <w:br/>
        <w:t>Fax : 0171 491 1377</w:t>
        <w:br/>
        <w:t>Contact : Lisa Swanson</w:t>
        <w:br/>
        <w:t xml:space="preserve">Email : </w:t>
        <w:br/>
        <w:t xml:space="preserve">Website : </w:t>
      </w:r>
      <w:hyperlink r:id="rId108" w:tgtFrame="_blank">
        <w:r>
          <w:rPr>
            <w:rStyle w:val="InternetLink"/>
            <w:color w:val="008080"/>
            <w:sz w:val="20"/>
            <w:szCs w:val="20"/>
          </w:rPr>
          <w:t>www.kerr-mcgee.com</w:t>
        </w:r>
      </w:hyperlink>
      <w:r>
        <w:rPr>
          <w:color w:val="008080"/>
          <w:sz w:val="20"/>
          <w:szCs w:val="20"/>
        </w:rPr>
        <w:br/>
        <w:br/>
        <w:t>Kerr McGee Oil UK Plc</w:t>
        <w:br/>
        <w:t>Regent Centre, Regent Road, Aberdeen</w:t>
        <w:br/>
        <w:t>Tel : 01224 256800</w:t>
        <w:br/>
        <w:t xml:space="preserve">Fax : </w:t>
        <w:br/>
        <w:t xml:space="preserve">Contact : </w:t>
        <w:br/>
        <w:t xml:space="preserve">Email : </w:t>
        <w:br/>
        <w:t xml:space="preserve">Website : </w:t>
      </w:r>
      <w:hyperlink r:id="rId109" w:tgtFrame="_blank">
        <w:r>
          <w:rPr>
            <w:rStyle w:val="InternetLink"/>
            <w:color w:val="008080"/>
            <w:sz w:val="20"/>
            <w:szCs w:val="20"/>
          </w:rPr>
          <w:t>www.kerr-mcgee.com</w:t>
        </w:r>
      </w:hyperlink>
      <w:r>
        <w:rPr>
          <w:color w:val="008080"/>
          <w:sz w:val="20"/>
          <w:szCs w:val="20"/>
        </w:rPr>
        <w:br/>
        <w:br/>
      </w:r>
      <w:r>
        <w:rPr>
          <w:color w:val="000080"/>
          <w:sz w:val="20"/>
          <w:szCs w:val="20"/>
        </w:rPr>
        <w:t>Kvaerner Oil &amp; Gas Services Ltd</w:t>
        <w:br/>
        <w:t>Brook Park, Heath Road</w:t>
        <w:br/>
        <w:t>Tel : 01502 567600</w:t>
        <w:br/>
        <w:t xml:space="preserve">Fax : </w:t>
        <w:br/>
        <w:t>Contact : Percy Aldous</w:t>
        <w:br/>
        <w:t xml:space="preserve">Email : </w:t>
        <w:br/>
        <w:t xml:space="preserve">Website : </w:t>
      </w:r>
      <w:hyperlink r:id="rId110" w:tgtFrame="_blank">
        <w:r>
          <w:rPr>
            <w:rStyle w:val="InternetLink"/>
            <w:color w:val="000080"/>
            <w:sz w:val="20"/>
            <w:szCs w:val="20"/>
          </w:rPr>
          <w:t>www.kvaerner.com</w:t>
        </w:r>
      </w:hyperlink>
      <w:r>
        <w:rPr>
          <w:color w:val="000080"/>
          <w:sz w:val="20"/>
          <w:szCs w:val="20"/>
        </w:rPr>
        <w:br/>
        <w:br/>
        <w:t>Kvaerner Oil &amp; Gas Services Ltd</w:t>
        <w:br/>
        <w:t>Howe Moss Drive, Kirkhill Industrial Estate, Dyce, Aberdeen, AB2 0GP</w:t>
        <w:br/>
        <w:t>Tel : 01224 414515</w:t>
        <w:br/>
        <w:t>Fax : 01224 414400</w:t>
        <w:br/>
        <w:t>Contact : Lesley Henderson</w:t>
        <w:br/>
        <w:t xml:space="preserve">Email : </w:t>
        <w:br/>
        <w:t xml:space="preserve">Website : </w:t>
      </w:r>
      <w:hyperlink r:id="rId111" w:tgtFrame="_blank">
        <w:r>
          <w:rPr>
            <w:rStyle w:val="InternetLink"/>
            <w:color w:val="000080"/>
            <w:sz w:val="20"/>
            <w:szCs w:val="20"/>
          </w:rPr>
          <w:t>www.kvaerner.com</w:t>
        </w:r>
      </w:hyperlink>
      <w:r>
        <w:rPr>
          <w:color w:val="000080"/>
          <w:sz w:val="20"/>
          <w:szCs w:val="20"/>
        </w:rPr>
        <w:br/>
        <w:br/>
        <w:t>Kvaerner Professional Services Ltd</w:t>
        <w:br/>
        <w:t>5-9 Hadden Street, Aberdeen, AB1 2NU</w:t>
        <w:br/>
        <w:t>Tel : 01224 575110</w:t>
        <w:br/>
        <w:t>Fax : 01224 574229</w:t>
        <w:br/>
        <w:t>Contact : Paul Atkinson</w:t>
        <w:br/>
        <w:t xml:space="preserve">Email : </w:t>
        <w:br/>
        <w:t xml:space="preserve">Website : </w:t>
      </w:r>
      <w:hyperlink r:id="rId112" w:tgtFrame="_blank">
        <w:r>
          <w:rPr>
            <w:rStyle w:val="InternetLink"/>
            <w:color w:val="000080"/>
            <w:sz w:val="20"/>
            <w:szCs w:val="20"/>
          </w:rPr>
          <w:t>www.kvaerner.com</w:t>
        </w:r>
      </w:hyperlink>
      <w:r>
        <w:rPr>
          <w:color w:val="000080"/>
          <w:sz w:val="20"/>
          <w:szCs w:val="20"/>
        </w:rPr>
        <w:br/>
        <w:br/>
        <w:t>Kvaerner Professional Services Ltd</w:t>
        <w:br/>
        <w:t>Raglan House, 8-20 Stoke Road, Slough, Berkshire</w:t>
        <w:br/>
        <w:t>Tel : 01753 824621</w:t>
        <w:br/>
        <w:t>Fax : 01753 554103</w:t>
        <w:br/>
        <w:t xml:space="preserve">Contact : </w:t>
        <w:br/>
        <w:t xml:space="preserve">Email : </w:t>
        <w:br/>
        <w:t xml:space="preserve">Website : </w:t>
      </w:r>
      <w:hyperlink r:id="rId113" w:tgtFrame="_blank">
        <w:r>
          <w:rPr>
            <w:rStyle w:val="InternetLink"/>
            <w:color w:val="000080"/>
            <w:sz w:val="20"/>
            <w:szCs w:val="20"/>
          </w:rPr>
          <w:t>www.kvaerner.com</w:t>
        </w:r>
      </w:hyperlink>
      <w:r>
        <w:rPr>
          <w:color w:val="000080"/>
          <w:sz w:val="20"/>
          <w:szCs w:val="20"/>
        </w:rPr>
        <w:br/>
      </w:r>
      <w:r>
        <w:rPr>
          <w:color w:val="FF0000"/>
          <w:sz w:val="20"/>
          <w:szCs w:val="20"/>
        </w:rPr>
        <w:br/>
        <w:t>L.A. Recruitment</w:t>
        <w:br/>
        <w:t>173 Union Street, Aberdeen, AB11 6BB</w:t>
        <w:br/>
        <w:t>Tel : 01224 212929</w:t>
        <w:br/>
        <w:t>Fax : 01224 573845</w:t>
        <w:br/>
        <w:t>Contact : Jim Laird / John Abercrombie</w:t>
        <w:br/>
        <w:t xml:space="preserve">Email : </w:t>
        <w:br/>
        <w:t xml:space="preserve">Website : </w:t>
      </w:r>
      <w:hyperlink r:id="rId114" w:tgtFrame="_blank">
        <w:r>
          <w:rPr>
            <w:rStyle w:val="InternetLink"/>
            <w:color w:val="FF0000"/>
            <w:sz w:val="20"/>
            <w:szCs w:val="20"/>
          </w:rPr>
          <w:t>www.larecruitment.co.uk</w:t>
        </w:r>
      </w:hyperlink>
      <w:r>
        <w:rPr>
          <w:color w:val="FF0000"/>
          <w:sz w:val="20"/>
          <w:szCs w:val="20"/>
        </w:rPr>
        <w:br/>
        <w:br/>
      </w:r>
      <w:r>
        <w:rPr>
          <w:color w:val="000080"/>
          <w:sz w:val="20"/>
          <w:szCs w:val="20"/>
        </w:rPr>
        <w:t>Lambert Brothers Offshore</w:t>
        <w:br/>
        <w:t>Regent Centre, Regent Road, Aberdeen, AB1 2NS</w:t>
        <w:br/>
        <w:t>Tel : 01224 590489</w:t>
        <w:br/>
        <w:t xml:space="preserve">Fax : </w:t>
        <w:br/>
        <w:t xml:space="preserve">Contact : </w:t>
        <w:br/>
        <w:t xml:space="preserve">Email : </w:t>
        <w:br/>
        <w:t xml:space="preserve">Website : </w:t>
        <w:br/>
        <w:br/>
        <w:t>Land &amp; Offshore Services Ltd</w:t>
        <w:br/>
        <w:t>Lower Afflkec, Whiterashes, Aberdeen</w:t>
        <w:br/>
        <w:t>Tel : 01651 882257</w:t>
        <w:br/>
        <w:t xml:space="preserve">Fax : </w:t>
        <w:br/>
        <w:t xml:space="preserve">Contact : </w:t>
        <w:br/>
        <w:t xml:space="preserve">Email : </w:t>
        <w:br/>
        <w:t xml:space="preserve">Website : </w:t>
        <w:br/>
        <w:br/>
        <w:t>Land &amp; Sea Electronics</w:t>
        <w:br/>
        <w:t>25 Commercial Quay, Aberdeen, AB1 2PH</w:t>
        <w:br/>
        <w:t>Tel : 01224 593281</w:t>
        <w:br/>
        <w:t>Fax : 01224 580527</w:t>
        <w:br/>
        <w:t xml:space="preserve">Contact : </w:t>
        <w:br/>
        <w:t xml:space="preserve">Email : </w:t>
        <w:br/>
        <w:t xml:space="preserve">Website : </w:t>
      </w:r>
      <w:r>
        <w:rPr>
          <w:color w:val="FF0000"/>
          <w:sz w:val="20"/>
          <w:szCs w:val="20"/>
        </w:rPr>
        <w:br/>
        <w:br/>
      </w:r>
      <w:r>
        <w:rPr>
          <w:color w:val="008080"/>
          <w:sz w:val="20"/>
          <w:szCs w:val="20"/>
        </w:rPr>
        <w:t>Lasmo North Sea Plc</w:t>
        <w:br/>
        <w:t>100 Liverpool Street, London, EC2M 2BB</w:t>
        <w:br/>
        <w:t>Tel : 0171 945 4545</w:t>
        <w:br/>
        <w:t>Fax : 0171 606 2893</w:t>
        <w:br/>
        <w:t>Contact : Roy Beadle</w:t>
        <w:br/>
        <w:t xml:space="preserve">Email : </w:t>
        <w:br/>
        <w:t xml:space="preserve">Website : </w:t>
        <w:br/>
        <w:br/>
        <w:t>Lasmo North Sea Plc</w:t>
        <w:br/>
        <w:t>Belmont House, 1 Berry Street, Aberdeen, AB1 1DL</w:t>
        <w:br/>
        <w:t>Tel : 01224 842500</w:t>
        <w:br/>
        <w:t>Fax : 01224 646101</w:t>
        <w:br/>
        <w:t>Contact : Susan Grayson</w:t>
        <w:br/>
        <w:t xml:space="preserve">Email : </w:t>
        <w:br/>
        <w:t xml:space="preserve">Website : </w:t>
        <w:br/>
        <w:br/>
        <w:t>Lasmo North Sea Plc</w:t>
        <w:br/>
        <w:t>Broadwalk House, 5 Appold Street, London, EC2A 2NS</w:t>
        <w:br/>
        <w:t>Tel : 0171 945 4500</w:t>
        <w:br/>
        <w:t>Fax : 0171 600 0646</w:t>
        <w:br/>
        <w:t>Contact : Russel Harvey</w:t>
        <w:br/>
        <w:t xml:space="preserve">Email : </w:t>
        <w:br/>
        <w:t xml:space="preserve">Website : </w:t>
      </w:r>
      <w:r>
        <w:rPr>
          <w:color w:val="FF0000"/>
          <w:sz w:val="20"/>
          <w:szCs w:val="20"/>
        </w:rPr>
        <w:br/>
        <w:br/>
      </w:r>
      <w:r>
        <w:rPr>
          <w:color w:val="000080"/>
          <w:sz w:val="20"/>
          <w:szCs w:val="20"/>
        </w:rPr>
        <w:t>Link Consult</w:t>
        <w:br/>
        <w:t>Czech Republic</w:t>
        <w:br/>
        <w:t xml:space="preserve">Tel : </w:t>
        <w:br/>
        <w:t xml:space="preserve">Fax : </w:t>
        <w:br/>
        <w:t>Contact : Kevin Avers</w:t>
        <w:br/>
        <w:t xml:space="preserve">Email : </w:t>
        <w:br/>
        <w:t xml:space="preserve">Website : </w:t>
      </w:r>
      <w:hyperlink r:id="rId115" w:tgtFrame="_blank">
        <w:r>
          <w:rPr>
            <w:rStyle w:val="InternetLink"/>
            <w:color w:val="000080"/>
            <w:sz w:val="20"/>
            <w:szCs w:val="20"/>
          </w:rPr>
          <w:t>www.linkconsult.com</w:t>
        </w:r>
      </w:hyperlink>
      <w:r>
        <w:rPr>
          <w:color w:val="000080"/>
          <w:sz w:val="20"/>
          <w:szCs w:val="20"/>
        </w:rPr>
        <w:br/>
        <w:br/>
        <w:t>Link Technical Services Ltd</w:t>
        <w:br/>
        <w:t>60 Borough Road, Middlesbrough, Cleveland, TS1 2JH</w:t>
        <w:br/>
        <w:t>Tel : 01642 246155</w:t>
        <w:br/>
        <w:t xml:space="preserve">Fax : </w:t>
        <w:br/>
        <w:t xml:space="preserve">Contact : </w:t>
        <w:br/>
        <w:t xml:space="preserve">Email : </w:t>
        <w:br/>
        <w:t xml:space="preserve">Website : </w:t>
        <w:br/>
        <w:br/>
        <w:t>Lorien Technical Recruitment</w:t>
        <w:br/>
        <w:t>Westminster House, 77 High Street, Egham, TW20 9HE</w:t>
        <w:br/>
        <w:t>Tel : 01784 477977</w:t>
        <w:br/>
        <w:t>Fax : 01784 477764</w:t>
        <w:br/>
        <w:t>Contact : Steve Flinders</w:t>
        <w:br/>
        <w:t xml:space="preserve">Email : </w:t>
        <w:br/>
        <w:t xml:space="preserve">Website : </w:t>
        <w:br/>
        <w:br/>
        <w:t>Lowestoft Offshore Services Ltd</w:t>
        <w:br/>
        <w:t>327 Whapload Road, Lowestoft, Suffolk, NR32 1QY</w:t>
        <w:br/>
        <w:t>Tel : 01502 516971</w:t>
        <w:br/>
        <w:t>Fax : 01502 516970</w:t>
        <w:br/>
        <w:t xml:space="preserve">Contact : </w:t>
        <w:br/>
        <w:t xml:space="preserve">Email : </w:t>
        <w:br/>
        <w:t xml:space="preserve">Website : </w:t>
        <w:br/>
        <w:br/>
        <w:t>M.E.L.</w:t>
        <w:br/>
        <w:t>Breeden House, Edleston Road, Crewe, CW2 7EA</w:t>
        <w:br/>
        <w:t>Tel : 01270 588919</w:t>
        <w:br/>
        <w:t xml:space="preserve">Fax : </w:t>
        <w:br/>
        <w:t xml:space="preserve">Contact : </w:t>
        <w:br/>
        <w:t xml:space="preserve">Email : </w:t>
        <w:br/>
        <w:t xml:space="preserve">Website : </w:t>
      </w:r>
      <w:r>
        <w:rPr>
          <w:color w:val="FF0000"/>
          <w:sz w:val="20"/>
          <w:szCs w:val="20"/>
        </w:rPr>
        <w:br/>
        <w:br/>
        <w:t>Macklin Management</w:t>
        <w:br/>
        <w:t>89 Crown Street, Aberdeen, AB1 2HH</w:t>
        <w:br/>
        <w:t>Tel : 01224 211800</w:t>
        <w:br/>
        <w:t>Fax : 01224 211884</w:t>
        <w:br/>
        <w:t xml:space="preserve">Contact : </w:t>
        <w:br/>
        <w:t xml:space="preserve">Email : </w:t>
        <w:br/>
        <w:t xml:space="preserve">Website : </w:t>
        <w:br/>
        <w:br/>
      </w:r>
      <w:r>
        <w:rPr>
          <w:color w:val="0000FF"/>
          <w:sz w:val="20"/>
          <w:szCs w:val="20"/>
        </w:rPr>
        <w:t>Maersk Company Ltd Drilling Division</w:t>
        <w:br/>
        <w:t>1 Pitmedden Road, Dyce, Aberdeen, AB2 0DP</w:t>
        <w:br/>
        <w:t>Tel : 01224 771161</w:t>
        <w:br/>
        <w:t>Fax : 01224 722133</w:t>
        <w:br/>
        <w:t xml:space="preserve">Contact : </w:t>
        <w:br/>
        <w:t xml:space="preserve">Email : </w:t>
        <w:br/>
        <w:t xml:space="preserve">Website : </w:t>
        <w:br/>
        <w:br/>
        <w:t>Maersk Company Ltd Drilling Division</w:t>
        <w:br/>
        <w:t>Portland House, Station Road, Ballasalla, I.o.M., IM9 2RB</w:t>
        <w:br/>
        <w:t>Tel : 01624 822667</w:t>
        <w:br/>
        <w:t>Fax : 01642 822618</w:t>
        <w:br/>
        <w:t>Contact : Mr Greaves</w:t>
        <w:br/>
        <w:t xml:space="preserve">Email : </w:t>
        <w:br/>
        <w:t xml:space="preserve">Website : </w:t>
        <w:br/>
        <w:br/>
        <w:t>Maersk Contractors</w:t>
        <w:br/>
        <w:t>Maersk House, Greenbank Road, East Tullos, Aberdeen, AB12 3BR</w:t>
        <w:br/>
        <w:t xml:space="preserve">Tel : </w:t>
        <w:br/>
        <w:t xml:space="preserve">Fax : </w:t>
        <w:br/>
        <w:t xml:space="preserve">Contact : </w:t>
        <w:br/>
        <w:t xml:space="preserve">Email : </w:t>
      </w:r>
      <w:hyperlink r:id="rId116">
        <w:r>
          <w:rPr>
            <w:rStyle w:val="InternetLink"/>
            <w:color w:val="0000FF"/>
            <w:sz w:val="20"/>
            <w:szCs w:val="20"/>
          </w:rPr>
          <w:t>copenhagen@maersk-contractors.com</w:t>
        </w:r>
      </w:hyperlink>
      <w:r>
        <w:rPr>
          <w:color w:val="0000FF"/>
          <w:sz w:val="20"/>
          <w:szCs w:val="20"/>
        </w:rPr>
        <w:br/>
        <w:t xml:space="preserve">Website : </w:t>
      </w:r>
      <w:hyperlink r:id="rId117" w:tgtFrame="_blank">
        <w:r>
          <w:rPr>
            <w:rStyle w:val="InternetLink"/>
            <w:color w:val="0000FF"/>
            <w:sz w:val="20"/>
            <w:szCs w:val="20"/>
          </w:rPr>
          <w:t>www.maersk-contractors.com</w:t>
        </w:r>
      </w:hyperlink>
      <w:r>
        <w:rPr>
          <w:color w:val="0000FF"/>
          <w:sz w:val="20"/>
          <w:szCs w:val="20"/>
        </w:rPr>
        <w:br/>
        <w:br/>
      </w:r>
      <w:r>
        <w:rPr>
          <w:color w:val="000080"/>
          <w:sz w:val="20"/>
          <w:szCs w:val="20"/>
        </w:rPr>
        <w:t>Maintech Technical Services Ltd</w:t>
        <w:br/>
        <w:t>Henwood Pavilion, Hythe Road, Ashford, Kent, TN24 8DH</w:t>
        <w:br/>
        <w:t>Tel : 01233 663980</w:t>
        <w:br/>
        <w:t>Fax : 01233 663982</w:t>
        <w:br/>
        <w:t>Contact : Emma Knot</w:t>
        <w:br/>
        <w:t xml:space="preserve">Email : </w:t>
        <w:br/>
        <w:t xml:space="preserve">Website : </w:t>
      </w:r>
      <w:hyperlink r:id="rId118" w:tgtFrame="_blank">
        <w:r>
          <w:rPr>
            <w:rStyle w:val="InternetLink"/>
            <w:color w:val="000080"/>
            <w:sz w:val="20"/>
            <w:szCs w:val="20"/>
          </w:rPr>
          <w:t>www.maintech.com</w:t>
        </w:r>
      </w:hyperlink>
      <w:r>
        <w:rPr>
          <w:color w:val="000080"/>
          <w:sz w:val="20"/>
          <w:szCs w:val="20"/>
        </w:rPr>
        <w:br/>
        <w:br/>
        <w:t>Malla</w:t>
        <w:br/>
        <w:t>173 Drummond Street, London, NW1 3JD</w:t>
        <w:br/>
        <w:t>Tel : 0171 388 0918</w:t>
        <w:br/>
        <w:t xml:space="preserve">Fax : </w:t>
        <w:br/>
        <w:t xml:space="preserve">Contact : </w:t>
        <w:br/>
        <w:t xml:space="preserve">Email : </w:t>
        <w:br/>
        <w:t xml:space="preserve">Website : </w:t>
      </w:r>
      <w:hyperlink r:id="rId119" w:tgtFrame="_blank">
        <w:r>
          <w:rPr>
            <w:rStyle w:val="InternetLink"/>
            <w:color w:val="000080"/>
            <w:sz w:val="20"/>
            <w:szCs w:val="20"/>
          </w:rPr>
          <w:t>www.malla.com</w:t>
        </w:r>
      </w:hyperlink>
      <w:r>
        <w:rPr>
          <w:color w:val="000080"/>
          <w:sz w:val="20"/>
          <w:szCs w:val="20"/>
        </w:rPr>
        <w:br/>
        <w:br/>
        <w:t>Manpower PLC</w:t>
        <w:br/>
        <w:t>Suite 2, 1st Floor, Langstane House, 221-229 Union Street, Aberdeen</w:t>
        <w:br/>
        <w:t>Tel : 01224 210320</w:t>
        <w:br/>
        <w:t xml:space="preserve">Fax : </w:t>
        <w:br/>
        <w:t xml:space="preserve">Contact : </w:t>
        <w:br/>
        <w:t xml:space="preserve">Email : </w:t>
        <w:br/>
        <w:t xml:space="preserve">Website : </w:t>
        <w:br/>
        <w:br/>
        <w:t>Maple Engineering Management Services Ltd</w:t>
        <w:br/>
        <w:t>59 Beccles Road, Gorleston on Sea, Great Yarmouth, Norfolk, NR31 0PS</w:t>
        <w:br/>
        <w:t>Tel : 01493 656828</w:t>
        <w:br/>
        <w:t>Fax : 01493 656827</w:t>
        <w:br/>
        <w:t xml:space="preserve">Contact : </w:t>
        <w:br/>
        <w:t xml:space="preserve">Email : </w:t>
        <w:br/>
        <w:t xml:space="preserve">Website : </w:t>
      </w:r>
      <w:r>
        <w:rPr>
          <w:color w:val="FF0000"/>
          <w:sz w:val="20"/>
          <w:szCs w:val="20"/>
        </w:rPr>
        <w:br/>
        <w:br/>
      </w:r>
      <w:r>
        <w:rPr>
          <w:color w:val="008080"/>
          <w:sz w:val="20"/>
          <w:szCs w:val="20"/>
        </w:rPr>
        <w:t>Marathon International Petroleum GB Ltd</w:t>
        <w:br/>
        <w:t>Marathon House, Rubislaw Hill, Anderson Drive, Aberdeen, AB2 4AZ</w:t>
        <w:br/>
        <w:t>Tel : 01224 576133</w:t>
        <w:br/>
        <w:t>Fax : 01224 312177</w:t>
        <w:br/>
        <w:t xml:space="preserve">Contact : </w:t>
        <w:br/>
        <w:t xml:space="preserve">Email : </w:t>
        <w:br/>
        <w:t xml:space="preserve">Website : </w:t>
      </w:r>
      <w:hyperlink r:id="rId120" w:tgtFrame="_blank">
        <w:r>
          <w:rPr>
            <w:rStyle w:val="InternetLink"/>
            <w:color w:val="008080"/>
            <w:sz w:val="20"/>
            <w:szCs w:val="20"/>
          </w:rPr>
          <w:t>www.marathon.com</w:t>
        </w:r>
      </w:hyperlink>
      <w:r>
        <w:rPr>
          <w:color w:val="008080"/>
          <w:sz w:val="20"/>
          <w:szCs w:val="20"/>
        </w:rPr>
        <w:br/>
        <w:br/>
      </w:r>
      <w:r>
        <w:rPr>
          <w:color w:val="FF0000"/>
          <w:sz w:val="20"/>
          <w:szCs w:val="20"/>
        </w:rPr>
        <w:t>Marconi Marine Services Ltd</w:t>
        <w:br/>
        <w:t>Marconi House, 1 New Street, Chelmsford, CM1 1PL</w:t>
        <w:br/>
        <w:t>Tel : 01245 353221</w:t>
        <w:br/>
        <w:t xml:space="preserve">Fax : </w:t>
        <w:br/>
        <w:t>Contact : John Selleck</w:t>
        <w:br/>
        <w:t xml:space="preserve">Email : </w:t>
        <w:br/>
        <w:t xml:space="preserve">Website : </w:t>
      </w:r>
      <w:hyperlink r:id="rId121" w:tgtFrame="_blank">
        <w:r>
          <w:rPr>
            <w:rStyle w:val="InternetLink"/>
            <w:color w:val="FF0000"/>
            <w:sz w:val="20"/>
            <w:szCs w:val="20"/>
          </w:rPr>
          <w:t>www.marconi-marine.com</w:t>
        </w:r>
      </w:hyperlink>
      <w:r>
        <w:rPr>
          <w:color w:val="FF0000"/>
          <w:sz w:val="20"/>
          <w:szCs w:val="20"/>
        </w:rPr>
        <w:br/>
        <w:br/>
        <w:t>Marine Manning Ltd</w:t>
        <w:br/>
        <w:t>Suite 4, Cookson House, River Drive, South Shields, Tyne &amp; Wear, NE33 1TL</w:t>
        <w:br/>
        <w:t>Tel : 0191 454 1587</w:t>
        <w:br/>
        <w:t>Fax : 0191 454 3933</w:t>
        <w:br/>
        <w:t>Contact : John Pearce</w:t>
        <w:br/>
        <w:t xml:space="preserve">Email : </w:t>
        <w:br/>
        <w:t xml:space="preserve">Website : </w:t>
        <w:br/>
        <w:br/>
      </w:r>
      <w:r>
        <w:rPr>
          <w:color w:val="000080"/>
          <w:sz w:val="20"/>
          <w:szCs w:val="20"/>
        </w:rPr>
        <w:t>Marine Recruitment Company Ltd</w:t>
        <w:br/>
        <w:t>Lowestoft</w:t>
        <w:br/>
        <w:t>Tel : 01502 537188</w:t>
        <w:br/>
        <w:t>Fax : 01502 531199</w:t>
        <w:br/>
        <w:t xml:space="preserve">Contact : </w:t>
        <w:br/>
        <w:t xml:space="preserve">Email : </w:t>
      </w:r>
      <w:hyperlink r:id="rId122">
        <w:r>
          <w:rPr>
            <w:rStyle w:val="InternetLink"/>
            <w:color w:val="000080"/>
            <w:sz w:val="20"/>
            <w:szCs w:val="20"/>
          </w:rPr>
          <w:t>enquiries@marine-recruitment.com</w:t>
        </w:r>
      </w:hyperlink>
      <w:r>
        <w:rPr>
          <w:color w:val="000080"/>
          <w:sz w:val="20"/>
          <w:szCs w:val="20"/>
        </w:rPr>
        <w:br/>
        <w:t xml:space="preserve">Website : </w:t>
      </w:r>
      <w:hyperlink r:id="rId123" w:tgtFrame="_blank">
        <w:r>
          <w:rPr>
            <w:rStyle w:val="InternetLink"/>
            <w:color w:val="000080"/>
            <w:sz w:val="20"/>
            <w:szCs w:val="20"/>
          </w:rPr>
          <w:t>www.marine-recruitment.com</w:t>
        </w:r>
      </w:hyperlink>
      <w:r>
        <w:rPr>
          <w:color w:val="000080"/>
          <w:sz w:val="20"/>
          <w:szCs w:val="20"/>
        </w:rPr>
        <w:br/>
        <w:br/>
        <w:t>Martin Webb &amp; Associates</w:t>
        <w:br/>
        <w:t>259 Union Street, Aberdeen, AB1 2BR</w:t>
        <w:br/>
        <w:t>Tel : 01224 591312</w:t>
        <w:br/>
        <w:t xml:space="preserve">Fax : </w:t>
        <w:br/>
        <w:t>Contact : Jacqueline Martin</w:t>
        <w:br/>
        <w:t xml:space="preserve">Email : </w:t>
        <w:br/>
        <w:t xml:space="preserve">Website : </w:t>
        <w:br/>
        <w:br/>
        <w:t>Maxon Dolphin &amp; Kerby</w:t>
        <w:br/>
        <w:t>178/202 Great Portland Street, London, W1N 6JJ</w:t>
        <w:br/>
        <w:t>Tel : 0171 631 4411</w:t>
        <w:br/>
        <w:t xml:space="preserve">Fax : </w:t>
        <w:br/>
        <w:t xml:space="preserve">Contact : </w:t>
        <w:br/>
        <w:t xml:space="preserve">Email : </w:t>
        <w:br/>
        <w:t xml:space="preserve">Website : </w:t>
        <w:br/>
        <w:br/>
        <w:t>McAlpine Humberoak</w:t>
        <w:br/>
        <w:t>Tower Road, Lowestoft, Suffolk, NR33 7NG</w:t>
        <w:br/>
        <w:t>Tel : 01502 500675</w:t>
        <w:br/>
        <w:t xml:space="preserve">Fax : </w:t>
        <w:br/>
        <w:t xml:space="preserve">Contact : </w:t>
        <w:br/>
        <w:t xml:space="preserve">Email : </w:t>
        <w:br/>
        <w:t xml:space="preserve">Website : </w:t>
        <w:br/>
        <w:br/>
        <w:t>McDermott Personnel</w:t>
        <w:br/>
        <w:t>Fountainhall Road, Aberdeen, AB2 4DT</w:t>
        <w:br/>
        <w:t>Tel : 01224 724766</w:t>
        <w:br/>
        <w:t xml:space="preserve">Fax : </w:t>
        <w:br/>
        <w:t xml:space="preserve">Contact : </w:t>
        <w:br/>
        <w:t xml:space="preserve">Email : </w:t>
        <w:br/>
        <w:t xml:space="preserve">Website : </w:t>
      </w:r>
      <w:r>
        <w:rPr>
          <w:color w:val="FF0000"/>
          <w:sz w:val="20"/>
          <w:szCs w:val="20"/>
        </w:rPr>
        <w:br/>
        <w:br/>
        <w:t>McGregor Energy Services Ltd</w:t>
        <w:br/>
        <w:t>53 South Denes Road, Great Yarmouth, Norfolk, NR30 3PT</w:t>
        <w:br/>
        <w:t>Tel : 01493 330006</w:t>
        <w:br/>
        <w:t xml:space="preserve">Fax : </w:t>
        <w:br/>
        <w:t>Contact : Wendy Charlton</w:t>
        <w:br/>
        <w:t xml:space="preserve">Email : </w:t>
        <w:br/>
        <w:t xml:space="preserve">Website : </w:t>
        <w:br/>
        <w:br/>
        <w:t>McGregor Energy Services Ltd</w:t>
        <w:br/>
        <w:t>Wellheads Drive, Dyce, Aberdeen, AB2 0GQ</w:t>
        <w:br/>
        <w:t>Tel : 01224 845108</w:t>
        <w:br/>
        <w:t>Fax : 01224 845166</w:t>
        <w:br/>
        <w:t xml:space="preserve">Contact : </w:t>
        <w:br/>
        <w:t xml:space="preserve">Email : </w:t>
        <w:br/>
        <w:t xml:space="preserve">Website : </w:t>
        <w:br/>
        <w:br/>
      </w:r>
      <w:r>
        <w:rPr>
          <w:color w:val="000080"/>
          <w:sz w:val="20"/>
          <w:szCs w:val="20"/>
        </w:rPr>
        <w:t>McNulty Offshore</w:t>
        <w:br/>
        <w:t>McNulty Quay, Corstorphine Town, Commercial Road, South Shields, Tyne &amp; Wear, NE33 1RZ</w:t>
        <w:br/>
        <w:t>Tel : 0191 456 3196</w:t>
        <w:br/>
        <w:t>Fax : 0191 456 2634</w:t>
        <w:br/>
        <w:t xml:space="preserve">Contact : </w:t>
        <w:br/>
        <w:t xml:space="preserve">Email : </w:t>
        <w:br/>
        <w:t xml:space="preserve">Website : </w:t>
      </w:r>
      <w:hyperlink r:id="rId124" w:tgtFrame="_blank">
        <w:r>
          <w:rPr>
            <w:rStyle w:val="InternetLink"/>
            <w:color w:val="000080"/>
            <w:sz w:val="20"/>
            <w:szCs w:val="20"/>
          </w:rPr>
          <w:t>www.akermcnulty.com</w:t>
        </w:r>
      </w:hyperlink>
      <w:r>
        <w:rPr>
          <w:color w:val="000080"/>
          <w:sz w:val="20"/>
          <w:szCs w:val="20"/>
        </w:rPr>
        <w:br/>
      </w:r>
      <w:r>
        <w:rPr>
          <w:color w:val="FF0000"/>
          <w:sz w:val="20"/>
          <w:szCs w:val="20"/>
        </w:rPr>
        <w:br/>
        <w:t>McPherson Associates</w:t>
        <w:br/>
        <w:t>1-3 Little Belmont Street, Aberdeen, AB1 1JG</w:t>
        <w:br/>
        <w:t>Tel : 01224 646809</w:t>
        <w:br/>
        <w:t>Fax : 01224 638297</w:t>
        <w:br/>
        <w:t xml:space="preserve">Contact : </w:t>
        <w:br/>
        <w:t xml:space="preserve">Email : </w:t>
        <w:br/>
        <w:t xml:space="preserve">Website : </w:t>
        <w:br/>
        <w:br/>
      </w:r>
      <w:r>
        <w:rPr>
          <w:color w:val="000080"/>
          <w:sz w:val="20"/>
          <w:szCs w:val="20"/>
        </w:rPr>
        <w:t>Mercury Communications</w:t>
        <w:br/>
        <w:t>Howe Moss Crescent, Kirkhill Industrial Estate, Dyce, Aberdeen, AB2 0GN</w:t>
        <w:br/>
        <w:t>Tel : 01224 722995</w:t>
        <w:br/>
        <w:t>Fax : 01224 842112</w:t>
        <w:br/>
        <w:t>Contact : Lyn Riddoch</w:t>
        <w:br/>
        <w:t xml:space="preserve">Email : </w:t>
        <w:br/>
        <w:t xml:space="preserve">Website : </w:t>
        <w:br/>
        <w:br/>
        <w:t>Meridian Marine &amp; Technical Services Ltd</w:t>
        <w:br/>
        <w:t>Robinson Lane, Grimsby, South Humberside</w:t>
        <w:br/>
        <w:t>Tel : 01472 343444</w:t>
        <w:br/>
        <w:t>Fax : 01472 346666</w:t>
        <w:br/>
        <w:t xml:space="preserve">Contact : </w:t>
        <w:br/>
        <w:t xml:space="preserve">Email : </w:t>
        <w:br/>
        <w:t xml:space="preserve">Website : </w:t>
      </w:r>
      <w:hyperlink r:id="rId125" w:tgtFrame="_blank">
        <w:r>
          <w:rPr>
            <w:rStyle w:val="InternetLink"/>
            <w:color w:val="000080"/>
            <w:sz w:val="20"/>
            <w:szCs w:val="20"/>
          </w:rPr>
          <w:t>www.meridianmarine.com</w:t>
        </w:r>
      </w:hyperlink>
      <w:r>
        <w:rPr>
          <w:color w:val="000080"/>
          <w:sz w:val="20"/>
          <w:szCs w:val="20"/>
        </w:rPr>
        <w:br/>
        <w:br/>
        <w:t>Meridian Marine &amp; Technical Services Ltd</w:t>
        <w:br/>
        <w:t>South Esplanade West, Torry, Aberdeen, AB1 3AA</w:t>
        <w:br/>
        <w:t>Tel : 01224 290357</w:t>
        <w:br/>
        <w:t>Fax : 01224 290358</w:t>
        <w:br/>
        <w:t>Contact : John Gray</w:t>
        <w:br/>
        <w:t xml:space="preserve">Email : </w:t>
        <w:br/>
        <w:t xml:space="preserve">Website : </w:t>
      </w:r>
      <w:hyperlink r:id="rId126" w:tgtFrame="_blank">
        <w:r>
          <w:rPr>
            <w:rStyle w:val="InternetLink"/>
            <w:color w:val="000080"/>
            <w:sz w:val="20"/>
            <w:szCs w:val="20"/>
          </w:rPr>
          <w:t>www.meridianmarine.com</w:t>
        </w:r>
      </w:hyperlink>
      <w:r>
        <w:rPr>
          <w:color w:val="000080"/>
          <w:sz w:val="20"/>
          <w:szCs w:val="20"/>
        </w:rPr>
        <w:br/>
        <w:br/>
        <w:t>Merlin Appointments</w:t>
        <w:br/>
        <w:t>Royfold House, Anderson Drive, Aberdeen</w:t>
        <w:br/>
        <w:t>Tel : 01224 208110</w:t>
        <w:br/>
        <w:t xml:space="preserve">Fax : </w:t>
        <w:br/>
        <w:t xml:space="preserve">Contact : </w:t>
        <w:br/>
        <w:t xml:space="preserve">Email : </w:t>
        <w:br/>
        <w:t xml:space="preserve">Website : </w:t>
        <w:br/>
        <w:br/>
        <w:t>Michael Matthews Personnel &amp; Management Services Ltd</w:t>
        <w:br/>
        <w:t>32 Upperkirkgate, Aberdeen, AB1 1BA</w:t>
        <w:br/>
        <w:t>Tel : 01224 639762</w:t>
        <w:br/>
        <w:t>Fax : 01224 630311</w:t>
        <w:br/>
        <w:t xml:space="preserve">Contact : </w:t>
        <w:br/>
        <w:t xml:space="preserve">Email : </w:t>
        <w:br/>
        <w:t xml:space="preserve">Website : </w:t>
        <w:br/>
        <w:br/>
        <w:t>Middleman Services Ltd</w:t>
        <w:br/>
        <w:t>35 Watchetts Drive, Camberly, Surrey, GU15 2PQ</w:t>
        <w:br/>
        <w:t>Tel : 01276 20797</w:t>
        <w:br/>
        <w:t xml:space="preserve">Fax : </w:t>
        <w:br/>
        <w:t xml:space="preserve">Contact : </w:t>
        <w:br/>
        <w:t xml:space="preserve">Email : </w:t>
        <w:br/>
        <w:t xml:space="preserve">Website : </w:t>
        <w:br/>
      </w:r>
      <w:r>
        <w:rPr>
          <w:color w:val="FF0000"/>
          <w:sz w:val="20"/>
          <w:szCs w:val="20"/>
        </w:rPr>
        <w:br/>
      </w:r>
      <w:r>
        <w:rPr>
          <w:color w:val="008080"/>
          <w:sz w:val="20"/>
          <w:szCs w:val="20"/>
        </w:rPr>
        <w:t>Mobil North Sea Ltd</w:t>
        <w:br/>
        <w:t>Grampian House, Union Row, Aberdeen, AB1 1SA</w:t>
        <w:br/>
        <w:t>Tel : 01224 855000</w:t>
        <w:br/>
        <w:t>Fax : 01224 855300</w:t>
        <w:br/>
        <w:t xml:space="preserve">Contact : </w:t>
        <w:br/>
        <w:t xml:space="preserve">Email : </w:t>
        <w:br/>
        <w:t xml:space="preserve">Website : </w:t>
      </w:r>
      <w:r>
        <w:rPr>
          <w:color w:val="FF0000"/>
          <w:sz w:val="20"/>
          <w:szCs w:val="20"/>
        </w:rPr>
        <w:br/>
        <w:br/>
      </w:r>
      <w:r>
        <w:rPr>
          <w:color w:val="008080"/>
          <w:sz w:val="20"/>
          <w:szCs w:val="20"/>
        </w:rPr>
        <w:t>Mobil North Sea Ltd</w:t>
        <w:br/>
        <w:t>Yarmouth Marine Base, South Denes Road, Great Yarmouth, Norfolk, NR30 3LX</w:t>
        <w:br/>
        <w:t>Tel : 01493 853535</w:t>
        <w:br/>
        <w:t>Fax : 01493 844155</w:t>
        <w:br/>
        <w:t xml:space="preserve">Contact : </w:t>
        <w:br/>
        <w:t xml:space="preserve">Email : </w:t>
        <w:br/>
        <w:t xml:space="preserve">Website : </w:t>
      </w:r>
      <w:r>
        <w:rPr>
          <w:color w:val="FF0000"/>
          <w:sz w:val="20"/>
          <w:szCs w:val="20"/>
        </w:rPr>
        <w:br/>
        <w:br/>
      </w:r>
      <w:r>
        <w:rPr>
          <w:color w:val="000080"/>
          <w:sz w:val="20"/>
          <w:szCs w:val="20"/>
        </w:rPr>
        <w:t>Montreal Associates Systems Ltd</w:t>
        <w:br/>
        <w:t>City Gates House, 399-425 Eastern Avenue, Gants Hill, Ilford, Essex, IG2 6LR</w:t>
        <w:br/>
        <w:t>Tel : 0181 518 2211</w:t>
        <w:br/>
        <w:t>Fax : 0181 518 3898</w:t>
        <w:br/>
        <w:t xml:space="preserve">Contact : </w:t>
        <w:br/>
        <w:t xml:space="preserve">Email : </w:t>
      </w:r>
      <w:hyperlink r:id="rId127">
        <w:r>
          <w:rPr>
            <w:rStyle w:val="InternetLink"/>
            <w:color w:val="000080"/>
            <w:sz w:val="20"/>
            <w:szCs w:val="20"/>
          </w:rPr>
          <w:t>montreal@montreal.co.uk</w:t>
        </w:r>
      </w:hyperlink>
      <w:r>
        <w:rPr>
          <w:color w:val="000080"/>
          <w:sz w:val="20"/>
          <w:szCs w:val="20"/>
        </w:rPr>
        <w:br/>
        <w:t xml:space="preserve">Website : </w:t>
      </w:r>
      <w:hyperlink r:id="rId128" w:tgtFrame="_blank">
        <w:r>
          <w:rPr>
            <w:rStyle w:val="InternetLink"/>
            <w:color w:val="000080"/>
            <w:sz w:val="20"/>
            <w:szCs w:val="20"/>
          </w:rPr>
          <w:t>www.montreal.co.uk</w:t>
        </w:r>
      </w:hyperlink>
      <w:r>
        <w:rPr>
          <w:color w:val="000080"/>
          <w:sz w:val="20"/>
          <w:szCs w:val="20"/>
        </w:rPr>
        <w:br/>
        <w:br/>
        <w:t>Moody International</w:t>
        <w:br/>
        <w:t>Tel : 2 Albert Street, Aberdeen, AB10 1XQ</w:t>
        <w:br/>
        <w:t xml:space="preserve">Fax : </w:t>
        <w:br/>
        <w:t xml:space="preserve">Contact : </w:t>
        <w:br/>
        <w:t xml:space="preserve">Email : </w:t>
      </w:r>
      <w:hyperlink r:id="rId129">
        <w:r>
          <w:rPr>
            <w:rStyle w:val="InternetLink"/>
            <w:color w:val="000080"/>
            <w:sz w:val="20"/>
            <w:szCs w:val="20"/>
          </w:rPr>
          <w:t>amym@moodyint.com</w:t>
        </w:r>
      </w:hyperlink>
      <w:r>
        <w:rPr>
          <w:color w:val="000080"/>
          <w:sz w:val="20"/>
          <w:szCs w:val="20"/>
        </w:rPr>
        <w:br/>
        <w:t xml:space="preserve">Website : </w:t>
      </w:r>
      <w:hyperlink r:id="rId130" w:tgtFrame="_blank">
        <w:r>
          <w:rPr>
            <w:rStyle w:val="InternetLink"/>
            <w:color w:val="000080"/>
            <w:sz w:val="20"/>
            <w:szCs w:val="20"/>
          </w:rPr>
          <w:t>www.moodyint.com</w:t>
        </w:r>
      </w:hyperlink>
      <w:r>
        <w:rPr>
          <w:color w:val="000080"/>
          <w:sz w:val="20"/>
          <w:szCs w:val="20"/>
        </w:rPr>
        <w:br/>
        <w:br/>
        <w:t>Morgan &amp; Day</w:t>
        <w:br/>
        <w:t>5a Hollywell Hill, Saint Albans, Hertfordshire</w:t>
        <w:br/>
        <w:t>Tel : 01727 836266</w:t>
        <w:br/>
        <w:t xml:space="preserve">Fax : </w:t>
        <w:br/>
        <w:t xml:space="preserve">Contact : </w:t>
        <w:br/>
        <w:t xml:space="preserve">Email : </w:t>
        <w:br/>
        <w:t xml:space="preserve">Website : </w:t>
        <w:br/>
        <w:br/>
        <w:t>Morgan-Bryant Personnel Ltd</w:t>
        <w:br/>
        <w:t>8 The Causeway, Teddington, TW110HA</w:t>
        <w:br/>
        <w:t>Tel : 02082556247</w:t>
        <w:br/>
        <w:t>Fax : 0208459096</w:t>
        <w:br/>
        <w:t xml:space="preserve">Contact : </w:t>
        <w:br/>
        <w:t xml:space="preserve">Email : </w:t>
        <w:br/>
        <w:t xml:space="preserve">Website : </w:t>
        <w:br/>
        <w:br/>
        <w:t>Morson International</w:t>
        <w:br/>
        <w:t>Stableford Avenue, Monton, Eccles, Manchester, M60 8AP</w:t>
        <w:br/>
        <w:t>Tel : 0161 707 1516</w:t>
        <w:br/>
        <w:t xml:space="preserve">Fax : </w:t>
        <w:br/>
        <w:t>Contact : Mike Halligan</w:t>
        <w:br/>
        <w:t xml:space="preserve">Email : </w:t>
        <w:br/>
        <w:t xml:space="preserve">Website : </w:t>
      </w:r>
      <w:hyperlink r:id="rId131" w:tgtFrame="_blank">
        <w:r>
          <w:rPr>
            <w:rStyle w:val="InternetLink"/>
            <w:color w:val="000080"/>
            <w:sz w:val="20"/>
            <w:szCs w:val="20"/>
          </w:rPr>
          <w:t>www.morson.co.uk</w:t>
        </w:r>
      </w:hyperlink>
      <w:r>
        <w:rPr>
          <w:color w:val="000080"/>
          <w:sz w:val="20"/>
          <w:szCs w:val="20"/>
        </w:rPr>
        <w:br/>
        <w:br/>
        <w:t>Moxon Dolphin Kerby</w:t>
        <w:br/>
        <w:t>178-202 Great Portland Street, London, W1N 6JJ</w:t>
        <w:br/>
        <w:t>Tel : 0171 631 4411</w:t>
        <w:br/>
        <w:t>Fax : 0171 636 5592</w:t>
        <w:br/>
        <w:t xml:space="preserve">Contact : </w:t>
        <w:br/>
        <w:t xml:space="preserve">Email : </w:t>
        <w:br/>
        <w:t xml:space="preserve">Website : </w:t>
        <w:br/>
        <w:br/>
        <w:t>N.A.F.A.</w:t>
        <w:br/>
        <w:t>2 Cambridge Court, 210 Shepherds Bush Road, London, W6 7NJ</w:t>
        <w:br/>
        <w:t>Tel : 0171 371 2783</w:t>
        <w:br/>
        <w:t xml:space="preserve">Fax : </w:t>
        <w:br/>
        <w:t xml:space="preserve">Contact : </w:t>
        <w:br/>
        <w:t xml:space="preserve">Email : </w:t>
        <w:br/>
        <w:t xml:space="preserve">Website : </w:t>
        <w:br/>
        <w:br/>
        <w:t>N.E.S. Overseas</w:t>
        <w:br/>
        <w:t>11 Ambassador Place, Stockport Road, Alteringham, Cheshire, WA18 8DB</w:t>
        <w:br/>
        <w:t>Tel : 0161 929 1313</w:t>
        <w:br/>
        <w:t xml:space="preserve">Fax : </w:t>
        <w:br/>
        <w:t>Contact : Nick Rowlinson</w:t>
        <w:br/>
        <w:t xml:space="preserve">Email : </w:t>
        <w:br/>
        <w:t xml:space="preserve">Website : </w:t>
      </w:r>
      <w:r>
        <w:rPr>
          <w:color w:val="FF0000"/>
          <w:sz w:val="20"/>
          <w:szCs w:val="20"/>
        </w:rPr>
        <w:br/>
        <w:br/>
      </w:r>
      <w:r>
        <w:rPr>
          <w:color w:val="0000FF"/>
          <w:sz w:val="20"/>
          <w:szCs w:val="20"/>
        </w:rPr>
        <w:t>Nabors Drilling &amp; Energy Services Ltd</w:t>
        <w:br/>
        <w:t>Kirkton Avenue, Aberdeen, AB2 0DP</w:t>
        <w:br/>
        <w:t>Tel : 01224 770077</w:t>
        <w:br/>
        <w:t>Fax : 01224 770813</w:t>
        <w:br/>
        <w:t xml:space="preserve">Contact : </w:t>
        <w:br/>
        <w:t xml:space="preserve">Email : </w:t>
        <w:br/>
        <w:t xml:space="preserve">Website : </w:t>
        <w:br/>
      </w:r>
      <w:r>
        <w:rPr>
          <w:color w:val="000080"/>
          <w:sz w:val="20"/>
          <w:szCs w:val="20"/>
        </w:rPr>
        <w:br/>
        <w:t>Namco (Work In Namibia)</w:t>
        <w:br/>
        <w:t>Schipolweg 70, Leiden, 2316 XD, Holland</w:t>
        <w:br/>
        <w:t>Tel : +31 71 522 5515</w:t>
        <w:br/>
        <w:t>Fax : +31 71 522 5516</w:t>
        <w:br/>
        <w:t xml:space="preserve">Email : </w:t>
      </w:r>
      <w:hyperlink r:id="rId132">
        <w:r>
          <w:rPr>
            <w:rStyle w:val="InternetLink"/>
            <w:color w:val="000080"/>
            <w:sz w:val="20"/>
            <w:szCs w:val="20"/>
          </w:rPr>
          <w:t>leiden@ipspersonnel.nl</w:t>
        </w:r>
      </w:hyperlink>
      <w:r>
        <w:rPr>
          <w:color w:val="000080"/>
          <w:sz w:val="20"/>
          <w:szCs w:val="20"/>
        </w:rPr>
        <w:br/>
        <w:t xml:space="preserve">Website : </w:t>
      </w:r>
      <w:hyperlink r:id="rId133" w:tgtFrame="_blank">
        <w:r>
          <w:rPr>
            <w:rStyle w:val="InternetLink"/>
            <w:color w:val="000080"/>
            <w:sz w:val="20"/>
            <w:szCs w:val="20"/>
          </w:rPr>
          <w:t>www.ipspersonnel.nl</w:t>
        </w:r>
      </w:hyperlink>
      <w:r>
        <w:rPr>
          <w:color w:val="000080"/>
          <w:sz w:val="20"/>
          <w:szCs w:val="20"/>
        </w:rPr>
        <w:br/>
      </w:r>
      <w:r>
        <w:rPr>
          <w:color w:val="0000FF"/>
          <w:sz w:val="20"/>
          <w:szCs w:val="20"/>
        </w:rPr>
        <w:br/>
        <w:t>Neddrill</w:t>
        <w:br/>
        <w:t>Wood Base, Sinclair Road, Torry, Aberdeen, AB1 3PL</w:t>
        <w:br/>
        <w:t>Tel : 01224 898988</w:t>
        <w:br/>
        <w:t>Fax : 01224 890589</w:t>
        <w:br/>
        <w:t>Contact : Mike Taylor</w:t>
        <w:br/>
        <w:t xml:space="preserve">Email : </w:t>
        <w:br/>
        <w:t xml:space="preserve">Website : </w:t>
      </w:r>
      <w:r>
        <w:rPr>
          <w:color w:val="FF0000"/>
          <w:sz w:val="20"/>
          <w:szCs w:val="20"/>
        </w:rPr>
        <w:br/>
        <w:br/>
      </w:r>
      <w:r>
        <w:rPr>
          <w:color w:val="000080"/>
          <w:sz w:val="20"/>
          <w:szCs w:val="20"/>
        </w:rPr>
        <w:t>NedStaff</w:t>
        <w:br/>
        <w:t>Parker Avenue, Felixstowe, IP11 8HS</w:t>
        <w:br/>
        <w:t>Tel : 01394 695710</w:t>
        <w:br/>
        <w:t>Fax : 01394 674299</w:t>
        <w:br/>
        <w:t>Contact : Ann Chbittock / Jill Palmer</w:t>
        <w:br/>
        <w:t xml:space="preserve">Email : </w:t>
        <w:br/>
        <w:t xml:space="preserve">Website : </w:t>
      </w:r>
      <w:r>
        <w:rPr>
          <w:color w:val="FF0000"/>
          <w:sz w:val="20"/>
          <w:szCs w:val="20"/>
        </w:rPr>
        <w:br/>
        <w:br/>
        <w:t>Nera Technical Manpower</w:t>
        <w:br/>
        <w:t>20 Imperial Way, Croydon, Surrey, CR0 4RR</w:t>
        <w:br/>
        <w:t>Tel : 0181 686 5701 x254</w:t>
        <w:br/>
        <w:t>Fax : 0181 686 6811</w:t>
        <w:br/>
        <w:t>Contact : Claire Mercer</w:t>
        <w:br/>
        <w:t xml:space="preserve">Email : </w:t>
        <w:br/>
        <w:t xml:space="preserve">Website : </w:t>
        <w:br/>
        <w:br/>
        <w:t>Nesma International</w:t>
        <w:br/>
        <w:t>Merchants Court, 39a Lower Brook Street, Ipswich, IP4 1AQ</w:t>
        <w:br/>
        <w:t xml:space="preserve">Tel : </w:t>
        <w:br/>
        <w:t xml:space="preserve">Fax : </w:t>
        <w:br/>
        <w:t xml:space="preserve">Contact : </w:t>
        <w:br/>
        <w:t xml:space="preserve">Email : </w:t>
        <w:br/>
        <w:t xml:space="preserve">Website : </w:t>
        <w:br/>
        <w:br/>
        <w:t>Nessco</w:t>
        <w:br/>
        <w:t>Nessco House, Kirkhill Drive, Kirkhill Industrial Estate, Dyce, Aberdeen, AB21 0EU</w:t>
        <w:br/>
        <w:t>Tel : 01224 7714447</w:t>
        <w:br/>
        <w:t>Fax : 01224 722707</w:t>
        <w:br/>
        <w:t>Contact : Gordon Donald / Lydia Ross</w:t>
        <w:br/>
        <w:t xml:space="preserve">Email : </w:t>
        <w:br/>
        <w:t xml:space="preserve">Website : </w:t>
        <w:br/>
        <w:br/>
      </w:r>
      <w:r>
        <w:rPr>
          <w:color w:val="000080"/>
          <w:sz w:val="20"/>
          <w:szCs w:val="20"/>
        </w:rPr>
        <w:t>Nessco</w:t>
        <w:br/>
        <w:t>Nessco House, PO Box 13, Winsford, Cheshire, CW7 3FE</w:t>
        <w:br/>
        <w:t>Tel : 01606 550163</w:t>
        <w:br/>
        <w:t>Fax : 01606 593739</w:t>
        <w:br/>
        <w:t xml:space="preserve">Contact : </w:t>
        <w:br/>
        <w:t xml:space="preserve">Email : </w:t>
        <w:br/>
        <w:t xml:space="preserve">Website : </w:t>
        <w:br/>
        <w:br/>
        <w:t>Network Overseas</w:t>
        <w:br/>
        <w:t>35 Grosvenor Gardens, London, SW18 0BS</w:t>
        <w:br/>
        <w:t>Tel : 0171 828 6994</w:t>
        <w:br/>
        <w:t xml:space="preserve">Fax : </w:t>
        <w:br/>
        <w:t xml:space="preserve">Contact : </w:t>
        <w:br/>
        <w:t xml:space="preserve">Email : </w:t>
        <w:br/>
        <w:t xml:space="preserve">Website : </w:t>
      </w:r>
      <w:r>
        <w:rPr>
          <w:color w:val="FF0000"/>
          <w:sz w:val="20"/>
          <w:szCs w:val="20"/>
        </w:rPr>
        <w:br/>
        <w:br/>
      </w:r>
      <w:r>
        <w:rPr>
          <w:color w:val="0000FF"/>
          <w:sz w:val="20"/>
          <w:szCs w:val="20"/>
        </w:rPr>
        <w:t>Noble Drilling UK Ltd</w:t>
        <w:br/>
        <w:t>Wellheads Road, Dyce, Aberdeen, AB2 0HG</w:t>
        <w:br/>
        <w:t>Tel : 01224 401600</w:t>
        <w:br/>
        <w:t>Fax : 01224 771176</w:t>
        <w:br/>
        <w:t>Contact : William Serle</w:t>
        <w:br/>
        <w:t xml:space="preserve">Email : </w:t>
        <w:br/>
        <w:t xml:space="preserve">Website : </w:t>
      </w:r>
      <w:r>
        <w:rPr>
          <w:color w:val="FF0000"/>
          <w:sz w:val="20"/>
          <w:szCs w:val="20"/>
        </w:rPr>
        <w:br/>
        <w:br/>
        <w:t>Northlandic</w:t>
        <w:br/>
        <w:t>Tel : PO 706 Krimpen AD, Ijssel, 2920 CA, Netherlands 0031 1805 11449</w:t>
        <w:br/>
        <w:t>Fax : 31 1805 17213</w:t>
        <w:br/>
        <w:t xml:space="preserve">Contact : </w:t>
        <w:br/>
        <w:t xml:space="preserve">Email : </w:t>
        <w:br/>
        <w:t xml:space="preserve">Website : </w:t>
        <w:br/>
        <w:br/>
        <w:t>Northlandic</w:t>
        <w:br/>
        <w:t>PO Box 53, Great Yarmouth, Norfolk</w:t>
        <w:br/>
        <w:t>Tel : 01493 441832</w:t>
        <w:br/>
        <w:t>Fax : 01493 443504</w:t>
        <w:br/>
        <w:t>Contact : Jim Carey / Bruce Daisley</w:t>
        <w:br/>
        <w:t xml:space="preserve">Email : </w:t>
        <w:br/>
        <w:t xml:space="preserve">Website : </w:t>
      </w:r>
      <w:hyperlink r:id="rId134" w:tgtFrame="_blank">
        <w:r>
          <w:rPr>
            <w:rStyle w:val="InternetLink"/>
            <w:color w:val="FF0000"/>
            <w:sz w:val="20"/>
            <w:szCs w:val="20"/>
          </w:rPr>
          <w:t>www.northlantic.nl</w:t>
        </w:r>
      </w:hyperlink>
      <w:r>
        <w:rPr>
          <w:color w:val="FF0000"/>
          <w:sz w:val="20"/>
          <w:szCs w:val="20"/>
        </w:rPr>
        <w:br/>
        <w:br/>
        <w:t>Northlandic</w:t>
        <w:br/>
        <w:t>Jubilee House, Harfrey's Road, Harfrey's Industrial Estate, Great Yarmouth</w:t>
        <w:br/>
        <w:br/>
        <w:t>Northern Marine Management, 2 Central Avenue, Clydebank, G81 2QR</w:t>
        <w:br/>
        <w:t>Tel : 0141 952 6844</w:t>
        <w:br/>
        <w:t xml:space="preserve">Fax : </w:t>
        <w:br/>
        <w:t>Contact : Alan Rankin</w:t>
        <w:br/>
        <w:t xml:space="preserve">Email : </w:t>
        <w:br/>
        <w:t xml:space="preserve">Website : </w:t>
        <w:br/>
        <w:br/>
      </w:r>
      <w:r>
        <w:rPr>
          <w:color w:val="000080"/>
          <w:sz w:val="20"/>
          <w:szCs w:val="20"/>
        </w:rPr>
        <w:t>O.H.M.S.</w:t>
        <w:br/>
        <w:t>430 Clifton Road, Aberdeen, AB2 2EJ</w:t>
        <w:br/>
        <w:t>Tel : 01224 663707</w:t>
        <w:br/>
        <w:t>Fax : 01224 663012</w:t>
        <w:br/>
        <w:t>Contact : Sheena Sharp</w:t>
        <w:br/>
        <w:t xml:space="preserve">Email : </w:t>
        <w:br/>
        <w:t xml:space="preserve">Website : </w:t>
        <w:br/>
        <w:br/>
        <w:t>O.I.L. Engineering &amp; Recruitment</w:t>
        <w:br/>
        <w:t>Hareness Road, Altens Industrial Estate, Aberdeen, AB9 2GR</w:t>
        <w:br/>
        <w:t>Tel : 01224 879700</w:t>
        <w:br/>
        <w:t>Fax : 01224 879981</w:t>
        <w:br/>
        <w:t>Contact : Mr Wilcox</w:t>
        <w:br/>
        <w:t xml:space="preserve">Email : </w:t>
        <w:br/>
        <w:t xml:space="preserve">Website : </w:t>
        <w:br/>
        <w:br/>
        <w:t>O.S.C.A. Marine Services</w:t>
        <w:br/>
        <w:t>Graham House, 8a William Street, South Shields, Tyne &amp; Wear, NE33 1PQ</w:t>
        <w:br/>
        <w:t>Tel : 0191 455 5291</w:t>
        <w:br/>
        <w:t>Fax : 0191 456 4153</w:t>
        <w:br/>
        <w:t>Contact : Mr Cook</w:t>
        <w:br/>
        <w:t xml:space="preserve">Email : </w:t>
        <w:br/>
        <w:t xml:space="preserve">Website : </w:t>
        <w:br/>
        <w:br/>
        <w:t>Oceanfix International</w:t>
        <w:br/>
        <w:t>Waterton Grange, Stoneywood, Aberdeen, AB21 9HX</w:t>
        <w:br/>
        <w:t>Tel : 01224 714100</w:t>
        <w:br/>
        <w:t>Fax : 01224 714170</w:t>
        <w:br/>
        <w:t>Contact : Peter Simpkins</w:t>
        <w:br/>
        <w:t xml:space="preserve">Email : </w:t>
      </w:r>
      <w:hyperlink r:id="rId135">
        <w:r>
          <w:rPr>
            <w:rStyle w:val="InternetLink"/>
            <w:color w:val="000080"/>
            <w:sz w:val="20"/>
            <w:szCs w:val="20"/>
          </w:rPr>
          <w:t>pps@oceanfix-international.co.uk</w:t>
        </w:r>
      </w:hyperlink>
      <w:r>
        <w:rPr>
          <w:color w:val="000080"/>
          <w:sz w:val="20"/>
          <w:szCs w:val="20"/>
        </w:rPr>
        <w:br/>
        <w:t xml:space="preserve">Website : </w:t>
      </w:r>
      <w:hyperlink r:id="rId136" w:tgtFrame="_blank">
        <w:r>
          <w:rPr>
            <w:rStyle w:val="InternetLink"/>
            <w:color w:val="000080"/>
            <w:sz w:val="20"/>
            <w:szCs w:val="20"/>
          </w:rPr>
          <w:t>www.oceanfix-international.co.uk</w:t>
        </w:r>
      </w:hyperlink>
      <w:r>
        <w:rPr>
          <w:color w:val="000080"/>
          <w:sz w:val="20"/>
          <w:szCs w:val="20"/>
        </w:rPr>
        <w:br/>
        <w:br/>
        <w:t>Oceanwide Marine Services Ltd</w:t>
        <w:br/>
        <w:t>The Links, Cowie, Stonehaven, AB3 2RL</w:t>
        <w:br/>
        <w:t xml:space="preserve">Tel : </w:t>
        <w:br/>
        <w:t xml:space="preserve">Fax : </w:t>
        <w:br/>
        <w:t xml:space="preserve">Contact : </w:t>
        <w:br/>
        <w:t xml:space="preserve">Email : </w:t>
        <w:br/>
        <w:t xml:space="preserve">Website : </w:t>
      </w:r>
      <w:r>
        <w:rPr>
          <w:color w:val="FF0000"/>
          <w:sz w:val="20"/>
          <w:szCs w:val="20"/>
        </w:rPr>
        <w:br/>
        <w:br/>
      </w:r>
      <w:r>
        <w:rPr>
          <w:color w:val="0000FF"/>
          <w:sz w:val="20"/>
          <w:szCs w:val="20"/>
        </w:rPr>
        <w:t>Odjfell Drilling</w:t>
        <w:br/>
        <w:t>Denmore Road, Bridge of Don, Aberdeen, AB2 8JW</w:t>
        <w:br/>
        <w:t>Tel : 01224 823303</w:t>
        <w:br/>
        <w:t xml:space="preserve">Fax : </w:t>
        <w:br/>
        <w:t xml:space="preserve">Contact : </w:t>
        <w:br/>
        <w:t xml:space="preserve">Email : </w:t>
        <w:br/>
        <w:t xml:space="preserve">Website : </w:t>
      </w:r>
      <w:r>
        <w:rPr>
          <w:color w:val="FF0000"/>
          <w:sz w:val="20"/>
          <w:szCs w:val="20"/>
        </w:rPr>
        <w:br/>
        <w:br/>
      </w:r>
      <w:r>
        <w:rPr>
          <w:color w:val="000080"/>
          <w:sz w:val="20"/>
          <w:szCs w:val="20"/>
        </w:rPr>
        <w:t>Oilfield Production Support Ltd</w:t>
        <w:br/>
        <w:t>Old Stoneywood Church, Bankhead Road, Bucksburn, Aberdeen, AB2 9HQ</w:t>
        <w:br/>
        <w:t>Tel : 01224 712332</w:t>
        <w:br/>
        <w:t>Fax : 01224 712333</w:t>
        <w:br/>
        <w:t>Contact : Bill Nellgan</w:t>
        <w:br/>
        <w:t xml:space="preserve">Email : </w:t>
        <w:br/>
        <w:t xml:space="preserve">Website : </w:t>
      </w:r>
      <w:r>
        <w:rPr>
          <w:color w:val="FF0000"/>
          <w:sz w:val="20"/>
          <w:szCs w:val="20"/>
        </w:rPr>
        <w:br/>
        <w:br/>
        <w:t>Onstream</w:t>
        <w:br/>
        <w:t>Onstream House, Padbury Oaks, Bath Road, Longford, Heathrow, UB7 0EH</w:t>
        <w:br/>
        <w:t>Tel : 01753 680077</w:t>
        <w:br/>
        <w:t>Fax : 01753 689194</w:t>
        <w:br/>
        <w:t>Contact : Mike Cashman</w:t>
        <w:br/>
        <w:t xml:space="preserve">Email : </w:t>
        <w:br/>
        <w:t xml:space="preserve">Website : </w:t>
        <w:br/>
        <w:br/>
      </w:r>
      <w:r>
        <w:rPr>
          <w:color w:val="000080"/>
          <w:sz w:val="20"/>
          <w:szCs w:val="20"/>
        </w:rPr>
        <w:t>Orion Engineering Services Ltd</w:t>
        <w:br/>
        <w:t>16 North Silver Street, Aberdeen, AB10 1RL</w:t>
        <w:br/>
        <w:t>Tel : 01224 632121</w:t>
        <w:br/>
        <w:t>Fax : 01224 640046</w:t>
        <w:br/>
        <w:t>Contact : Richard Bryce / John Dixon</w:t>
        <w:br/>
        <w:t xml:space="preserve">Email : </w:t>
        <w:br/>
        <w:t xml:space="preserve">Website : </w:t>
        <w:br/>
        <w:br/>
        <w:t>Orion Technical Services</w:t>
        <w:br/>
        <w:t>9 Springfield Street, Warrington, WA1 1BB</w:t>
        <w:br/>
        <w:t>Tel : 01925 242020</w:t>
        <w:br/>
        <w:t>Fax: 01925 242040</w:t>
        <w:br/>
        <w:t>Contact : Colin Bates</w:t>
        <w:br/>
        <w:t xml:space="preserve">Email : </w:t>
        <w:br/>
        <w:t>Website : www.orioneng.co.uk</w:t>
        <w:br/>
        <w:br/>
        <w:br/>
        <w:t>Overseas Personnel</w:t>
        <w:br/>
        <w:t>21 Barnaby Road, Poynton, Stockport, SK12 1LR</w:t>
        <w:br/>
        <w:t>Tel : 01625 879904</w:t>
        <w:br/>
        <w:t xml:space="preserve">Fax : </w:t>
        <w:br/>
        <w:t>Contact : Vincent Corbett</w:t>
        <w:br/>
        <w:t xml:space="preserve">Email : </w:t>
        <w:br/>
        <w:t xml:space="preserve">Website : </w:t>
        <w:br/>
        <w:br/>
        <w:t>Overseas Technical Services Ltd</w:t>
        <w:br/>
        <w:t>104 College Road, Harrow, Middlesex, HA1 1BQ</w:t>
        <w:br/>
        <w:t>Tel : 0181 863 2222</w:t>
        <w:br/>
        <w:t>Fax : 0181 861 3101</w:t>
        <w:br/>
        <w:t>Contact : Peggy Connolly</w:t>
        <w:br/>
        <w:t xml:space="preserve">Email : </w:t>
      </w:r>
      <w:hyperlink r:id="rId137">
        <w:r>
          <w:rPr>
            <w:rStyle w:val="InternetLink"/>
            <w:color w:val="000080"/>
            <w:sz w:val="20"/>
            <w:szCs w:val="20"/>
          </w:rPr>
          <w:t>ots@ots.co.uk</w:t>
        </w:r>
      </w:hyperlink>
      <w:r>
        <w:rPr>
          <w:color w:val="000080"/>
          <w:sz w:val="20"/>
          <w:szCs w:val="20"/>
        </w:rPr>
        <w:br/>
        <w:t xml:space="preserve">Website : </w:t>
        <w:br/>
        <w:br/>
        <w:t>P.G.S. Services Liverpool Bay</w:t>
        <w:br/>
        <w:t xml:space="preserve">Tel : Cathy Vaughan - </w:t>
      </w:r>
      <w:hyperlink r:id="rId138">
        <w:r>
          <w:rPr>
            <w:rStyle w:val="InternetLink"/>
            <w:color w:val="000080"/>
            <w:sz w:val="20"/>
            <w:szCs w:val="20"/>
          </w:rPr>
          <w:t>cathy.c@bhp.com</w:t>
        </w:r>
      </w:hyperlink>
      <w:r>
        <w:rPr>
          <w:color w:val="000080"/>
          <w:sz w:val="20"/>
          <w:szCs w:val="20"/>
        </w:rPr>
        <w:br/>
        <w:t xml:space="preserve">Fax : </w:t>
        <w:br/>
        <w:t xml:space="preserve">Contact : </w:t>
        <w:br/>
        <w:t xml:space="preserve">Email : </w:t>
        <w:br/>
        <w:t xml:space="preserve">Website : </w:t>
        <w:br/>
        <w:br/>
        <w:t>Pasco Recruitment Services Ltd</w:t>
        <w:br/>
        <w:t>Premier House, 1 Canning Road, Wealdstone, Harrow, Middlesex, HA3 7TS</w:t>
        <w:br/>
        <w:t>Tel : 0181 863 0511</w:t>
        <w:br/>
        <w:t xml:space="preserve">Fax : </w:t>
        <w:br/>
        <w:t xml:space="preserve">Contact : </w:t>
        <w:br/>
        <w:t xml:space="preserve">Email : </w:t>
        <w:br/>
        <w:t xml:space="preserve">Website : </w:t>
        <w:br/>
        <w:br/>
        <w:t>Personnel People</w:t>
        <w:br/>
        <w:t>Fastolff House, 30-31 Regent Street, Great Yarmouth, Norfolk, NR30 1RR</w:t>
        <w:br/>
        <w:t>Tel : 01493 330663</w:t>
        <w:br/>
        <w:t>Fax : 01493 330681</w:t>
        <w:br/>
        <w:t>Contact : Claire Mitchell</w:t>
        <w:br/>
        <w:t xml:space="preserve">Email : </w:t>
        <w:br/>
        <w:t xml:space="preserve">Website : </w:t>
        <w:br/>
        <w:br/>
        <w:t>Personnel Recruitment</w:t>
        <w:br/>
        <w:t>259 Union Street, Aberdeen</w:t>
        <w:br/>
        <w:t>Tel : 01224 591312</w:t>
        <w:br/>
        <w:t xml:space="preserve">Fax : </w:t>
        <w:br/>
        <w:t xml:space="preserve">Contact : </w:t>
        <w:br/>
        <w:t xml:space="preserve">Email : </w:t>
        <w:br/>
        <w:t xml:space="preserve">Website : </w:t>
        <w:br/>
        <w:br/>
        <w:t>Petans</w:t>
        <w:br/>
        <w:t>80 High Street, Lowestoft, Suffolk, NR32 1XN</w:t>
        <w:br/>
        <w:t>Tel : 01502 589147</w:t>
        <w:br/>
        <w:t>Fax : 01502 501214</w:t>
        <w:br/>
        <w:t xml:space="preserve">Contact : </w:t>
        <w:br/>
        <w:t xml:space="preserve">Email : </w:t>
        <w:br/>
        <w:t xml:space="preserve">Website : </w:t>
        <w:br/>
        <w:br/>
        <w:t>Petrofac</w:t>
        <w:br/>
        <w:t>London</w:t>
        <w:br/>
        <w:t>Tel : 020 7471 3500</w:t>
        <w:br/>
        <w:t xml:space="preserve">Fax : </w:t>
        <w:br/>
        <w:t xml:space="preserve">Email : </w:t>
      </w:r>
      <w:hyperlink r:id="rId139">
        <w:r>
          <w:rPr>
            <w:rStyle w:val="InternetLink"/>
            <w:color w:val="000080"/>
            <w:sz w:val="20"/>
            <w:szCs w:val="20"/>
          </w:rPr>
          <w:t>richardsalt@petrofac.co.uk</w:t>
        </w:r>
      </w:hyperlink>
      <w:r>
        <w:rPr>
          <w:color w:val="000080"/>
          <w:sz w:val="20"/>
          <w:szCs w:val="20"/>
        </w:rPr>
        <w:br/>
        <w:t xml:space="preserve">Website : </w:t>
      </w:r>
      <w:hyperlink r:id="rId140" w:tgtFrame="_blank">
        <w:r>
          <w:rPr>
            <w:rStyle w:val="InternetLink"/>
            <w:color w:val="000080"/>
            <w:sz w:val="20"/>
            <w:szCs w:val="20"/>
          </w:rPr>
          <w:t>www.petrofac.co.uk</w:t>
        </w:r>
      </w:hyperlink>
      <w:r>
        <w:rPr>
          <w:color w:val="000080"/>
          <w:sz w:val="20"/>
          <w:szCs w:val="20"/>
        </w:rPr>
        <w:br/>
        <w:br/>
        <w:t>Petrogramme Management Services UK Ltd</w:t>
        <w:br/>
        <w:t>21 Golden Square, Aberdeen, AB10 1RE</w:t>
        <w:br/>
        <w:t>Tel : 01224 636030</w:t>
        <w:br/>
        <w:t>Fax : 01224 637060</w:t>
        <w:br/>
        <w:t xml:space="preserve">Contact : </w:t>
        <w:br/>
        <w:t xml:space="preserve">Email : </w:t>
        <w:br/>
        <w:t xml:space="preserve">Website : </w:t>
        <w:br/>
        <w:br/>
        <w:t>Petrogramme Management Services Ltd</w:t>
        <w:br/>
        <w:t>32 Alexandra Road, Lowestoft, Suffolk, NR32 1PJ</w:t>
        <w:br/>
        <w:t>Tel : 01502 500050</w:t>
        <w:br/>
        <w:t>Fax : 01502 516574</w:t>
        <w:br/>
        <w:t xml:space="preserve">Contact : </w:t>
        <w:br/>
        <w:t xml:space="preserve">Email : </w:t>
        <w:br/>
        <w:t xml:space="preserve">Website : </w:t>
      </w:r>
      <w:r>
        <w:rPr>
          <w:color w:val="FF0000"/>
          <w:sz w:val="20"/>
          <w:szCs w:val="20"/>
        </w:rPr>
        <w:br/>
        <w:br/>
      </w:r>
      <w:r>
        <w:rPr>
          <w:color w:val="008080"/>
          <w:sz w:val="20"/>
          <w:szCs w:val="20"/>
        </w:rPr>
        <w:t>Phillips Petroleum Company UK Ltd</w:t>
        <w:br/>
        <w:t>Bacton Gas Terminal, Paston Road, Bacton, Norwich, Norfolk, NR12 0JG</w:t>
        <w:br/>
        <w:t>Tel : 01263 720765</w:t>
        <w:br/>
        <w:t>Fax : 01263 721666</w:t>
        <w:br/>
        <w:t>Contact : David Brown</w:t>
        <w:br/>
        <w:t xml:space="preserve">Email : </w:t>
        <w:br/>
        <w:t xml:space="preserve">Website : </w:t>
        <w:br/>
        <w:br/>
        <w:t>Phillips Petroleum Company UK Ltd</w:t>
        <w:br/>
        <w:t>Phillips Quadrant, 35 Guildford Road, Woking, Surrey, GU22 7QT</w:t>
        <w:br/>
        <w:t>Tel : 01483 756666</w:t>
        <w:br/>
        <w:t>Fax : 01483 752309</w:t>
        <w:br/>
        <w:t xml:space="preserve">Contact : </w:t>
        <w:br/>
        <w:t xml:space="preserve">Email : </w:t>
        <w:br/>
        <w:t xml:space="preserve">Website : </w:t>
        <w:br/>
        <w:br/>
        <w:t>Phillips Petroleum Company UK Ltd</w:t>
        <w:br/>
        <w:t>Regent Centre, Regent Road, Aberdeen, AB1 2NS</w:t>
        <w:br/>
        <w:t>Tel : 01224 576155</w:t>
        <w:br/>
        <w:t>Fax : 01224 254319</w:t>
        <w:br/>
        <w:t>Contact : Mr Jindal</w:t>
        <w:br/>
        <w:t xml:space="preserve">Email : </w:t>
        <w:br/>
        <w:t xml:space="preserve">Website : </w:t>
        <w:br/>
        <w:br/>
      </w:r>
      <w:r>
        <w:rPr>
          <w:color w:val="000080"/>
          <w:sz w:val="20"/>
          <w:szCs w:val="20"/>
        </w:rPr>
        <w:t>Phoenix International</w:t>
        <w:br/>
        <w:t>PO Box 44, Stanhope, County Durham, DL13 3WA</w:t>
        <w:br/>
        <w:t>Tel : 01388 526500</w:t>
        <w:br/>
        <w:t>Fax : 01388 526900</w:t>
        <w:br/>
        <w:t xml:space="preserve">Contact : </w:t>
        <w:br/>
        <w:t xml:space="preserve">Email : </w:t>
        <w:br/>
        <w:t xml:space="preserve">Website : </w:t>
        <w:br/>
        <w:br/>
        <w:t>Pipco Projects Ltd</w:t>
        <w:br/>
        <w:t>8 Stewart Street, High Wycombe, Bucks, HB13 6AG</w:t>
        <w:br/>
        <w:t>Tel : 01494 459333</w:t>
        <w:br/>
        <w:t xml:space="preserve">Fax : </w:t>
        <w:br/>
        <w:t xml:space="preserve">Contact : </w:t>
        <w:br/>
        <w:t xml:space="preserve">Email : </w:t>
        <w:br/>
        <w:t xml:space="preserve">Website : </w:t>
        <w:br/>
        <w:br/>
        <w:t>Precision Resources Ltd</w:t>
        <w:br/>
        <w:t>100 New King's Road, London, SW6 4LX</w:t>
        <w:br/>
        <w:t>Tel : 0171 731 8199</w:t>
        <w:br/>
        <w:t>Fax : 0171 731 7200</w:t>
        <w:br/>
        <w:t xml:space="preserve">Contact : </w:t>
        <w:br/>
        <w:t xml:space="preserve">Email : </w:t>
        <w:br/>
        <w:t xml:space="preserve">Website : </w:t>
        <w:br/>
        <w:br/>
        <w:t>Premier Personnel Ltd</w:t>
        <w:br/>
        <w:t>25-29 High Street, Leatherhead, Surrey, KT22 8AB</w:t>
        <w:br/>
        <w:t>Tel : 01372 379183</w:t>
        <w:br/>
        <w:t>Fax : 01372 372301</w:t>
        <w:br/>
        <w:t xml:space="preserve">Contact : </w:t>
        <w:br/>
        <w:t xml:space="preserve">Email : </w:t>
        <w:br/>
        <w:t xml:space="preserve">Website : </w:t>
      </w:r>
      <w:r>
        <w:rPr>
          <w:color w:val="FF0000"/>
          <w:sz w:val="20"/>
          <w:szCs w:val="20"/>
        </w:rPr>
        <w:br/>
        <w:br/>
      </w:r>
      <w:r>
        <w:rPr>
          <w:color w:val="0000FF"/>
          <w:sz w:val="20"/>
          <w:szCs w:val="20"/>
        </w:rPr>
        <w:t>Pride International Drilling</w:t>
        <w:br/>
        <w:t>Aberdeen</w:t>
        <w:br/>
        <w:t>Tel : 01224 587858 - ukcvs@prideinternational.com</w:t>
        <w:br/>
        <w:t xml:space="preserve">Fax : </w:t>
        <w:br/>
        <w:t xml:space="preserve">Contact : </w:t>
        <w:br/>
        <w:t xml:space="preserve">Email : </w:t>
      </w:r>
      <w:hyperlink r:id="rId141">
        <w:r>
          <w:rPr>
            <w:rStyle w:val="InternetLink"/>
            <w:color w:val="0000FF"/>
            <w:sz w:val="20"/>
            <w:szCs w:val="20"/>
          </w:rPr>
          <w:t>ukcvs@prideinternational.com</w:t>
        </w:r>
      </w:hyperlink>
      <w:r>
        <w:rPr>
          <w:color w:val="0000FF"/>
          <w:sz w:val="20"/>
          <w:szCs w:val="20"/>
        </w:rPr>
        <w:t xml:space="preserve"> </w:t>
        <w:br/>
        <w:t xml:space="preserve">Website : </w:t>
      </w:r>
      <w:hyperlink r:id="rId142" w:tgtFrame="_blank">
        <w:r>
          <w:rPr>
            <w:rStyle w:val="InternetLink"/>
            <w:color w:val="0000FF"/>
            <w:sz w:val="20"/>
            <w:szCs w:val="20"/>
          </w:rPr>
          <w:t>www.prideinternational.com</w:t>
        </w:r>
      </w:hyperlink>
      <w:r>
        <w:rPr>
          <w:color w:val="0000FF"/>
          <w:sz w:val="20"/>
          <w:szCs w:val="20"/>
        </w:rPr>
        <w:br/>
      </w:r>
      <w:r>
        <w:rPr>
          <w:color w:val="FF0000"/>
          <w:sz w:val="20"/>
          <w:szCs w:val="20"/>
        </w:rPr>
        <w:br/>
      </w:r>
      <w:r>
        <w:rPr>
          <w:color w:val="000080"/>
          <w:sz w:val="20"/>
          <w:szCs w:val="20"/>
        </w:rPr>
        <w:t>Primat Recruitment</w:t>
        <w:br/>
        <w:t>Duncan Centre, Hutcheon Street, Aberdeen, AB9 8GQ</w:t>
        <w:br/>
        <w:t>Tel : 01224 626444</w:t>
        <w:br/>
        <w:t xml:space="preserve">Fax : </w:t>
        <w:br/>
        <w:t xml:space="preserve">Contact : </w:t>
        <w:br/>
        <w:t xml:space="preserve">Email : </w:t>
        <w:br/>
        <w:t xml:space="preserve">Website : </w:t>
        <w:br/>
        <w:br/>
        <w:t>Prime Recruitment Contracts</w:t>
        <w:br/>
        <w:t>105a East Street, Southampton, SO14 3HH</w:t>
        <w:br/>
        <w:t>Tel : 01703 631413</w:t>
        <w:br/>
        <w:t xml:space="preserve">Fax : </w:t>
        <w:br/>
        <w:t>Contact : Alan Allebone</w:t>
        <w:br/>
        <w:t xml:space="preserve">Email : </w:t>
        <w:br/>
        <w:t xml:space="preserve">Website : </w:t>
        <w:br/>
        <w:br/>
        <w:t>Principal Personnel</w:t>
        <w:br/>
        <w:t>53 Guildford Street, Chertsey, Surrey, KT16 9BA</w:t>
        <w:br/>
        <w:t>Tel : 01932 568344</w:t>
        <w:br/>
        <w:t xml:space="preserve">Fax : </w:t>
        <w:br/>
        <w:t xml:space="preserve">Contact : </w:t>
        <w:br/>
        <w:t xml:space="preserve">Email : </w:t>
        <w:br/>
        <w:t xml:space="preserve">Website : </w:t>
        <w:br/>
        <w:br/>
        <w:t>Professional Management Resources Ltd</w:t>
        <w:br/>
        <w:t>PO Box 23, Wadhurst, East Sussex, TN5 6XL</w:t>
        <w:br/>
        <w:t>Tel : 01892 784228</w:t>
        <w:br/>
        <w:t>Fax : 01892 784228</w:t>
        <w:br/>
        <w:t xml:space="preserve">Contact : </w:t>
        <w:br/>
        <w:t xml:space="preserve">Email : </w:t>
        <w:br/>
        <w:t xml:space="preserve">Website :  </w:t>
      </w:r>
      <w:r>
        <w:rPr>
          <w:color w:val="000080"/>
        </w:rPr>
        <w:br/>
        <w:br/>
      </w:r>
      <w:r>
        <w:rPr>
          <w:color w:val="000080"/>
          <w:sz w:val="20"/>
          <w:szCs w:val="20"/>
        </w:rPr>
        <w:t>Project Solutions International</w:t>
      </w:r>
      <w:r>
        <w:rPr>
          <w:color w:val="000080"/>
        </w:rPr>
        <w:br/>
      </w:r>
      <w:r>
        <w:rPr>
          <w:color w:val="000080"/>
          <w:sz w:val="20"/>
          <w:szCs w:val="20"/>
        </w:rPr>
        <w:t>75/33 Sukhumvit 26, Richmond Building, Klongton, Klongtoey, Bangkok, Thailand, 10110</w:t>
      </w:r>
      <w:r>
        <w:rPr>
          <w:color w:val="000080"/>
        </w:rPr>
        <w:br/>
      </w:r>
      <w:r>
        <w:rPr>
          <w:color w:val="000080"/>
          <w:sz w:val="20"/>
          <w:szCs w:val="20"/>
        </w:rPr>
        <w:t>Tel : +66 2661 3850</w:t>
      </w:r>
      <w:r>
        <w:rPr>
          <w:color w:val="000080"/>
        </w:rPr>
        <w:br/>
      </w:r>
      <w:r>
        <w:rPr>
          <w:color w:val="000080"/>
          <w:sz w:val="20"/>
          <w:szCs w:val="20"/>
        </w:rPr>
        <w:t>Fax : +66 2661 3856</w:t>
      </w:r>
      <w:r>
        <w:rPr>
          <w:color w:val="000080"/>
        </w:rPr>
        <w:br/>
      </w:r>
      <w:r>
        <w:rPr>
          <w:color w:val="000080"/>
          <w:sz w:val="20"/>
          <w:szCs w:val="20"/>
        </w:rPr>
        <w:t xml:space="preserve">Contact :  </w:t>
      </w:r>
      <w:r>
        <w:rPr>
          <w:color w:val="000080"/>
        </w:rPr>
        <w:br/>
      </w:r>
      <w:r>
        <w:rPr>
          <w:color w:val="000080"/>
          <w:sz w:val="20"/>
          <w:szCs w:val="20"/>
        </w:rPr>
        <w:t xml:space="preserve">Email :  </w:t>
      </w:r>
      <w:r>
        <w:rPr>
          <w:color w:val="000080"/>
        </w:rPr>
        <w:br/>
      </w:r>
      <w:r>
        <w:rPr>
          <w:color w:val="000080"/>
          <w:sz w:val="20"/>
          <w:szCs w:val="20"/>
        </w:rPr>
        <w:t xml:space="preserve">Website :  </w:t>
      </w:r>
      <w:hyperlink r:id="rId143">
        <w:r>
          <w:rPr>
            <w:rStyle w:val="InternetLink"/>
            <w:color w:val="000080"/>
            <w:sz w:val="20"/>
            <w:szCs w:val="20"/>
          </w:rPr>
          <w:t>www.project-solutions.net</w:t>
        </w:r>
      </w:hyperlink>
      <w:r>
        <w:rPr>
          <w:color w:val="000080"/>
          <w:sz w:val="20"/>
          <w:szCs w:val="20"/>
        </w:rPr>
        <w:t xml:space="preserve"> or </w:t>
      </w:r>
      <w:hyperlink r:id="rId144">
        <w:r>
          <w:rPr>
            <w:rStyle w:val="InternetLink"/>
            <w:color w:val="000080"/>
            <w:sz w:val="20"/>
            <w:szCs w:val="20"/>
          </w:rPr>
          <w:t>www.expat-solutions.com</w:t>
        </w:r>
      </w:hyperlink>
      <w:r>
        <w:rPr>
          <w:color w:val="000080"/>
        </w:rPr>
        <w:br/>
        <w:br/>
      </w:r>
      <w:r>
        <w:rPr>
          <w:color w:val="000080"/>
          <w:sz w:val="20"/>
          <w:szCs w:val="20"/>
        </w:rPr>
        <w:t>Prospects</w:t>
        <w:br/>
        <w:t>Deemouth Centre, South Esplanade East, Aberdeen</w:t>
        <w:br/>
        <w:t>Tel : 01224 248412</w:t>
        <w:br/>
        <w:t xml:space="preserve">Fax : </w:t>
        <w:br/>
        <w:t xml:space="preserve">Contact : </w:t>
        <w:br/>
        <w:t xml:space="preserve">Email : </w:t>
        <w:br/>
        <w:t xml:space="preserve">Website : </w:t>
        <w:br/>
        <w:br/>
      </w:r>
      <w:r>
        <w:rPr>
          <w:color w:val="808000"/>
          <w:sz w:val="20"/>
          <w:szCs w:val="20"/>
        </w:rPr>
        <w:t>PTI Group</w:t>
        <w:br/>
        <w:t>Canada</w:t>
        <w:br/>
        <w:t>Tel : 780 463 8872</w:t>
        <w:br/>
        <w:t>Fax : 780 463 3109</w:t>
        <w:br/>
        <w:t>Contact : Hank Van Weelden</w:t>
        <w:br/>
        <w:t xml:space="preserve">Email : </w:t>
      </w:r>
      <w:hyperlink r:id="rId145">
        <w:r>
          <w:rPr>
            <w:rStyle w:val="InternetLink"/>
            <w:color w:val="808000"/>
            <w:sz w:val="20"/>
            <w:szCs w:val="20"/>
          </w:rPr>
          <w:t>info@ptigroup.com</w:t>
        </w:r>
      </w:hyperlink>
      <w:r>
        <w:rPr>
          <w:color w:val="808000"/>
          <w:sz w:val="20"/>
          <w:szCs w:val="20"/>
        </w:rPr>
        <w:br/>
        <w:t xml:space="preserve">Website : </w:t>
      </w:r>
      <w:hyperlink r:id="rId146" w:tgtFrame="_blank">
        <w:r>
          <w:rPr>
            <w:rStyle w:val="InternetLink"/>
            <w:color w:val="808000"/>
            <w:sz w:val="20"/>
            <w:szCs w:val="20"/>
          </w:rPr>
          <w:t>www.ptigroup.com</w:t>
        </w:r>
      </w:hyperlink>
      <w:r>
        <w:rPr>
          <w:color w:val="808000"/>
          <w:sz w:val="20"/>
          <w:szCs w:val="20"/>
        </w:rPr>
        <w:br/>
        <w:br/>
      </w:r>
      <w:r>
        <w:rPr>
          <w:color w:val="000080"/>
          <w:sz w:val="20"/>
          <w:szCs w:val="20"/>
        </w:rPr>
        <w:t>QWERTY Business Services</w:t>
        <w:br/>
        <w:t>Tel : 01646 651911</w:t>
        <w:br/>
        <w:t>Fax : 01646 651491</w:t>
        <w:br/>
        <w:t>Contact : Tanya</w:t>
        <w:br/>
        <w:t xml:space="preserve">Email : </w:t>
        <w:br/>
        <w:t xml:space="preserve">Website : </w:t>
        <w:br/>
        <w:br/>
        <w:t>R&amp;B Falcon U.K Ltd</w:t>
        <w:br/>
        <w:t>Stoneywood Business Park, Dyce, Aberdeen, AB21 7EA</w:t>
        <w:br/>
        <w:t>Tel : 01224 285600</w:t>
        <w:br/>
        <w:t xml:space="preserve">Fax : </w:t>
        <w:br/>
        <w:t xml:space="preserve">Contact : </w:t>
        <w:br/>
        <w:t xml:space="preserve">Email : </w:t>
        <w:br/>
        <w:t xml:space="preserve">Website : </w:t>
        <w:br/>
        <w:br/>
        <w:t>R.G.I.T.</w:t>
        <w:br/>
        <w:t>The Survival Centre, 338 King Street, Aberdeen, AB2 3BJ</w:t>
        <w:br/>
        <w:t>Tel : 01224 619619</w:t>
        <w:br/>
        <w:t>Fax : 01224 619519</w:t>
        <w:br/>
        <w:t>Contact : Janet Dundas</w:t>
        <w:br/>
        <w:t xml:space="preserve">Email : </w:t>
        <w:br/>
        <w:t xml:space="preserve">Website : </w:t>
        <w:br/>
        <w:br/>
        <w:t>R.J. Edon Engineering Services Ltd</w:t>
        <w:br/>
        <w:t>Victoria House, 13 Victoria Street, Aberdeen, AB1 1XB</w:t>
        <w:br/>
        <w:t>Tel : 01224 644544</w:t>
        <w:br/>
        <w:t>Fax : 01224 627258</w:t>
        <w:br/>
        <w:t xml:space="preserve">Contact : </w:t>
        <w:br/>
        <w:t xml:space="preserve">Email : </w:t>
        <w:br/>
        <w:t xml:space="preserve">Website : </w:t>
        <w:br/>
        <w:br/>
        <w:t>R.W.R. Ltd</w:t>
        <w:br/>
        <w:t>51a Bryanston Street, London W1H 7DN</w:t>
        <w:br/>
        <w:t>Tel : 01444 243224</w:t>
        <w:br/>
        <w:t xml:space="preserve">Fax : </w:t>
        <w:br/>
        <w:t xml:space="preserve">Contact : </w:t>
        <w:br/>
        <w:t xml:space="preserve">Email : </w:t>
        <w:br/>
        <w:t xml:space="preserve">Website : </w:t>
        <w:br/>
        <w:br/>
        <w:t>Raeburn Technical Services Ltd</w:t>
        <w:br/>
        <w:t>220 Union Street, Aberdeen, AB1 1TL</w:t>
        <w:br/>
        <w:t>Tel : 01224 625050</w:t>
        <w:br/>
        <w:t>Fax : 01224 626333</w:t>
        <w:br/>
        <w:t>Contact : Susan Duguid</w:t>
        <w:br/>
        <w:t xml:space="preserve">Email : </w:t>
      </w:r>
      <w:hyperlink r:id="rId147">
        <w:r>
          <w:rPr>
            <w:rStyle w:val="InternetLink"/>
            <w:color w:val="000080"/>
            <w:sz w:val="20"/>
            <w:szCs w:val="20"/>
          </w:rPr>
          <w:t>susan.duguid@raeburn.com</w:t>
        </w:r>
      </w:hyperlink>
      <w:r>
        <w:rPr>
          <w:color w:val="000080"/>
          <w:sz w:val="20"/>
          <w:szCs w:val="20"/>
        </w:rPr>
        <w:br/>
        <w:t xml:space="preserve">Website : </w:t>
      </w:r>
      <w:hyperlink r:id="rId148" w:tgtFrame="_blank">
        <w:r>
          <w:rPr>
            <w:rStyle w:val="InternetLink"/>
            <w:color w:val="000080"/>
            <w:sz w:val="20"/>
            <w:szCs w:val="20"/>
          </w:rPr>
          <w:t>www.raeburn.com</w:t>
        </w:r>
      </w:hyperlink>
      <w:r>
        <w:rPr>
          <w:color w:val="000080"/>
          <w:sz w:val="20"/>
          <w:szCs w:val="20"/>
        </w:rPr>
        <w:br/>
        <w:br/>
        <w:t>Rasmussen Maritime Services</w:t>
        <w:br/>
        <w:t>1st Floor, St Magnus House, 21 Guild Street, Aberdeen</w:t>
        <w:br/>
        <w:t>Tel : 01224 282600</w:t>
        <w:br/>
        <w:t>Fax : 01224 288319</w:t>
        <w:br/>
        <w:t xml:space="preserve">Contact : </w:t>
        <w:br/>
        <w:t xml:space="preserve">Email : </w:t>
        <w:br/>
        <w:t xml:space="preserve">Website : </w:t>
        <w:br/>
        <w:br/>
      </w:r>
      <w:r>
        <w:rPr>
          <w:color w:val="808000"/>
          <w:sz w:val="20"/>
          <w:szCs w:val="20"/>
        </w:rPr>
        <w:t>Rebus</w:t>
        <w:br/>
        <w:t>UK</w:t>
        <w:br/>
        <w:t xml:space="preserve">Tel : 08709 909742 </w:t>
        <w:br/>
        <w:t xml:space="preserve">Fax : 08704 573132 </w:t>
        <w:br/>
        <w:t xml:space="preserve">Contact : </w:t>
        <w:br/>
        <w:t xml:space="preserve">Email : </w:t>
      </w:r>
      <w:hyperlink r:id="rId149">
        <w:r>
          <w:rPr>
            <w:rStyle w:val="InternetLink"/>
            <w:color w:val="808000"/>
            <w:sz w:val="20"/>
            <w:szCs w:val="20"/>
          </w:rPr>
          <w:t>enquiries@rebusuk.com</w:t>
        </w:r>
      </w:hyperlink>
      <w:r>
        <w:rPr>
          <w:color w:val="808000"/>
          <w:sz w:val="20"/>
          <w:szCs w:val="20"/>
        </w:rPr>
        <w:br/>
        <w:t xml:space="preserve">Website : </w:t>
      </w:r>
      <w:hyperlink r:id="rId150" w:tgtFrame="_blank">
        <w:r>
          <w:rPr>
            <w:rStyle w:val="InternetLink"/>
            <w:color w:val="808000"/>
            <w:sz w:val="20"/>
            <w:szCs w:val="20"/>
          </w:rPr>
          <w:t>www.rebusuk.com</w:t>
        </w:r>
      </w:hyperlink>
      <w:r>
        <w:rPr>
          <w:color w:val="808000"/>
          <w:sz w:val="20"/>
          <w:szCs w:val="20"/>
        </w:rPr>
        <w:br/>
      </w:r>
      <w:r>
        <w:rPr>
          <w:color w:val="FF0000"/>
          <w:sz w:val="20"/>
          <w:szCs w:val="20"/>
        </w:rPr>
        <w:br/>
      </w:r>
      <w:r>
        <w:rPr>
          <w:color w:val="000080"/>
          <w:sz w:val="20"/>
          <w:szCs w:val="20"/>
        </w:rPr>
        <w:t>Recruitment Advisory Services Ltd</w:t>
        <w:br/>
        <w:t>480 Union Street, Aberdeen, AB1 1TS</w:t>
        <w:br/>
        <w:t>Tel : 01224 624300</w:t>
        <w:br/>
        <w:t>Fax : 01224 622382</w:t>
        <w:br/>
        <w:t>Contact : Bill Birse / Kerry Lynn</w:t>
        <w:br/>
        <w:t xml:space="preserve">Email : </w:t>
        <w:br/>
        <w:t xml:space="preserve">Website : </w:t>
        <w:br/>
        <w:br/>
        <w:t>Recruitment Holdings</w:t>
        <w:br/>
        <w:t>The Cedars, Church Street, Ashford, Kent</w:t>
        <w:br/>
        <w:t>Tel : 01233 638471</w:t>
        <w:br/>
        <w:t xml:space="preserve">Fax : </w:t>
        <w:br/>
        <w:t>Contact : Greg Wall</w:t>
        <w:br/>
        <w:t xml:space="preserve">Email : </w:t>
        <w:br/>
        <w:t xml:space="preserve">Website : </w:t>
        <w:br/>
        <w:br/>
        <w:t>Recruitment International</w:t>
        <w:br/>
        <w:t>International House, Po Box 300, Harrogate, North Yorkshire, HG1 5XL</w:t>
        <w:br/>
        <w:t>Tel : 01423 530533</w:t>
        <w:br/>
        <w:t>Fax : 01423 530558</w:t>
        <w:br/>
        <w:t xml:space="preserve">Contact : </w:t>
        <w:br/>
        <w:t xml:space="preserve">Email : </w:t>
        <w:br/>
        <w:t xml:space="preserve">Website : </w:t>
      </w:r>
      <w:r>
        <w:rPr>
          <w:color w:val="FF0000"/>
          <w:sz w:val="20"/>
          <w:szCs w:val="20"/>
        </w:rPr>
        <w:br/>
        <w:br/>
        <w:t>Recruitment Services Ltd</w:t>
        <w:br/>
        <w:t>Penthouse Suite, Worthing House, 2-6 South Street, Worthing, West Sussex, BN11 3AE</w:t>
        <w:br/>
        <w:t>Tel : 01903 820303</w:t>
        <w:br/>
        <w:t>Fax : 01903 821414</w:t>
        <w:br/>
        <w:t xml:space="preserve">Contact : </w:t>
        <w:br/>
        <w:t xml:space="preserve">Email : </w:t>
      </w:r>
      <w:hyperlink r:id="rId151">
        <w:r>
          <w:rPr>
            <w:rStyle w:val="InternetLink"/>
            <w:color w:val="FF0000"/>
            <w:sz w:val="20"/>
            <w:szCs w:val="20"/>
          </w:rPr>
          <w:t>rsl@recruitmentserviceslimited.com</w:t>
        </w:r>
      </w:hyperlink>
      <w:r>
        <w:rPr>
          <w:color w:val="FF0000"/>
          <w:sz w:val="20"/>
          <w:szCs w:val="20"/>
        </w:rPr>
        <w:br/>
        <w:t xml:space="preserve">Website : </w:t>
      </w:r>
      <w:hyperlink r:id="rId152" w:tgtFrame="_blank">
        <w:r>
          <w:rPr>
            <w:rStyle w:val="InternetLink"/>
            <w:color w:val="FF0000"/>
            <w:sz w:val="20"/>
            <w:szCs w:val="20"/>
          </w:rPr>
          <w:t>www.recruitmentserviceslimited.com</w:t>
        </w:r>
      </w:hyperlink>
      <w:r>
        <w:rPr>
          <w:color w:val="FF0000"/>
          <w:sz w:val="20"/>
          <w:szCs w:val="20"/>
        </w:rPr>
        <w:br/>
        <w:br/>
      </w:r>
      <w:r>
        <w:rPr>
          <w:color w:val="000080"/>
          <w:sz w:val="20"/>
          <w:szCs w:val="20"/>
        </w:rPr>
        <w:t>Relay Marine</w:t>
        <w:br/>
        <w:t>28-30 Hall Street, Southport, Merseyside, PR9 0SE</w:t>
        <w:br/>
        <w:t>Tel : 01704 536019</w:t>
        <w:br/>
        <w:t xml:space="preserve">Fax : </w:t>
        <w:br/>
        <w:t xml:space="preserve">Contact : </w:t>
        <w:br/>
        <w:t xml:space="preserve">Email : </w:t>
        <w:br/>
        <w:t xml:space="preserve">Website : </w:t>
      </w:r>
      <w:r>
        <w:rPr>
          <w:color w:val="FF0000"/>
          <w:sz w:val="20"/>
          <w:szCs w:val="20"/>
        </w:rPr>
        <w:br/>
        <w:br/>
        <w:t>Rigman Offshore</w:t>
        <w:br/>
        <w:t>5a Wellheads Crescent, Dyce, Aberdeen, AB2 0GA</w:t>
        <w:br/>
        <w:t>Tel : 01224 725532</w:t>
        <w:br/>
        <w:t>Fax : 01224 724047</w:t>
        <w:br/>
        <w:t>Contact : Bill Hanlon / Anne O’Connor</w:t>
        <w:br/>
        <w:t xml:space="preserve">Email : </w:t>
      </w:r>
      <w:hyperlink r:id="rId153">
        <w:r>
          <w:rPr>
            <w:rStyle w:val="InternetLink"/>
            <w:color w:val="FF0000"/>
            <w:sz w:val="20"/>
            <w:szCs w:val="20"/>
          </w:rPr>
          <w:t>info@rigman.ifb.co.uk</w:t>
        </w:r>
      </w:hyperlink>
      <w:r>
        <w:rPr>
          <w:color w:val="FF0000"/>
          <w:sz w:val="20"/>
          <w:szCs w:val="20"/>
        </w:rPr>
        <w:br/>
        <w:t xml:space="preserve">Website : </w:t>
        <w:br/>
        <w:br/>
      </w:r>
      <w:r>
        <w:rPr>
          <w:color w:val="000080"/>
          <w:sz w:val="20"/>
          <w:szCs w:val="20"/>
        </w:rPr>
        <w:t>Rimmington Booth</w:t>
        <w:br/>
        <w:t>Warren Road, Cheadle Hulme, SK8 5AQ</w:t>
        <w:br/>
        <w:t>Tel : 0161 486 6070</w:t>
        <w:br/>
        <w:t>Fax : 0161 486 6062</w:t>
        <w:br/>
        <w:t xml:space="preserve">Contact : </w:t>
        <w:br/>
        <w:t xml:space="preserve">Email : </w:t>
        <w:br/>
        <w:t xml:space="preserve">Website : </w:t>
        <w:br/>
        <w:br/>
        <w:t>Ritchie Offshore</w:t>
        <w:br/>
        <w:t>1st Floor, 27 Crown Terrace, Aberdeen, AB1 2HD</w:t>
        <w:br/>
        <w:t>Tel : 01224 213313</w:t>
        <w:br/>
        <w:t>Fax : 01224 212634</w:t>
        <w:br/>
        <w:t>Contact : Bill Ritchie</w:t>
        <w:br/>
        <w:t xml:space="preserve">Email : </w:t>
        <w:br/>
        <w:t xml:space="preserve">Website : </w:t>
        <w:br/>
        <w:br/>
        <w:t>Roevin Management Services Ltd</w:t>
        <w:br/>
        <w:t>43 Dee Street, Aberdeen, AB1 2DY</w:t>
        <w:br/>
        <w:t>Tel : 01224 572852</w:t>
        <w:br/>
        <w:t>Fax : 01224 571983</w:t>
        <w:br/>
        <w:t>Contact : Laura Jerrard</w:t>
        <w:br/>
        <w:t xml:space="preserve">Email : </w:t>
      </w:r>
      <w:hyperlink r:id="rId154">
        <w:r>
          <w:rPr>
            <w:rStyle w:val="InternetLink"/>
            <w:color w:val="000080"/>
            <w:sz w:val="20"/>
            <w:szCs w:val="20"/>
          </w:rPr>
          <w:t>ljerrard@roevin.co.uk</w:t>
        </w:r>
      </w:hyperlink>
      <w:r>
        <w:rPr>
          <w:color w:val="000080"/>
          <w:sz w:val="20"/>
          <w:szCs w:val="20"/>
        </w:rPr>
        <w:br/>
        <w:t xml:space="preserve">Website : </w:t>
      </w:r>
      <w:r>
        <w:rPr>
          <w:color w:val="FF0000"/>
          <w:sz w:val="20"/>
          <w:szCs w:val="20"/>
        </w:rPr>
        <w:br/>
        <w:br/>
        <w:t>RoS International Ltd</w:t>
        <w:br/>
        <w:t>Suite 223/225 Queens House, Paragon Street, Hull, HU1 3NQ</w:t>
        <w:br/>
        <w:t>Tel : 01482 211155</w:t>
        <w:br/>
        <w:t>Fax : 01482 211166</w:t>
        <w:br/>
        <w:t xml:space="preserve">Contact : </w:t>
        <w:br/>
        <w:t xml:space="preserve">Email : </w:t>
      </w:r>
      <w:hyperlink r:id="rId155">
        <w:r>
          <w:rPr>
            <w:rStyle w:val="InternetLink"/>
            <w:color w:val="FF0000"/>
            <w:sz w:val="20"/>
            <w:szCs w:val="20"/>
          </w:rPr>
          <w:t>info@ros-international.com</w:t>
        </w:r>
      </w:hyperlink>
      <w:r>
        <w:rPr>
          <w:color w:val="FF0000"/>
          <w:sz w:val="20"/>
          <w:szCs w:val="20"/>
        </w:rPr>
        <w:br/>
        <w:t xml:space="preserve">Website : </w:t>
        <w:br/>
        <w:br/>
      </w:r>
      <w:r>
        <w:rPr>
          <w:color w:val="0000FF"/>
          <w:sz w:val="20"/>
          <w:szCs w:val="20"/>
        </w:rPr>
        <w:t>Rowan Drilling UK Ltd</w:t>
        <w:br/>
        <w:t>Boundary Road, Great Yarmouth, Norfolk, NR31 0LW</w:t>
        <w:br/>
        <w:t>Tel : 01493 603796</w:t>
        <w:br/>
        <w:t>Fax : 01493 655451</w:t>
        <w:br/>
        <w:t>Contact : Jackie Robertson / Donna Mitchell</w:t>
        <w:br/>
        <w:t xml:space="preserve">Email : </w:t>
        <w:br/>
        <w:t xml:space="preserve">Website : </w:t>
        <w:br/>
        <w:br/>
        <w:t>Rowan Drilling UK Ltd</w:t>
        <w:br/>
        <w:t>Rowan House, Peterseat Drive, Altens, Aberdeen</w:t>
        <w:br/>
        <w:t>Tel : 01224 216550</w:t>
        <w:br/>
        <w:t xml:space="preserve">Fax : </w:t>
        <w:br/>
        <w:t xml:space="preserve">Contact : </w:t>
        <w:br/>
        <w:t xml:space="preserve">Email : </w:t>
        <w:br/>
        <w:t xml:space="preserve">Website : </w:t>
      </w:r>
      <w:r>
        <w:rPr>
          <w:color w:val="FF0000"/>
          <w:sz w:val="20"/>
          <w:szCs w:val="20"/>
        </w:rPr>
        <w:br/>
        <w:br/>
      </w:r>
      <w:r>
        <w:rPr>
          <w:color w:val="000080"/>
          <w:sz w:val="20"/>
          <w:szCs w:val="20"/>
        </w:rPr>
        <w:t>Rowcl</w:t>
        <w:br/>
        <w:t>PO Box 50, Bootle, Merseyside, L20 1EU</w:t>
        <w:br/>
        <w:t xml:space="preserve">Tel : </w:t>
        <w:br/>
        <w:t>Fax : 0151 933 4101</w:t>
        <w:br/>
        <w:t xml:space="preserve">Contact : </w:t>
        <w:br/>
        <w:t xml:space="preserve">Email : </w:t>
        <w:br/>
        <w:t xml:space="preserve">Website : </w:t>
        <w:br/>
        <w:br/>
        <w:t>Rust Resources</w:t>
        <w:br/>
        <w:t>Keeley House, Keeley Road, Croydon, CR0 1TE</w:t>
        <w:br/>
        <w:t>Tel : 0181 649 8890</w:t>
        <w:br/>
        <w:t>Fax : 0181 649 8891</w:t>
        <w:br/>
        <w:t xml:space="preserve">Contact : </w:t>
        <w:br/>
        <w:t xml:space="preserve">Email : </w:t>
        <w:br/>
        <w:t xml:space="preserve">Website : </w:t>
        <w:br/>
        <w:br/>
        <w:t>S.B.M.</w:t>
        <w:br/>
        <w:t>5 Route de Fribourg, POBox 152, CH-1723 Marly, Switzerland</w:t>
        <w:br/>
        <w:t>Tel : 41 26 439 9920</w:t>
        <w:br/>
        <w:t>Fax : 41 26 439 9939</w:t>
        <w:br/>
        <w:t xml:space="preserve">Contact : </w:t>
        <w:br/>
        <w:t xml:space="preserve">Email : </w:t>
      </w:r>
      <w:hyperlink r:id="rId156">
        <w:r>
          <w:rPr>
            <w:rStyle w:val="InternetLink"/>
            <w:color w:val="000080"/>
            <w:sz w:val="20"/>
            <w:szCs w:val="20"/>
          </w:rPr>
          <w:t>application@singlebuoy.com</w:t>
        </w:r>
      </w:hyperlink>
      <w:r>
        <w:rPr>
          <w:color w:val="000080"/>
          <w:sz w:val="20"/>
          <w:szCs w:val="20"/>
        </w:rPr>
        <w:br/>
        <w:t xml:space="preserve">Website : </w:t>
      </w:r>
      <w:hyperlink r:id="rId157" w:tgtFrame="_blank">
        <w:r>
          <w:rPr>
            <w:rStyle w:val="InternetLink"/>
            <w:color w:val="000080"/>
            <w:sz w:val="20"/>
            <w:szCs w:val="20"/>
          </w:rPr>
          <w:t>www.singlebuoy.com</w:t>
        </w:r>
      </w:hyperlink>
      <w:r>
        <w:rPr>
          <w:color w:val="000080"/>
          <w:sz w:val="20"/>
          <w:szCs w:val="20"/>
        </w:rPr>
        <w:br/>
        <w:br/>
        <w:t>S.T.M. Recruitment</w:t>
        <w:br/>
        <w:t>Tel : 27/29 Albert Road, Middlesbrough, Cleveland, TS1 1PE</w:t>
        <w:br/>
        <w:t xml:space="preserve">Fax : </w:t>
        <w:br/>
        <w:t xml:space="preserve">Contact : </w:t>
        <w:br/>
        <w:t xml:space="preserve">Email : </w:t>
        <w:br/>
        <w:t xml:space="preserve">Website : </w:t>
        <w:br/>
        <w:br/>
        <w:t>Safe Service Ltd</w:t>
        <w:br/>
        <w:t>Greenwell Road, East Tullos Industrial Estate, Aberdeen, AB12 3AX</w:t>
        <w:br/>
        <w:t>Tel : 01224 406900</w:t>
        <w:br/>
        <w:t>Fax : 01224 406901</w:t>
        <w:br/>
        <w:t>Contact : Fiona MacKenzie</w:t>
        <w:br/>
        <w:t xml:space="preserve">Email : </w:t>
        <w:br/>
        <w:t xml:space="preserve">Website : </w:t>
      </w:r>
      <w:r>
        <w:rPr>
          <w:color w:val="FF0000"/>
          <w:sz w:val="20"/>
          <w:szCs w:val="20"/>
        </w:rPr>
        <w:br/>
        <w:br/>
        <w:t>Salamis / SGB Ltd</w:t>
        <w:br/>
        <w:t>Greenhole Place, Bridge of Don, Aberdeen, AB9 7AU</w:t>
        <w:br/>
        <w:t>Tel : 01224 703436 / 246361</w:t>
        <w:br/>
        <w:t>Fax : 01224 824029</w:t>
        <w:br/>
        <w:t>Contact : Neil Thompson / Angus Brechin</w:t>
        <w:br/>
        <w:t xml:space="preserve">Email : </w:t>
        <w:br/>
        <w:t xml:space="preserve">Website : </w:t>
        <w:br/>
        <w:br/>
      </w:r>
      <w:r>
        <w:rPr>
          <w:color w:val="0000FF"/>
          <w:sz w:val="20"/>
          <w:szCs w:val="20"/>
        </w:rPr>
        <w:t>Sante Fe Drilling Company North Sea Ltd</w:t>
        <w:br/>
        <w:t>Greenbank Crescent, East Tullos Industrial Estate, Aberdeen, AB1 4BG</w:t>
        <w:br/>
        <w:t>Tel : 01224 404200</w:t>
        <w:br/>
        <w:t>Fax : 01224 404300</w:t>
        <w:br/>
        <w:t xml:space="preserve">Contact : </w:t>
        <w:br/>
        <w:t xml:space="preserve">Email : </w:t>
      </w:r>
      <w:hyperlink r:id="rId158">
        <w:r>
          <w:rPr>
            <w:rStyle w:val="InternetLink"/>
            <w:color w:val="0000FF"/>
            <w:sz w:val="20"/>
            <w:szCs w:val="20"/>
          </w:rPr>
          <w:t>vacancies-nsea@sfdrill.com</w:t>
        </w:r>
      </w:hyperlink>
      <w:r>
        <w:rPr>
          <w:color w:val="0000FF"/>
          <w:sz w:val="20"/>
          <w:szCs w:val="20"/>
        </w:rPr>
        <w:br/>
        <w:t xml:space="preserve">Website : </w:t>
      </w:r>
      <w:hyperlink r:id="rId159" w:tgtFrame="_blank">
        <w:r>
          <w:rPr>
            <w:rStyle w:val="InternetLink"/>
            <w:color w:val="0000FF"/>
            <w:sz w:val="20"/>
            <w:szCs w:val="20"/>
          </w:rPr>
          <w:t>www.sfdrill.com</w:t>
        </w:r>
      </w:hyperlink>
      <w:r>
        <w:rPr>
          <w:color w:val="0000FF"/>
          <w:sz w:val="20"/>
          <w:szCs w:val="20"/>
        </w:rPr>
        <w:br/>
      </w:r>
      <w:r>
        <w:rPr>
          <w:color w:val="FF0000"/>
          <w:sz w:val="20"/>
          <w:szCs w:val="20"/>
        </w:rPr>
        <w:br/>
      </w:r>
      <w:r>
        <w:rPr>
          <w:color w:val="0000FF"/>
          <w:sz w:val="20"/>
          <w:szCs w:val="20"/>
        </w:rPr>
        <w:t>Sante Fe Drilling Company North Sea Ltd</w:t>
        <w:br/>
        <w:t>Steam Mill Lane, Great Yarmouth, Norfolk, NR31 0HP</w:t>
        <w:br/>
        <w:t>Tel : 01493 653154</w:t>
        <w:br/>
        <w:t>Fax : 01493 652109</w:t>
        <w:br/>
        <w:t xml:space="preserve">Contact : </w:t>
        <w:br/>
        <w:t xml:space="preserve">Email : </w:t>
        <w:br/>
        <w:t xml:space="preserve">Website : </w:t>
      </w:r>
      <w:r>
        <w:rPr>
          <w:color w:val="FF0000"/>
          <w:sz w:val="20"/>
          <w:szCs w:val="20"/>
        </w:rPr>
        <w:br/>
        <w:br/>
      </w:r>
      <w:r>
        <w:rPr>
          <w:color w:val="000080"/>
          <w:sz w:val="20"/>
          <w:szCs w:val="20"/>
        </w:rPr>
        <w:t>S-Com</w:t>
        <w:br/>
        <w:t>Buckingham Street, Aylesbury, HP20 2NA</w:t>
        <w:br/>
        <w:t>Tel : 01296 311400</w:t>
        <w:br/>
        <w:t xml:space="preserve">Fax : </w:t>
        <w:br/>
        <w:t>Contact : Anne-Marie Conlon</w:t>
        <w:br/>
        <w:t xml:space="preserve">Email : </w:t>
        <w:br/>
        <w:t xml:space="preserve">Website : </w:t>
        <w:br/>
        <w:br/>
        <w:t>Scorpio Marine</w:t>
        <w:br/>
        <w:t>1 Bromley Lane, Chislehurst, Kent, BR7 6LH</w:t>
        <w:br/>
        <w:t>Tel : 0181 467 9647</w:t>
        <w:br/>
        <w:t>Fax : 0181 295 0560</w:t>
        <w:br/>
        <w:t xml:space="preserve">Contact : </w:t>
        <w:br/>
        <w:t xml:space="preserve">Email : </w:t>
        <w:br/>
        <w:t xml:space="preserve">Website : </w:t>
        <w:br/>
        <w:br/>
        <w:t>Scot Contracts</w:t>
        <w:br/>
        <w:t>11 Summer Street, Aberdeen, AB1 1SB</w:t>
        <w:br/>
        <w:t>Tel : 01224 643623</w:t>
        <w:br/>
        <w:t>Fax : 01224 642589</w:t>
        <w:br/>
        <w:t xml:space="preserve">Contact : </w:t>
        <w:br/>
        <w:t xml:space="preserve">Email : </w:t>
        <w:br/>
        <w:t xml:space="preserve">Website : </w:t>
        <w:br/>
        <w:br/>
        <w:t>Sea Personnel</w:t>
        <w:br/>
        <w:t>184-192 Market Street</w:t>
        <w:br/>
        <w:t>Aberdeen</w:t>
        <w:br/>
        <w:t>AB11 5PQ</w:t>
        <w:br/>
        <w:t xml:space="preserve">Tel : </w:t>
        <w:br/>
        <w:t xml:space="preserve">Fax : </w:t>
        <w:br/>
        <w:t xml:space="preserve">Contact : </w:t>
        <w:br/>
        <w:t xml:space="preserve">Email : </w:t>
      </w:r>
      <w:hyperlink r:id="rId160">
        <w:r>
          <w:rPr>
            <w:rStyle w:val="InternetLink"/>
            <w:color w:val="000080"/>
            <w:sz w:val="20"/>
            <w:szCs w:val="20"/>
          </w:rPr>
          <w:t>admin@seapersonnel.co.uk</w:t>
        </w:r>
      </w:hyperlink>
      <w:r>
        <w:rPr>
          <w:color w:val="000080"/>
          <w:sz w:val="20"/>
          <w:szCs w:val="20"/>
        </w:rPr>
        <w:br/>
        <w:t xml:space="preserve">Website : </w:t>
      </w:r>
      <w:hyperlink r:id="rId161" w:tgtFrame="_blank">
        <w:r>
          <w:rPr>
            <w:rStyle w:val="InternetLink"/>
            <w:color w:val="000080"/>
            <w:sz w:val="20"/>
            <w:szCs w:val="20"/>
          </w:rPr>
          <w:t>www.seapersonnel.co.uk</w:t>
        </w:r>
      </w:hyperlink>
      <w:r>
        <w:rPr>
          <w:color w:val="000080"/>
          <w:sz w:val="20"/>
          <w:szCs w:val="20"/>
        </w:rPr>
        <w:br/>
        <w:br/>
        <w:t>Seaforth Marine Services Ltd</w:t>
        <w:br/>
        <w:t>Seaforth Centre, 30 Waterloo Quay, Aberdeen, AB2 1BS</w:t>
        <w:br/>
        <w:t>Tel : 01224 573401</w:t>
        <w:br/>
        <w:t>Fax : 01224 575946</w:t>
        <w:br/>
        <w:t>Contact : Captain MacDonald</w:t>
        <w:br/>
        <w:t xml:space="preserve">Email : </w:t>
        <w:br/>
        <w:t xml:space="preserve">Website : </w:t>
        <w:br/>
        <w:br/>
        <w:br/>
        <w:t>Sealife Crewing Services ltd</w:t>
        <w:br/>
        <w:t>19/23 Canute Road</w:t>
        <w:br/>
        <w:t>Southampton</w:t>
        <w:br/>
        <w:t>SO14 3FJ</w:t>
        <w:br/>
        <w:t>Tel : 023 8022 3546</w:t>
        <w:br/>
        <w:t>Fax : 023 8022 8446</w:t>
        <w:br/>
        <w:t>Contact : Graham King / Vanessa Backhouse</w:t>
        <w:br/>
        <w:t xml:space="preserve">Email : </w:t>
      </w:r>
      <w:hyperlink r:id="rId162">
        <w:r>
          <w:rPr>
            <w:rStyle w:val="InternetLink"/>
            <w:color w:val="000080"/>
            <w:sz w:val="20"/>
            <w:szCs w:val="20"/>
          </w:rPr>
          <w:t>recruitment@sealifecrewing.co.uk</w:t>
        </w:r>
        <w:r>
          <w:rPr>
            <w:rStyle w:val="InternetLink"/>
            <w:color w:val="000080"/>
            <w:sz w:val="20"/>
            <w:szCs w:val="20"/>
          </w:rPr>
          <w:br/>
        </w:r>
      </w:hyperlink>
      <w:r>
        <w:rPr>
          <w:color w:val="000080"/>
          <w:sz w:val="20"/>
          <w:szCs w:val="20"/>
        </w:rPr>
        <w:t xml:space="preserve">Website : </w:t>
        <w:br/>
        <w:br/>
        <w:t>Sealink</w:t>
        <w:br/>
        <w:t>Southern House, Lord Warden Square, Dover, Kent, CT17 9DH</w:t>
        <w:br/>
        <w:t>Tel : 01304 204644</w:t>
        <w:br/>
        <w:t xml:space="preserve">Fax : </w:t>
        <w:br/>
        <w:t xml:space="preserve">Contact : </w:t>
        <w:br/>
        <w:t xml:space="preserve">Email : </w:t>
        <w:br/>
        <w:t>Website :</w:t>
        <w:br/>
        <w:br/>
        <w:t>Seamariner Limited</w:t>
        <w:br/>
        <w:t>114-118 Hampton Lane, Blackfield, Southampton, SO45 1WE</w:t>
        <w:br/>
        <w:t>Tel : 023 8089 0432</w:t>
        <w:br/>
        <w:t>Fax : 023 8089 0449</w:t>
        <w:br/>
        <w:t xml:space="preserve">Contact : </w:t>
        <w:br/>
        <w:t xml:space="preserve">Email : </w:t>
      </w:r>
      <w:hyperlink r:id="rId163">
        <w:r>
          <w:rPr>
            <w:rStyle w:val="InternetLink"/>
            <w:color w:val="000080"/>
            <w:sz w:val="20"/>
            <w:szCs w:val="20"/>
          </w:rPr>
          <w:t>recruitment@seamariner.ltd.uk</w:t>
        </w:r>
      </w:hyperlink>
      <w:r>
        <w:rPr>
          <w:color w:val="000080"/>
          <w:sz w:val="20"/>
          <w:szCs w:val="20"/>
        </w:rPr>
        <w:br/>
        <w:t xml:space="preserve">Website : </w:t>
      </w:r>
      <w:hyperlink r:id="rId164" w:tgtFrame="_blank">
        <w:r>
          <w:rPr>
            <w:rStyle w:val="InternetLink"/>
            <w:color w:val="000080"/>
            <w:sz w:val="20"/>
            <w:szCs w:val="20"/>
          </w:rPr>
          <w:t>www.seamariner.ltd.uk</w:t>
        </w:r>
      </w:hyperlink>
      <w:r>
        <w:rPr>
          <w:color w:val="000080"/>
          <w:sz w:val="20"/>
          <w:szCs w:val="20"/>
        </w:rPr>
        <w:br/>
        <w:br/>
        <w:t>Seaspan</w:t>
        <w:br/>
        <w:t>79 High Street, Greenhithe, Kent, DA9 9NL</w:t>
        <w:br/>
        <w:t>Tel : 01322 387762</w:t>
        <w:br/>
        <w:t xml:space="preserve">Fax : </w:t>
        <w:br/>
        <w:t xml:space="preserve">Contact : </w:t>
        <w:br/>
        <w:t xml:space="preserve">Email : </w:t>
        <w:br/>
        <w:t xml:space="preserve">Website : </w:t>
        <w:br/>
        <w:br/>
        <w:t>Seastaff International</w:t>
        <w:br/>
        <w:t>36 Spital Square, London, E1 6DY</w:t>
        <w:br/>
        <w:t>Tel : 0171 375 2292</w:t>
        <w:br/>
        <w:t>Fax : 0171 377 5437</w:t>
        <w:br/>
        <w:t xml:space="preserve">Contact : </w:t>
        <w:br/>
        <w:t xml:space="preserve">Email : </w:t>
        <w:br/>
        <w:t xml:space="preserve">Website : </w:t>
        <w:br/>
        <w:br/>
        <w:t>Sea-Weld Engineering</w:t>
        <w:br/>
        <w:t>The Limes, The Street, Acle, Norfolk</w:t>
        <w:br/>
        <w:t>Tel : 01493 751421 - Daily Express / Nigeria</w:t>
        <w:br/>
        <w:t xml:space="preserve">Fax : </w:t>
        <w:br/>
        <w:t xml:space="preserve">Contact : </w:t>
        <w:br/>
        <w:t xml:space="preserve">Email : </w:t>
        <w:br/>
        <w:t xml:space="preserve">Website : </w:t>
        <w:br/>
        <w:br/>
        <w:t>Seistech Offshore</w:t>
        <w:br/>
        <w:t>2 Pentire Road, Newquay, Cornwall, TR7 1NX</w:t>
        <w:br/>
        <w:t>Tel : 01637 871511</w:t>
        <w:br/>
        <w:t>Fax : 01637 874700</w:t>
        <w:br/>
        <w:t>Contact : Mrs Webster</w:t>
        <w:br/>
        <w:t xml:space="preserve">Email : </w:t>
        <w:br/>
        <w:t xml:space="preserve">Website : </w:t>
        <w:br/>
        <w:br/>
        <w:t>Select Personnel</w:t>
        <w:br/>
        <w:t>465 Union Street, Aberdeen, AB1 2DE</w:t>
        <w:br/>
        <w:t>Tel : 01224 211170</w:t>
        <w:br/>
        <w:t xml:space="preserve">Fax : </w:t>
        <w:br/>
        <w:t xml:space="preserve">Contact : </w:t>
        <w:br/>
        <w:t xml:space="preserve">Email : </w:t>
        <w:br/>
        <w:t xml:space="preserve">Website : </w:t>
      </w:r>
      <w:r>
        <w:rPr>
          <w:color w:val="FF0000"/>
          <w:sz w:val="20"/>
          <w:szCs w:val="20"/>
        </w:rPr>
        <w:br/>
        <w:br/>
      </w:r>
      <w:r>
        <w:rPr>
          <w:color w:val="008080"/>
          <w:sz w:val="20"/>
          <w:szCs w:val="20"/>
        </w:rPr>
        <w:t>Shell UK</w:t>
        <w:br/>
        <w:t>Exploration &amp; Production</w:t>
        <w:br/>
        <w:t>1 Altens Farm Road, Nigg, Aberdeen, AB9 2HY</w:t>
        <w:br/>
        <w:t>Tel : 01224 882000</w:t>
        <w:br/>
        <w:t>Fax : 01224 882018</w:t>
        <w:br/>
        <w:t xml:space="preserve">Contact : </w:t>
        <w:br/>
        <w:t xml:space="preserve">Email : </w:t>
        <w:br/>
        <w:t xml:space="preserve">Website : </w:t>
        <w:br/>
        <w:br/>
        <w:t>Shell UK</w:t>
        <w:br/>
        <w:t>Exploration &amp; Production</w:t>
        <w:br/>
        <w:t>Bacton Gas Terminal, Paston Road, Bacton, Norwich, Norfolk, NR12 0JE</w:t>
        <w:br/>
        <w:t>Tel : 01263 720661</w:t>
        <w:br/>
        <w:t xml:space="preserve">Fax : </w:t>
        <w:br/>
        <w:t xml:space="preserve">Contact : </w:t>
        <w:br/>
        <w:t xml:space="preserve">Email : </w:t>
        <w:br/>
        <w:t xml:space="preserve">Website : </w:t>
        <w:br/>
        <w:br/>
        <w:t>Shell UK</w:t>
        <w:br/>
        <w:t>Ltd</w:t>
        <w:br/>
        <w:t>Shell Mex House, The Strand, London, WC2R 0DX</w:t>
        <w:br/>
        <w:t>Tel : 0171 257 3000</w:t>
        <w:br/>
        <w:t>Fax : 0171 257 3920</w:t>
        <w:br/>
        <w:t xml:space="preserve">Contact : </w:t>
        <w:br/>
        <w:t xml:space="preserve">Email : </w:t>
        <w:br/>
        <w:t xml:space="preserve">Website : </w:t>
        <w:br/>
        <w:br/>
      </w:r>
      <w:r>
        <w:rPr>
          <w:color w:val="000080"/>
          <w:sz w:val="20"/>
          <w:szCs w:val="20"/>
        </w:rPr>
        <w:t>Shell Marine Personnel</w:t>
        <w:br/>
        <w:t>Manannan House, Market Square, Castletown, I.o.M.</w:t>
        <w:br/>
        <w:t>Tel : 01624 824012</w:t>
        <w:br/>
        <w:t>Fax : 01624 823870</w:t>
        <w:br/>
        <w:t>Contact : Mrs Millar</w:t>
        <w:br/>
        <w:t xml:space="preserve">Email : </w:t>
        <w:br/>
        <w:t xml:space="preserve">Website : </w:t>
        <w:br/>
        <w:br/>
        <w:t>Shell Overseas Recruitment</w:t>
        <w:br/>
        <w:t>Tel : Shell Centre, London, SE1 7NA</w:t>
        <w:br/>
        <w:t xml:space="preserve">Fax : </w:t>
        <w:br/>
        <w:t xml:space="preserve">Contact : </w:t>
        <w:br/>
        <w:t xml:space="preserve">Email : </w:t>
        <w:br/>
        <w:t xml:space="preserve">Website : </w:t>
        <w:br/>
        <w:br/>
        <w:t>Sherry Sherratt Technical Services Ltd</w:t>
        <w:br/>
        <w:t>505 Garratt Lane, London, SW18 4SW</w:t>
        <w:br/>
        <w:t>Tel : 0181 875 1895</w:t>
        <w:br/>
        <w:t>Fax : 0181 875 1894</w:t>
        <w:br/>
        <w:t xml:space="preserve">Contact : </w:t>
        <w:br/>
        <w:t xml:space="preserve">Email : </w:t>
        <w:br/>
        <w:t xml:space="preserve">Website : </w:t>
        <w:br/>
        <w:br/>
        <w:t>Silver Marine Services Ltd</w:t>
        <w:br/>
        <w:t>Tel : 19 Castle Street, Liverpool, L2 4SX</w:t>
        <w:br/>
        <w:t xml:space="preserve">Fax : </w:t>
        <w:br/>
        <w:t xml:space="preserve">Contact : </w:t>
        <w:br/>
        <w:t xml:space="preserve">Email : </w:t>
        <w:br/>
        <w:t xml:space="preserve">Website : </w:t>
        <w:br/>
        <w:br/>
        <w:t>Simpson Crowden Consultants Ltd</w:t>
        <w:br/>
        <w:t>97/99 Park Street, London, W1Y 3HA</w:t>
        <w:br/>
        <w:t>Tel : 0171 629 5909</w:t>
        <w:br/>
        <w:t>Fax : 0171 408 0608</w:t>
        <w:br/>
        <w:t xml:space="preserve">Contact : </w:t>
        <w:br/>
        <w:t xml:space="preserve">Email : </w:t>
        <w:br/>
        <w:t xml:space="preserve">Website : </w:t>
        <w:br/>
        <w:br/>
        <w:t>Smedvig Overseas Ltd</w:t>
        <w:br/>
        <w:t>Hareness Road, Altens, Aberdeen, AB1 4LE</w:t>
        <w:br/>
        <w:t>Tel : 01224 246000</w:t>
        <w:br/>
        <w:t>Fax : 01224 874932</w:t>
        <w:br/>
        <w:t>Contact : Beverley Riach</w:t>
        <w:br/>
        <w:t xml:space="preserve">Email : </w:t>
        <w:br/>
        <w:t xml:space="preserve">Website : </w:t>
        <w:br/>
        <w:br/>
        <w:t>Smedvig Resources Management Ltd</w:t>
        <w:br/>
        <w:t>Greenwell Road, East Tullos Industrial Estate, Aberdeen, AB1 4AX</w:t>
        <w:br/>
        <w:t>Tel : 01224 248666</w:t>
        <w:br/>
        <w:t>Fax : 01224 248968</w:t>
        <w:br/>
        <w:t xml:space="preserve">Contact : </w:t>
        <w:br/>
        <w:t xml:space="preserve">Email : </w:t>
        <w:br/>
        <w:t xml:space="preserve">Website : </w:t>
        <w:br/>
        <w:br/>
      </w:r>
      <w:r>
        <w:rPr>
          <w:color w:val="808000"/>
          <w:sz w:val="20"/>
          <w:szCs w:val="20"/>
        </w:rPr>
        <w:t xml:space="preserve">SONOCO </w:t>
        <w:br/>
        <w:t>5450 West Main Street, Houma, LA 70360, USA</w:t>
        <w:br/>
        <w:t>Tel : 504 851 0727</w:t>
        <w:br/>
        <w:t xml:space="preserve">Fax : </w:t>
        <w:br/>
        <w:t xml:space="preserve">Contact : </w:t>
        <w:br/>
      </w:r>
      <w:r>
        <w:rPr>
          <w:color w:val="0000FF"/>
          <w:sz w:val="20"/>
          <w:szCs w:val="20"/>
        </w:rPr>
        <w:t xml:space="preserve">Email : </w:t>
      </w:r>
      <w:hyperlink r:id="rId165">
        <w:r>
          <w:rPr>
            <w:rStyle w:val="InternetLink"/>
            <w:color w:val="0000FF"/>
            <w:sz w:val="20"/>
            <w:szCs w:val="20"/>
          </w:rPr>
          <w:t>personnel@sontheimeroffshore.com</w:t>
        </w:r>
      </w:hyperlink>
      <w:r>
        <w:rPr>
          <w:color w:val="0000FF"/>
          <w:sz w:val="20"/>
          <w:szCs w:val="20"/>
        </w:rPr>
        <w:br/>
        <w:t xml:space="preserve">Website : </w:t>
      </w:r>
      <w:hyperlink r:id="rId166" w:tgtFrame="_blank">
        <w:r>
          <w:rPr>
            <w:rStyle w:val="InternetLink"/>
            <w:color w:val="0000FF"/>
            <w:sz w:val="20"/>
            <w:szCs w:val="20"/>
          </w:rPr>
          <w:t>www.sontheimeroffshore.com</w:t>
        </w:r>
      </w:hyperlink>
      <w:r>
        <w:rPr>
          <w:color w:val="0000FF"/>
          <w:sz w:val="20"/>
          <w:szCs w:val="20"/>
        </w:rPr>
        <w:br/>
      </w:r>
      <w:r>
        <w:rPr>
          <w:color w:val="000080"/>
          <w:sz w:val="20"/>
          <w:szCs w:val="20"/>
        </w:rPr>
        <w:br/>
        <w:t>Specialist Marine Services Ltd</w:t>
        <w:br/>
        <w:t>Wilberforce Mews, High Street, Hull, North Humberside, HU1 1PT</w:t>
        <w:br/>
        <w:t>Tel : 01482 324366</w:t>
        <w:br/>
        <w:t>Fax : 01482 324370</w:t>
        <w:br/>
        <w:t>Contact : Paul Escreet</w:t>
        <w:br/>
        <w:t xml:space="preserve">Email : </w:t>
        <w:br/>
        <w:t xml:space="preserve">Website : </w:t>
        <w:br/>
        <w:br/>
        <w:t>Staff Right Agency</w:t>
        <w:br/>
        <w:t>1 Farrand House, Stanford le Hope, Essex, SS17 0LE</w:t>
        <w:br/>
        <w:t>Tel : 01375 672300</w:t>
        <w:br/>
        <w:t xml:space="preserve">Fax : </w:t>
        <w:br/>
        <w:t xml:space="preserve">Contact : </w:t>
        <w:br/>
        <w:t xml:space="preserve">Email : </w:t>
        <w:br/>
        <w:t xml:space="preserve">Website : </w:t>
        <w:br/>
        <w:br/>
        <w:t>Star Offshore Services Ltd</w:t>
        <w:br/>
        <w:t>6 Albyn Terrace, Aberdeen, AB1 1YP</w:t>
        <w:br/>
        <w:t>Tel : 01224 645345</w:t>
        <w:br/>
        <w:t>Fax : 01224 634461</w:t>
        <w:br/>
        <w:t>Contact : Helen Wilson</w:t>
        <w:br/>
        <w:t xml:space="preserve">Email : </w:t>
        <w:br/>
        <w:t xml:space="preserve">Website : </w:t>
        <w:br/>
        <w:br/>
        <w:t>Star Services</w:t>
        <w:br/>
        <w:t>PO Box 2333 Abu Dhabi, UAE</w:t>
        <w:br/>
        <w:t xml:space="preserve">Tel : </w:t>
        <w:br/>
        <w:t>Fax : 971 231 6008</w:t>
        <w:br/>
        <w:t xml:space="preserve">Contact : </w:t>
        <w:br/>
        <w:t xml:space="preserve">Email : </w:t>
        <w:br/>
        <w:t xml:space="preserve">Website : </w:t>
      </w:r>
      <w:r>
        <w:rPr>
          <w:color w:val="FF0000"/>
          <w:sz w:val="20"/>
          <w:szCs w:val="20"/>
        </w:rPr>
        <w:br/>
        <w:br/>
      </w:r>
      <w:r>
        <w:rPr>
          <w:color w:val="0000FF"/>
          <w:sz w:val="20"/>
          <w:szCs w:val="20"/>
        </w:rPr>
        <w:t>Stena Drilling Ltd</w:t>
        <w:br/>
        <w:t>Greenbank Crescent, East Tullos, Aberdeen, AB12 3BG</w:t>
        <w:br/>
        <w:t>Tel : 01224 401180</w:t>
        <w:br/>
        <w:t xml:space="preserve">Fax : </w:t>
        <w:br/>
        <w:t xml:space="preserve">Contact : </w:t>
        <w:br/>
        <w:t xml:space="preserve">Email : </w:t>
        <w:br/>
        <w:t xml:space="preserve">Website : </w:t>
      </w:r>
      <w:r>
        <w:rPr>
          <w:color w:val="FF0000"/>
          <w:sz w:val="20"/>
          <w:szCs w:val="20"/>
        </w:rPr>
        <w:br/>
        <w:br/>
      </w:r>
      <w:r>
        <w:rPr>
          <w:color w:val="000080"/>
          <w:sz w:val="20"/>
          <w:szCs w:val="20"/>
        </w:rPr>
        <w:t>Summit Recruitment</w:t>
        <w:br/>
        <w:t>11 Kingsmead Centre, Farnborough, Hants, GU14 7SJ</w:t>
        <w:br/>
        <w:t>Tel : 01252 378889</w:t>
        <w:br/>
        <w:t>Fax : 01252 378887</w:t>
        <w:br/>
        <w:t>Contact : Jane Lody</w:t>
        <w:br/>
        <w:t xml:space="preserve">Email : </w:t>
        <w:br/>
        <w:t xml:space="preserve">Website : </w:t>
        <w:br/>
        <w:br/>
        <w:t>Swift Technical Services Ltd</w:t>
        <w:br/>
        <w:t>22 Balgownie Road, Aberdeen</w:t>
        <w:br/>
        <w:t>Tel : 01224 826979</w:t>
        <w:br/>
        <w:t xml:space="preserve">Fax : </w:t>
        <w:br/>
        <w:t xml:space="preserve">Contact : </w:t>
        <w:br/>
        <w:t xml:space="preserve">Email : </w:t>
        <w:br/>
        <w:t xml:space="preserve">Website : </w:t>
      </w:r>
      <w:hyperlink r:id="rId167" w:tgtFrame="_blank">
        <w:r>
          <w:rPr>
            <w:rStyle w:val="InternetLink"/>
            <w:color w:val="000080"/>
            <w:sz w:val="20"/>
            <w:szCs w:val="20"/>
          </w:rPr>
          <w:t>www.swift-technical.com</w:t>
        </w:r>
      </w:hyperlink>
      <w:r>
        <w:rPr>
          <w:color w:val="000080"/>
          <w:sz w:val="20"/>
          <w:szCs w:val="20"/>
        </w:rPr>
        <w:br/>
      </w:r>
      <w:r>
        <w:rPr>
          <w:color w:val="FF0000"/>
          <w:sz w:val="20"/>
          <w:szCs w:val="20"/>
        </w:rPr>
        <w:br/>
        <w:t>T.A. Engineering</w:t>
        <w:br/>
        <w:t>148 King Street, Great Yarmouth, Norfolk, NR30 2PA</w:t>
        <w:br/>
        <w:t>Tel : 01493 851611</w:t>
        <w:br/>
        <w:t>Fax : 01493 854833</w:t>
        <w:br/>
        <w:t>Contact : Sarah Logan</w:t>
        <w:br/>
        <w:t xml:space="preserve">Email : </w:t>
        <w:br/>
        <w:t xml:space="preserve">Website : </w:t>
        <w:br/>
        <w:br/>
        <w:t>T.A. Engineering</w:t>
        <w:br/>
        <w:t>Badentoy Avenue, Badentoy Business Park, Portlethen, Aberdeen, AB1 4YB</w:t>
        <w:br/>
        <w:t>Tel : 01224 780790</w:t>
        <w:br/>
        <w:t>Fax : 01224 783078</w:t>
        <w:br/>
        <w:t>Contact : Ann Clark / Amanda Reid</w:t>
        <w:br/>
        <w:t xml:space="preserve">Email : </w:t>
      </w:r>
      <w:hyperlink r:id="rId168">
        <w:r>
          <w:rPr>
            <w:rStyle w:val="InternetLink"/>
            <w:color w:val="FF0000"/>
            <w:sz w:val="20"/>
            <w:szCs w:val="20"/>
          </w:rPr>
          <w:t>ann.clark@fluoris.com</w:t>
        </w:r>
      </w:hyperlink>
      <w:r>
        <w:rPr>
          <w:color w:val="FF0000"/>
          <w:sz w:val="20"/>
          <w:szCs w:val="20"/>
        </w:rPr>
        <w:br/>
        <w:t xml:space="preserve">Website : </w:t>
      </w:r>
      <w:hyperlink r:id="rId169" w:tgtFrame="_blank">
        <w:r>
          <w:rPr>
            <w:rStyle w:val="InternetLink"/>
            <w:color w:val="FF0000"/>
            <w:sz w:val="20"/>
            <w:szCs w:val="20"/>
          </w:rPr>
          <w:t>www.fluor-om/com</w:t>
        </w:r>
      </w:hyperlink>
      <w:r>
        <w:rPr>
          <w:color w:val="FF0000"/>
          <w:sz w:val="20"/>
          <w:szCs w:val="20"/>
        </w:rPr>
        <w:br/>
        <w:br/>
      </w:r>
      <w:r>
        <w:rPr>
          <w:color w:val="000080"/>
          <w:sz w:val="20"/>
          <w:szCs w:val="20"/>
        </w:rPr>
        <w:t>T.B.V. Pascoe</w:t>
        <w:br/>
        <w:t>1 Canning road, Wealdstone, Harrow, Middlesex, HA3 7TS</w:t>
        <w:br/>
        <w:t>Tel : 0181 863 0511</w:t>
        <w:br/>
        <w:t>Fax : 0181 863 3351</w:t>
        <w:br/>
        <w:t xml:space="preserve">Contact : </w:t>
        <w:br/>
        <w:t xml:space="preserve">Email : </w:t>
        <w:br/>
        <w:t>Website :</w:t>
        <w:br/>
        <w:br/>
        <w:t>Talisman Energy</w:t>
        <w:br/>
        <w:t xml:space="preserve">Tel : </w:t>
        <w:br/>
        <w:t xml:space="preserve">Fax : </w:t>
        <w:br/>
        <w:t xml:space="preserve">Contact : </w:t>
        <w:br/>
        <w:t xml:space="preserve">Email : </w:t>
      </w:r>
      <w:hyperlink r:id="rId170">
        <w:r>
          <w:rPr>
            <w:rStyle w:val="InternetLink"/>
            <w:color w:val="000080"/>
            <w:sz w:val="20"/>
            <w:szCs w:val="20"/>
          </w:rPr>
          <w:t>tlm@talisman-energy.com</w:t>
        </w:r>
      </w:hyperlink>
      <w:r>
        <w:rPr>
          <w:color w:val="000080"/>
          <w:sz w:val="20"/>
          <w:szCs w:val="20"/>
        </w:rPr>
        <w:br/>
        <w:t xml:space="preserve">Website : </w:t>
      </w:r>
      <w:hyperlink r:id="rId171">
        <w:r>
          <w:rPr>
            <w:rStyle w:val="InternetLink"/>
            <w:color w:val="000080"/>
            <w:sz w:val="20"/>
            <w:szCs w:val="20"/>
          </w:rPr>
          <w:t>http://talisman-energy.com</w:t>
        </w:r>
      </w:hyperlink>
      <w:r>
        <w:rPr>
          <w:color w:val="000080"/>
          <w:sz w:val="20"/>
          <w:szCs w:val="20"/>
        </w:rPr>
        <w:br/>
        <w:br/>
      </w:r>
      <w:r>
        <w:rPr>
          <w:color w:val="808000"/>
          <w:sz w:val="20"/>
          <w:szCs w:val="20"/>
        </w:rPr>
        <w:t xml:space="preserve">Taylors International Services Inc. </w:t>
        <w:br/>
        <w:t>P.O. Box 81154, Lafayette, Louisiana 70598, USA</w:t>
        <w:br/>
        <w:t>Tel : 337 234 5558</w:t>
        <w:br/>
        <w:t>Fax: 337 269 5558</w:t>
        <w:br/>
        <w:t xml:space="preserve">Contact : </w:t>
        <w:br/>
        <w:t xml:space="preserve">Email : </w:t>
      </w:r>
      <w:hyperlink r:id="rId172">
        <w:r>
          <w:rPr>
            <w:rStyle w:val="InternetLink"/>
            <w:color w:val="808000"/>
            <w:sz w:val="20"/>
            <w:szCs w:val="20"/>
          </w:rPr>
          <w:t>info@taylors-international.com</w:t>
        </w:r>
      </w:hyperlink>
      <w:r>
        <w:rPr>
          <w:color w:val="808000"/>
          <w:sz w:val="20"/>
          <w:szCs w:val="20"/>
        </w:rPr>
        <w:br/>
        <w:t xml:space="preserve">Website : </w:t>
      </w:r>
      <w:hyperlink r:id="rId173" w:tgtFrame="_blank">
        <w:r>
          <w:rPr>
            <w:rStyle w:val="InternetLink"/>
            <w:color w:val="808000"/>
            <w:sz w:val="20"/>
            <w:szCs w:val="20"/>
          </w:rPr>
          <w:t>www.taylors-international.com</w:t>
        </w:r>
      </w:hyperlink>
      <w:r>
        <w:rPr>
          <w:color w:val="808000"/>
          <w:sz w:val="20"/>
          <w:szCs w:val="20"/>
        </w:rPr>
        <w:br/>
      </w:r>
      <w:r>
        <w:rPr>
          <w:color w:val="000080"/>
          <w:sz w:val="20"/>
          <w:szCs w:val="20"/>
        </w:rPr>
        <w:br/>
        <w:t>Taylor Recruitment Ltd</w:t>
        <w:br/>
        <w:t>2 Chalk Road, Godalming, Surrey, GU7 3HH</w:t>
        <w:br/>
        <w:t>Tel : 01483 418383</w:t>
        <w:br/>
        <w:t>Fax : 01483 418989</w:t>
        <w:br/>
        <w:t xml:space="preserve">Contact : </w:t>
        <w:br/>
        <w:t xml:space="preserve">Email : </w:t>
        <w:br/>
        <w:t xml:space="preserve">Website : </w:t>
        <w:br/>
        <w:br/>
        <w:t>Team Recruitment</w:t>
        <w:br/>
        <w:t>Aberdeen</w:t>
        <w:br/>
        <w:t>Tel : 01224 561177</w:t>
        <w:br/>
        <w:t xml:space="preserve">Fax : </w:t>
        <w:br/>
        <w:t xml:space="preserve">Contact : </w:t>
        <w:br/>
        <w:t xml:space="preserve">Email : </w:t>
        <w:br/>
        <w:t xml:space="preserve">Website : </w:t>
        <w:br/>
        <w:br/>
        <w:t>Teknica</w:t>
        <w:br/>
        <w:t>Holborn Tower, 137 High Holburn, London, WC1V 6PW</w:t>
        <w:br/>
        <w:t>Tel : 0171 413 9600</w:t>
        <w:br/>
        <w:t xml:space="preserve">Fax : </w:t>
        <w:br/>
        <w:t xml:space="preserve">Contact : </w:t>
        <w:br/>
        <w:t xml:space="preserve">Email : </w:t>
        <w:br/>
        <w:t xml:space="preserve">Website : </w:t>
      </w:r>
      <w:r>
        <w:rPr>
          <w:color w:val="FF0000"/>
          <w:sz w:val="20"/>
          <w:szCs w:val="20"/>
        </w:rPr>
        <w:br/>
        <w:br/>
      </w:r>
      <w:r>
        <w:rPr>
          <w:color w:val="008080"/>
          <w:sz w:val="20"/>
          <w:szCs w:val="20"/>
        </w:rPr>
        <w:t>Texaco North Sea UK Ltd</w:t>
        <w:br/>
        <w:t>Langlands House, Huntly Street, Aberdeen, AB1 1SH</w:t>
        <w:br/>
        <w:t>Tel : 01224 283000</w:t>
        <w:br/>
        <w:t>Fax : 01224 645860</w:t>
        <w:br/>
        <w:t>Contact : Janet Stoner</w:t>
        <w:br/>
        <w:t xml:space="preserve">Email : </w:t>
        <w:br/>
        <w:t xml:space="preserve">Website : </w:t>
        <w:br/>
        <w:br/>
      </w:r>
      <w:r>
        <w:rPr>
          <w:color w:val="000080"/>
          <w:sz w:val="20"/>
          <w:szCs w:val="20"/>
        </w:rPr>
        <w:t>Thistle Dhu Marine</w:t>
        <w:br/>
        <w:t>139 Comiston Road, Edinburgh, EH10 5QN</w:t>
        <w:br/>
        <w:t>Tel : 0131 452 8554</w:t>
        <w:br/>
        <w:t>Fax : 0131 452 8555</w:t>
        <w:br/>
        <w:t xml:space="preserve">Contact : </w:t>
        <w:br/>
        <w:t xml:space="preserve">Email : </w:t>
      </w:r>
      <w:hyperlink r:id="rId174">
        <w:r>
          <w:rPr>
            <w:rStyle w:val="InternetLink"/>
            <w:color w:val="000080"/>
            <w:sz w:val="20"/>
            <w:szCs w:val="20"/>
          </w:rPr>
          <w:t>marine@thistledhu.co.uk</w:t>
        </w:r>
      </w:hyperlink>
      <w:r>
        <w:rPr>
          <w:color w:val="000080"/>
          <w:sz w:val="20"/>
          <w:szCs w:val="20"/>
        </w:rPr>
        <w:br/>
        <w:t xml:space="preserve">Website : </w:t>
      </w:r>
      <w:hyperlink r:id="rId175" w:tgtFrame="_blank">
        <w:r>
          <w:rPr>
            <w:rStyle w:val="InternetLink"/>
            <w:color w:val="000080"/>
            <w:sz w:val="20"/>
            <w:szCs w:val="20"/>
          </w:rPr>
          <w:t>www.thistledhu.co.uk</w:t>
        </w:r>
      </w:hyperlink>
      <w:r>
        <w:rPr>
          <w:color w:val="000080"/>
          <w:sz w:val="20"/>
          <w:szCs w:val="20"/>
        </w:rPr>
        <w:br/>
      </w:r>
      <w:r>
        <w:rPr>
          <w:color w:val="0000FF"/>
          <w:sz w:val="20"/>
          <w:szCs w:val="20"/>
        </w:rPr>
        <w:br/>
        <w:t>Tor Drilling</w:t>
        <w:br/>
        <w:t>Johnstown Road Industrial Estate, Johnstown Road, Bridge of Don, Aberdeen</w:t>
        <w:br/>
        <w:t>Tel : 01224 706106</w:t>
        <w:br/>
        <w:t>Fax : 01224 853505</w:t>
        <w:br/>
        <w:t>Contact : Pat Muir</w:t>
        <w:br/>
        <w:t xml:space="preserve">Email : </w:t>
        <w:br/>
        <w:t xml:space="preserve">Website : </w:t>
      </w:r>
      <w:r>
        <w:rPr>
          <w:color w:val="FF0000"/>
          <w:sz w:val="20"/>
          <w:szCs w:val="20"/>
        </w:rPr>
        <w:br/>
        <w:br/>
      </w:r>
      <w:r>
        <w:rPr>
          <w:color w:val="008080"/>
          <w:sz w:val="20"/>
          <w:szCs w:val="20"/>
        </w:rPr>
        <w:t>Total Oil Marine Plc</w:t>
        <w:br/>
        <w:t>Crawpeel Road, Altens, Aberdeen, Aberdeen, AB9 2AG</w:t>
        <w:br/>
        <w:t>Tel : 01224 858000</w:t>
        <w:br/>
        <w:t>Fax : 01224 858999</w:t>
        <w:br/>
        <w:t>Contact : Mr Pritchard</w:t>
        <w:br/>
        <w:t xml:space="preserve">Email : </w:t>
        <w:br/>
        <w:t xml:space="preserve">Website : </w:t>
        <w:br/>
        <w:br/>
      </w:r>
      <w:r>
        <w:rPr>
          <w:color w:val="000080"/>
          <w:sz w:val="20"/>
          <w:szCs w:val="20"/>
        </w:rPr>
        <w:t>Trafalgar House Offshore Ltd</w:t>
        <w:br/>
        <w:t>Trafalgar House, Hareness Road, Altens Industrial Estate, Aberdeen, AB9 2PB</w:t>
        <w:br/>
        <w:t>Tel : 01224 400042</w:t>
        <w:br/>
        <w:t>Fax : 01224 402700</w:t>
        <w:br/>
        <w:t>Contact : Ronald Coull</w:t>
        <w:br/>
        <w:t xml:space="preserve">Email : </w:t>
        <w:br/>
        <w:t xml:space="preserve">Website : </w:t>
        <w:br/>
        <w:br/>
        <w:t>Trafalgar House Offshore Services Ltd</w:t>
        <w:br/>
        <w:t>Dimlington Terminal, Easington, Hull, North Humberside, HU12 0SU</w:t>
        <w:br/>
        <w:t>Tel : 01964 650331</w:t>
        <w:br/>
        <w:t>Fax : 01964 650078</w:t>
        <w:br/>
        <w:t xml:space="preserve">Contact : </w:t>
        <w:br/>
        <w:t xml:space="preserve">Email : </w:t>
        <w:br/>
        <w:t xml:space="preserve">Website : </w:t>
        <w:br/>
        <w:br/>
        <w:t>Trafalgar Personnel</w:t>
        <w:br/>
        <w:t>2 Hobhouse Court, Suffolk Street, London, SW1Y 4HH</w:t>
        <w:br/>
        <w:t>Tel : 0171 839 1013</w:t>
        <w:br/>
        <w:t>Fax : 0171 930 3443</w:t>
        <w:br/>
        <w:t xml:space="preserve">Contact : </w:t>
        <w:br/>
        <w:t xml:space="preserve">Email : </w:t>
        <w:br/>
        <w:t xml:space="preserve">Website : </w:t>
        <w:br/>
        <w:br/>
        <w:t>Transocean Sedco Forex</w:t>
        <w:br/>
        <w:t>Crawpeel Road, Altens , Aberdeen, AB12 3LG</w:t>
        <w:br/>
        <w:t>Tel : 01224 427702</w:t>
        <w:br/>
        <w:t xml:space="preserve">Fax : </w:t>
        <w:br/>
        <w:t xml:space="preserve">Contact : </w:t>
        <w:br/>
        <w:t xml:space="preserve">Email : </w:t>
      </w:r>
      <w:hyperlink r:id="rId176">
        <w:r>
          <w:rPr>
            <w:rStyle w:val="InternetLink"/>
            <w:color w:val="000080"/>
            <w:sz w:val="20"/>
            <w:szCs w:val="20"/>
          </w:rPr>
          <w:t>ukoffshore@houston.deepwater.com</w:t>
        </w:r>
      </w:hyperlink>
      <w:r>
        <w:rPr>
          <w:color w:val="000080"/>
          <w:sz w:val="20"/>
          <w:szCs w:val="20"/>
        </w:rPr>
        <w:br/>
        <w:t xml:space="preserve">Website : </w:t>
      </w:r>
      <w:hyperlink r:id="rId177" w:tgtFrame="_blank">
        <w:r>
          <w:rPr>
            <w:rStyle w:val="InternetLink"/>
            <w:color w:val="000080"/>
            <w:sz w:val="20"/>
            <w:szCs w:val="20"/>
          </w:rPr>
          <w:t>www.deepwater.com</w:t>
        </w:r>
      </w:hyperlink>
      <w:r>
        <w:rPr>
          <w:color w:val="000080"/>
          <w:sz w:val="20"/>
          <w:szCs w:val="20"/>
        </w:rPr>
        <w:br/>
        <w:br/>
      </w:r>
      <w:r>
        <w:rPr>
          <w:color w:val="808000"/>
          <w:sz w:val="20"/>
          <w:szCs w:val="20"/>
        </w:rPr>
        <w:t>Trinity Catering</w:t>
        <w:br/>
        <w:t>3024 Little Bayou Black Drive, P.O. Box 4338, Houma LA 70361</w:t>
        <w:br/>
        <w:t xml:space="preserve">Tel : </w:t>
        <w:br/>
        <w:t xml:space="preserve">Fax : </w:t>
        <w:br/>
        <w:t xml:space="preserve">Contact : </w:t>
        <w:br/>
        <w:t xml:space="preserve">Email : </w:t>
      </w:r>
      <w:hyperlink r:id="rId178">
        <w:r>
          <w:rPr>
            <w:rStyle w:val="InternetLink"/>
            <w:color w:val="808000"/>
            <w:sz w:val="20"/>
            <w:szCs w:val="20"/>
          </w:rPr>
          <w:t>trinity@mobiletel.com</w:t>
        </w:r>
      </w:hyperlink>
      <w:r>
        <w:rPr>
          <w:color w:val="808000"/>
          <w:sz w:val="20"/>
          <w:szCs w:val="20"/>
        </w:rPr>
        <w:br/>
        <w:t xml:space="preserve">Website : </w:t>
        <w:br/>
      </w:r>
      <w:r>
        <w:rPr>
          <w:color w:val="000080"/>
          <w:sz w:val="20"/>
          <w:szCs w:val="20"/>
        </w:rPr>
        <w:br/>
      </w:r>
      <w:r>
        <w:rPr>
          <w:color w:val="808000"/>
          <w:sz w:val="20"/>
          <w:szCs w:val="20"/>
        </w:rPr>
        <w:t>Trinity International</w:t>
        <w:br/>
        <w:t>Alliance House, 493 Union Street, Aberdeen, AB11 6DB</w:t>
        <w:br/>
        <w:t>Tel : 01224 211755</w:t>
        <w:br/>
        <w:t>Fax : 01224 211757</w:t>
        <w:br/>
        <w:t>Contact : Louise Stewart</w:t>
        <w:br/>
        <w:t xml:space="preserve">Email : </w:t>
      </w:r>
      <w:hyperlink r:id="rId179">
        <w:r>
          <w:rPr>
            <w:rStyle w:val="InternetLink"/>
            <w:color w:val="808000"/>
            <w:sz w:val="20"/>
            <w:szCs w:val="20"/>
          </w:rPr>
          <w:t>l.stewart@trinity-int.com</w:t>
        </w:r>
      </w:hyperlink>
      <w:r>
        <w:rPr>
          <w:color w:val="808000"/>
          <w:sz w:val="20"/>
          <w:szCs w:val="20"/>
        </w:rPr>
        <w:br/>
        <w:t xml:space="preserve">Website : </w:t>
      </w:r>
      <w:hyperlink r:id="rId180" w:tgtFrame="_blank">
        <w:r>
          <w:rPr>
            <w:rStyle w:val="InternetLink"/>
            <w:color w:val="808000"/>
            <w:sz w:val="20"/>
            <w:szCs w:val="20"/>
          </w:rPr>
          <w:t>www.trinity-int.com</w:t>
        </w:r>
      </w:hyperlink>
      <w:r>
        <w:rPr>
          <w:color w:val="808000"/>
          <w:sz w:val="20"/>
          <w:szCs w:val="20"/>
        </w:rPr>
        <w:br/>
      </w:r>
      <w:r>
        <w:rPr>
          <w:color w:val="000080"/>
          <w:sz w:val="20"/>
          <w:szCs w:val="20"/>
        </w:rPr>
        <w:br/>
        <w:t>Tulloch Recruitment</w:t>
        <w:br/>
        <w:t>Aberdeen</w:t>
        <w:br/>
        <w:t xml:space="preserve">Tel : </w:t>
        <w:br/>
        <w:t xml:space="preserve">Fax : </w:t>
        <w:br/>
        <w:t xml:space="preserve">Contact : </w:t>
        <w:br/>
        <w:t xml:space="preserve">Email : </w:t>
      </w:r>
      <w:hyperlink r:id="rId181">
        <w:r>
          <w:rPr>
            <w:rStyle w:val="InternetLink"/>
            <w:color w:val="000080"/>
            <w:sz w:val="20"/>
            <w:szCs w:val="20"/>
          </w:rPr>
          <w:t>tullochrecruitment@x-stream.co.uk</w:t>
        </w:r>
      </w:hyperlink>
      <w:r>
        <w:rPr>
          <w:color w:val="000080"/>
          <w:sz w:val="20"/>
          <w:szCs w:val="20"/>
        </w:rPr>
        <w:br/>
        <w:t xml:space="preserve">Website : </w:t>
      </w:r>
      <w:hyperlink r:id="rId182" w:tgtFrame="_blank">
        <w:r>
          <w:rPr>
            <w:rStyle w:val="InternetLink"/>
            <w:color w:val="000080"/>
            <w:sz w:val="20"/>
            <w:szCs w:val="20"/>
          </w:rPr>
          <w:t>www.tullochrecruitment.co.uk</w:t>
        </w:r>
      </w:hyperlink>
      <w:r>
        <w:rPr>
          <w:color w:val="000080"/>
          <w:sz w:val="20"/>
          <w:szCs w:val="20"/>
        </w:rPr>
        <w:br/>
        <w:br/>
        <w:t>U.M.E. Offshore International Ltd</w:t>
        <w:br/>
        <w:t>Greenbank Crescent, East Tullos Industrial Estate, Aberdeen, AB1 4BG</w:t>
        <w:br/>
        <w:t>Tel : 01224 890545</w:t>
        <w:br/>
        <w:t>Fax : 01224 890521</w:t>
        <w:br/>
        <w:t>Contact : Mr Turner</w:t>
        <w:br/>
        <w:t xml:space="preserve">Email : </w:t>
        <w:br/>
        <w:t xml:space="preserve">Website : </w:t>
      </w:r>
      <w:r>
        <w:rPr>
          <w:color w:val="FF0000"/>
          <w:sz w:val="20"/>
          <w:szCs w:val="20"/>
        </w:rPr>
        <w:br/>
        <w:br/>
      </w:r>
      <w:r>
        <w:rPr>
          <w:color w:val="008080"/>
          <w:sz w:val="20"/>
          <w:szCs w:val="20"/>
        </w:rPr>
        <w:t>Um Al Jawaby</w:t>
        <w:br/>
        <w:t>15/17 Lodge Road, Saint John's Wood, London, NW8 7JA</w:t>
        <w:br/>
        <w:t>Tel : 0171 266 4545</w:t>
        <w:br/>
        <w:t>Fax : 0171 266 2298</w:t>
        <w:br/>
        <w:t>Contact : Robert Ramsay</w:t>
        <w:br/>
        <w:t xml:space="preserve">Email : </w:t>
        <w:br/>
        <w:t xml:space="preserve">Website : </w:t>
      </w:r>
      <w:r>
        <w:rPr>
          <w:color w:val="FF0000"/>
          <w:sz w:val="20"/>
          <w:szCs w:val="20"/>
        </w:rPr>
        <w:br/>
        <w:br/>
      </w:r>
      <w:r>
        <w:rPr>
          <w:color w:val="000080"/>
          <w:sz w:val="20"/>
          <w:szCs w:val="20"/>
        </w:rPr>
        <w:t>United Nations</w:t>
        <w:br/>
        <w:t>Tel : PO Box 5284, Grand Central Station, New York, NY, 10163-5284</w:t>
        <w:br/>
        <w:t xml:space="preserve">Fax : </w:t>
        <w:br/>
        <w:t xml:space="preserve">Contact : </w:t>
        <w:br/>
        <w:t xml:space="preserve">Email : </w:t>
        <w:br/>
        <w:t xml:space="preserve">Website : </w:t>
        <w:br/>
        <w:br/>
        <w:t>Universal Ogden Services Ltd</w:t>
        <w:br/>
        <w:t>Inverlair House, West North Street, Aberdeen, AB2 3AS</w:t>
        <w:br/>
        <w:t>Tel : 01224 627071</w:t>
        <w:br/>
        <w:t>Fax : 01224 627046</w:t>
        <w:br/>
        <w:t>Contact : Mr Rennie</w:t>
        <w:br/>
        <w:t xml:space="preserve">Email : </w:t>
        <w:br/>
        <w:t xml:space="preserve">Website : </w:t>
        <w:br/>
        <w:br/>
        <w:t>Unocal UK Ltd</w:t>
        <w:br/>
        <w:t>Salvesen Tower, Blaikies Quay, Aberdeen, AB1 2PW</w:t>
        <w:br/>
        <w:t>Tel : 01224 573181</w:t>
        <w:br/>
        <w:t>Fax : 01224 582946</w:t>
        <w:br/>
        <w:t xml:space="preserve">Contact : </w:t>
        <w:br/>
        <w:t xml:space="preserve">Email : </w:t>
        <w:br/>
        <w:t>Website :</w:t>
        <w:br/>
        <w:br/>
        <w:t>Urquhart Partnership</w:t>
        <w:br/>
        <w:t>Tel : 01224 643465</w:t>
        <w:br/>
        <w:t>Fax : 01224 643466</w:t>
        <w:br/>
        <w:t xml:space="preserve">Contact : </w:t>
        <w:br/>
        <w:t xml:space="preserve">Email : </w:t>
        <w:br/>
        <w:t xml:space="preserve">Website : </w:t>
        <w:br/>
        <w:br/>
        <w:t>Viking Recruitment</w:t>
        <w:br/>
        <w:t>Protea House, Marine Parade, Dover, Kent, CT17 9BW</w:t>
        <w:br/>
        <w:t>Tel : 01304 240881 / 241816</w:t>
        <w:br/>
        <w:t>Fax : 01304 240882</w:t>
        <w:br/>
        <w:t>Contact : Wendy Baker</w:t>
        <w:br/>
        <w:t xml:space="preserve">Email : </w:t>
        <w:br/>
        <w:t xml:space="preserve">Website : </w:t>
        <w:br/>
        <w:br/>
        <w:t>Volker Stevin Offshore</w:t>
        <w:br/>
        <w:t>Whitemyers Avenue, Aberdeen, AB2 6HQ</w:t>
        <w:br/>
        <w:t>Tel : 01224 698698</w:t>
        <w:br/>
        <w:t xml:space="preserve">Fax : </w:t>
        <w:br/>
        <w:t xml:space="preserve">Contact : </w:t>
        <w:br/>
        <w:t xml:space="preserve">Email : </w:t>
        <w:br/>
        <w:t xml:space="preserve">Website : </w:t>
        <w:br/>
        <w:br/>
        <w:t>W.I.R. Management</w:t>
        <w:br/>
        <w:t>1 Mill Street, Maidstone, Kent, ME15 6XW</w:t>
        <w:br/>
        <w:t>Tel : 01622 662226</w:t>
        <w:br/>
        <w:t xml:space="preserve">Fax : </w:t>
        <w:br/>
        <w:t xml:space="preserve">Contact : </w:t>
        <w:br/>
        <w:t xml:space="preserve">Email : </w:t>
        <w:br/>
        <w:t xml:space="preserve">Website : </w:t>
        <w:br/>
        <w:br/>
        <w:t>W.I.S.</w:t>
        <w:br/>
        <w:t>Tel : 10 Cleveland Way, London, E1 4TR</w:t>
        <w:br/>
        <w:t xml:space="preserve">Fax : </w:t>
        <w:br/>
        <w:t xml:space="preserve">Contact : </w:t>
        <w:br/>
        <w:t xml:space="preserve">Email : </w:t>
        <w:br/>
        <w:t xml:space="preserve">Website : </w:t>
        <w:br/>
        <w:br/>
        <w:t>W.S. Atkins</w:t>
        <w:br/>
        <w:t>Auchinleck House, Five Ways, Birmingham, B15 1DJ</w:t>
        <w:br/>
        <w:t>Tel : 0121 643 9621</w:t>
        <w:br/>
        <w:t xml:space="preserve">Fax : </w:t>
        <w:br/>
        <w:t xml:space="preserve">Contact : </w:t>
        <w:br/>
        <w:t xml:space="preserve">Email : </w:t>
        <w:br/>
        <w:t xml:space="preserve">Website : </w:t>
        <w:br/>
        <w:br/>
        <w:t>Wolviston Management Services Ltd</w:t>
        <w:br/>
        <w:t>114 Yarn Lane, Stockton-on-Tees, Cleveland</w:t>
        <w:br/>
        <w:t>Tel : 01642 607375</w:t>
        <w:br/>
        <w:t xml:space="preserve">Fax : </w:t>
        <w:br/>
        <w:t>Contact : Keith Davenport</w:t>
        <w:br/>
        <w:t xml:space="preserve">Email : </w:t>
        <w:br/>
        <w:t xml:space="preserve">Website : </w:t>
        <w:br/>
        <w:br/>
        <w:t>Wood Group Engineering Ltd</w:t>
        <w:br/>
        <w:t>John Wood House, Greenwell Road, East Tullos, Aberdeen, AB12 4AX</w:t>
        <w:br/>
        <w:t>Tel : 01224 851000</w:t>
        <w:br/>
        <w:t xml:space="preserve">Fax : </w:t>
        <w:br/>
        <w:t>Contact : Janice Flint</w:t>
        <w:br/>
        <w:t xml:space="preserve">Email : </w:t>
        <w:br/>
        <w:t xml:space="preserve">Website : </w:t>
        <w:br/>
        <w:br/>
        <w:t>Xpert Recruitment</w:t>
        <w:br/>
        <w:t>Edinburgh</w:t>
        <w:br/>
        <w:t xml:space="preserve">Tel : </w:t>
        <w:br/>
        <w:t xml:space="preserve">Fax : </w:t>
        <w:br/>
        <w:t>Contact : Justin MacAdam</w:t>
        <w:br/>
        <w:t xml:space="preserve">Email : </w:t>
      </w:r>
      <w:hyperlink r:id="rId183">
        <w:r>
          <w:rPr>
            <w:rStyle w:val="InternetLink"/>
            <w:color w:val="000080"/>
            <w:sz w:val="20"/>
            <w:szCs w:val="20"/>
          </w:rPr>
          <w:t>justin_macadam@xpert.ednet.co.uk</w:t>
        </w:r>
      </w:hyperlink>
      <w:r>
        <w:rPr>
          <w:color w:val="000080"/>
          <w:sz w:val="20"/>
          <w:szCs w:val="20"/>
        </w:rPr>
        <w:br/>
        <w:t xml:space="preserve">Website : </w:t>
        <w:br/>
        <w:br/>
        <w:t>Zodiac Maritime</w:t>
        <w:br/>
        <w:t>Lyton House, 7/12 Tavistock Square, London, WC1H 9TP</w:t>
        <w:br/>
        <w:t>Tel : 0171 387 7676</w:t>
        <w:br/>
        <w:t>Fax : 0171 915 8585</w:t>
        <w:br/>
        <w:t xml:space="preserve">Contact : </w:t>
        <w:br/>
        <w:t xml:space="preserve">Email : </w:t>
        <w:br/>
        <w:t>Website :</w:t>
      </w:r>
    </w:p>
    <w:p>
      <w:pPr>
        <w:pStyle w:val="Normal"/>
        <w:spacing w:before="280" w:after="280"/>
        <w:rPr>
          <w:color w:val="FF0000"/>
        </w:rPr>
      </w:pPr>
      <w:r>
        <w:rPr>
          <w:color w:val="FF0000"/>
        </w:rPr>
        <w:t> </w:t>
      </w:r>
    </w:p>
    <w:p>
      <w:pPr>
        <w:pStyle w:val="Normal"/>
        <w:rPr/>
      </w:pPr>
      <w: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aa.uk.com" TargetMode="External"/><Relationship Id="rId3" Type="http://schemas.openxmlformats.org/officeDocument/2006/relationships/hyperlink" Target="http://www.aaa.uk.com/" TargetMode="External"/><Relationship Id="rId4" Type="http://schemas.openxmlformats.org/officeDocument/2006/relationships/hyperlink" Target="http://www.pressandjournal.co.uk/" TargetMode="External"/><Relationship Id="rId5" Type="http://schemas.openxmlformats.org/officeDocument/2006/relationships/hyperlink" Target="malto:adenbj@netchina.com.cn" TargetMode="External"/><Relationship Id="rId6" Type="http://schemas.openxmlformats.org/officeDocument/2006/relationships/hyperlink" Target="http://www.adenservices.com/" TargetMode="External"/><Relationship Id="rId7" Type="http://schemas.openxmlformats.org/officeDocument/2006/relationships/hyperlink" Target="mailto:info@aden.com.cn" TargetMode="External"/><Relationship Id="rId8" Type="http://schemas.openxmlformats.org/officeDocument/2006/relationships/hyperlink" Target="http://www.aden.com/cn" TargetMode="External"/><Relationship Id="rId9" Type="http://schemas.openxmlformats.org/officeDocument/2006/relationships/hyperlink" Target="mailto:info@aden.com" TargetMode="External"/><Relationship Id="rId10" Type="http://schemas.openxmlformats.org/officeDocument/2006/relationships/hyperlink" Target="http://www.aden.com.vn/" TargetMode="External"/><Relationship Id="rId11" Type="http://schemas.openxmlformats.org/officeDocument/2006/relationships/hyperlink" Target="mailto:info@adenservices.com" TargetMode="External"/><Relationship Id="rId12" Type="http://schemas.openxmlformats.org/officeDocument/2006/relationships/hyperlink" Target="http://www.adenservices.com/" TargetMode="External"/><Relationship Id="rId13" Type="http://schemas.openxmlformats.org/officeDocument/2006/relationships/hyperlink" Target="http://www.adia.com/" TargetMode="External"/><Relationship Id="rId14" Type="http://schemas.openxmlformats.org/officeDocument/2006/relationships/hyperlink" Target="mailto:aogt-hr@akermar.com" TargetMode="External"/><Relationship Id="rId15" Type="http://schemas.openxmlformats.org/officeDocument/2006/relationships/hyperlink" Target="http://www.akermaritime.com/" TargetMode="External"/><Relationship Id="rId16" Type="http://schemas.openxmlformats.org/officeDocument/2006/relationships/hyperlink" Target="http://www.akermaritime.com/" TargetMode="External"/><Relationship Id="rId17" Type="http://schemas.openxmlformats.org/officeDocument/2006/relationships/hyperlink" Target="mailto:alba@alba.net" TargetMode="External"/><Relationship Id="rId18" Type="http://schemas.openxmlformats.org/officeDocument/2006/relationships/hyperlink" Target="http://www.alba.net/" TargetMode="External"/><Relationship Id="rId19" Type="http://schemas.openxmlformats.org/officeDocument/2006/relationships/hyperlink" Target="mailto:alba@alba.net" TargetMode="External"/><Relationship Id="rId20" Type="http://schemas.openxmlformats.org/officeDocument/2006/relationships/hyperlink" Target="http://www.alba.net/" TargetMode="External"/><Relationship Id="rId21" Type="http://schemas.openxmlformats.org/officeDocument/2006/relationships/hyperlink" Target="http://www.alexanderfrancis.com/" TargetMode="External"/><Relationship Id="rId22" Type="http://schemas.openxmlformats.org/officeDocument/2006/relationships/hyperlink" Target="mailto:info@amec.com" TargetMode="External"/><Relationship Id="rId23" Type="http://schemas.openxmlformats.org/officeDocument/2006/relationships/hyperlink" Target="http://www.amec.com/" TargetMode="External"/><Relationship Id="rId24" Type="http://schemas.openxmlformats.org/officeDocument/2006/relationships/hyperlink" Target="mailto:info@hess.com" TargetMode="External"/><Relationship Id="rId25" Type="http://schemas.openxmlformats.org/officeDocument/2006/relationships/hyperlink" Target="http://www.hess.com/" TargetMode="External"/><Relationship Id="rId26" Type="http://schemas.openxmlformats.org/officeDocument/2006/relationships/hyperlink" Target="mailto:recruit@anglo.com" TargetMode="External"/><Relationship Id="rId27" Type="http://schemas.openxmlformats.org/officeDocument/2006/relationships/hyperlink" Target="http://www.anglo.com/" TargetMode="External"/><Relationship Id="rId28" Type="http://schemas.openxmlformats.org/officeDocument/2006/relationships/hyperlink" Target="mailto:recruit@amoss.com" TargetMode="External"/><Relationship Id="rId29" Type="http://schemas.openxmlformats.org/officeDocument/2006/relationships/hyperlink" Target="http://www.amos.com/" TargetMode="External"/><Relationship Id="rId30" Type="http://schemas.openxmlformats.org/officeDocument/2006/relationships/hyperlink" Target="mailto:recruiter@arabiancareers.com" TargetMode="External"/><Relationship Id="rId31" Type="http://schemas.openxmlformats.org/officeDocument/2006/relationships/hyperlink" Target="http://www.arabiancareers.com/" TargetMode="External"/><Relationship Id="rId32" Type="http://schemas.openxmlformats.org/officeDocument/2006/relationships/hyperlink" Target="mailto:info@aramark.co.uk" TargetMode="External"/><Relationship Id="rId33" Type="http://schemas.openxmlformats.org/officeDocument/2006/relationships/hyperlink" Target="http://www.aramark.co.uk/" TargetMode="External"/><Relationship Id="rId34" Type="http://schemas.openxmlformats.org/officeDocument/2006/relationships/hyperlink" Target="mailto:mitchell-judith@aramark.co.uk" TargetMode="External"/><Relationship Id="rId35" Type="http://schemas.openxmlformats.org/officeDocument/2006/relationships/hyperlink" Target="http://www.aramark.co.uk/" TargetMode="External"/><Relationship Id="rId36" Type="http://schemas.openxmlformats.org/officeDocument/2006/relationships/hyperlink" Target="http://www.atco.com/" TargetMode="External"/><Relationship Id="rId37" Type="http://schemas.openxmlformats.org/officeDocument/2006/relationships/hyperlink" Target="mailto:mail@atlas-group.com" TargetMode="External"/><Relationship Id="rId38" Type="http://schemas.openxmlformats.org/officeDocument/2006/relationships/hyperlink" Target="http://www.atlas-group.com/" TargetMode="External"/><Relationship Id="rId39" Type="http://schemas.openxmlformats.org/officeDocument/2006/relationships/hyperlink" Target="http://www.atwd.com/" TargetMode="External"/><Relationship Id="rId40" Type="http://schemas.openxmlformats.org/officeDocument/2006/relationships/hyperlink" Target="http://www.atwd.com/" TargetMode="External"/><Relationship Id="rId41" Type="http://schemas.openxmlformats.org/officeDocument/2006/relationships/hyperlink" Target="mailto:dorothy.rm.hisgrove@bhpbilliton.com" TargetMode="External"/><Relationship Id="rId42" Type="http://schemas.openxmlformats.org/officeDocument/2006/relationships/hyperlink" Target="http://logistics.bhp.com/" TargetMode="External"/><Relationship Id="rId43" Type="http://schemas.openxmlformats.org/officeDocument/2006/relationships/hyperlink" Target="mailto:bj@bjconsultants.co.uk" TargetMode="External"/><Relationship Id="rId44" Type="http://schemas.openxmlformats.org/officeDocument/2006/relationships/hyperlink" Target="http://www.bjconsultants.co.uk/" TargetMode="External"/><Relationship Id="rId45" Type="http://schemas.openxmlformats.org/officeDocument/2006/relationships/hyperlink" Target="mailto:info@bp.com" TargetMode="External"/><Relationship Id="rId46" Type="http://schemas.openxmlformats.org/officeDocument/2006/relationships/hyperlink" Target="http://www.bp.com/" TargetMode="External"/><Relationship Id="rId47" Type="http://schemas.openxmlformats.org/officeDocument/2006/relationships/hyperlink" Target="http://www.bechtel.com/" TargetMode="External"/><Relationship Id="rId48" Type="http://schemas.openxmlformats.org/officeDocument/2006/relationships/hyperlink" Target="mailto:bepos@bechtel.com" TargetMode="External"/><Relationship Id="rId49" Type="http://schemas.openxmlformats.org/officeDocument/2006/relationships/hyperlink" Target="http://www.bepos.co.uk/" TargetMode="External"/><Relationship Id="rId50" Type="http://schemas.openxmlformats.org/officeDocument/2006/relationships/hyperlink" Target="http://www.bluewater-offshore.com/" TargetMode="External"/><Relationship Id="rId51" Type="http://schemas.openxmlformats.org/officeDocument/2006/relationships/hyperlink" Target="http://www.bjluwater-offshore.com/" TargetMode="External"/><Relationship Id="rId52" Type="http://schemas.openxmlformats.org/officeDocument/2006/relationships/hyperlink" Target="mailto:info@bordax.com" TargetMode="External"/><Relationship Id="rId53" Type="http://schemas.openxmlformats.org/officeDocument/2006/relationships/hyperlink" Target="http://www.bordax.com/" TargetMode="External"/><Relationship Id="rId54" Type="http://schemas.openxmlformats.org/officeDocument/2006/relationships/hyperlink" Target="mailto:cvs@borderpersonnel.co.uk" TargetMode="External"/><Relationship Id="rId55" Type="http://schemas.openxmlformats.org/officeDocument/2006/relationships/hyperlink" Target="http://www.borderpersonnel.co.uk/" TargetMode="External"/><Relationship Id="rId56" Type="http://schemas.openxmlformats.org/officeDocument/2006/relationships/hyperlink" Target="http://www.bouygues-offshore.com/" TargetMode="External"/><Relationship Id="rId57" Type="http://schemas.openxmlformats.org/officeDocument/2006/relationships/hyperlink" Target="http://www.sbgi.org.uk/" TargetMode="External"/><Relationship Id="rId58" Type="http://schemas.openxmlformats.org/officeDocument/2006/relationships/hyperlink" Target="http://www.bryantgroup.co.uk/" TargetMode="External"/><Relationship Id="rId59" Type="http://schemas.openxmlformats.org/officeDocument/2006/relationships/hyperlink" Target="http://www.ccl.uk.com/" TargetMode="External"/><Relationship Id="rId60" Type="http://schemas.openxmlformats.org/officeDocument/2006/relationships/hyperlink" Target="mailto:capital@iafrica.com" TargetMode="External"/><Relationship Id="rId61" Type="http://schemas.openxmlformats.org/officeDocument/2006/relationships/hyperlink" Target="http://www.charleskendall.com/" TargetMode="External"/><Relationship Id="rId62" Type="http://schemas.openxmlformats.org/officeDocument/2006/relationships/hyperlink" Target="http://www.chevron.com/" TargetMode="External"/><Relationship Id="rId63" Type="http://schemas.openxmlformats.org/officeDocument/2006/relationships/hyperlink" Target="mailto:recruitment@clydemarine.com" TargetMode="External"/><Relationship Id="rId64" Type="http://schemas.openxmlformats.org/officeDocument/2006/relationships/hyperlink" Target="mailto:info@cmar.co.uk" TargetMode="External"/><Relationship Id="rId65" Type="http://schemas.openxmlformats.org/officeDocument/2006/relationships/hyperlink" Target="http://www.cmar.co.uk/" TargetMode="External"/><Relationship Id="rId66" Type="http://schemas.openxmlformats.org/officeDocument/2006/relationships/hyperlink" Target="mailto:info@compass-group.co.uk" TargetMode="External"/><Relationship Id="rId67" Type="http://schemas.openxmlformats.org/officeDocument/2006/relationships/hyperlink" Target="http://www.compass-group.co.uk/" TargetMode="External"/><Relationship Id="rId68" Type="http://schemas.openxmlformats.org/officeDocument/2006/relationships/hyperlink" Target="mailto:jobship@home.com" TargetMode="External"/><Relationship Id="rId69" Type="http://schemas.openxmlformats.org/officeDocument/2006/relationships/hyperlink" Target="http://www.intergate.bc.ca/business/jobship/rccl" TargetMode="External"/><Relationship Id="rId70" Type="http://schemas.openxmlformats.org/officeDocument/2006/relationships/hyperlink" Target="mailto:june.keith@dms.net.uk" TargetMode="External"/><Relationship Id="rId71" Type="http://schemas.openxmlformats.org/officeDocument/2006/relationships/hyperlink" Target="mailto:joanne.macrae@dms.net.uk" TargetMode="External"/><Relationship Id="rId72" Type="http://schemas.openxmlformats.org/officeDocument/2006/relationships/hyperlink" Target="http://www.dms.net.uk/" TargetMode="External"/><Relationship Id="rId73" Type="http://schemas.openxmlformats.org/officeDocument/2006/relationships/hyperlink" Target="mailto:june.keith@dms.net.uk" TargetMode="External"/><Relationship Id="rId74" Type="http://schemas.openxmlformats.org/officeDocument/2006/relationships/hyperlink" Target="http://www.dms.net.uk/" TargetMode="External"/><Relationship Id="rId75" Type="http://schemas.openxmlformats.org/officeDocument/2006/relationships/hyperlink" Target="mailto:info@armor-mine-action.com" TargetMode="External"/><Relationship Id="rId76" Type="http://schemas.openxmlformats.org/officeDocument/2006/relationships/hyperlink" Target="http://www.un.org/Depts/dpko/mine/macc/departments/ops/mco/dsl.htm" TargetMode="External"/><Relationship Id="rId77" Type="http://schemas.openxmlformats.org/officeDocument/2006/relationships/hyperlink" Target="http://www.denholm-shipping.co.uk/" TargetMode="External"/><Relationship Id="rId78" Type="http://schemas.openxmlformats.org/officeDocument/2006/relationships/hyperlink" Target="http://www.denholm-shipping.co.uk/" TargetMode="External"/><Relationship Id="rId79" Type="http://schemas.openxmlformats.org/officeDocument/2006/relationships/hyperlink" Target="mailto:recruitment@deutag.co.uk" TargetMode="External"/><Relationship Id="rId80" Type="http://schemas.openxmlformats.org/officeDocument/2006/relationships/hyperlink" Target="http://www.deutag.com/" TargetMode="External"/><Relationship Id="rId81" Type="http://schemas.openxmlformats.org/officeDocument/2006/relationships/hyperlink" Target="http://www.diamondoffshore.com/" TargetMode="External"/><Relationship Id="rId82" Type="http://schemas.openxmlformats.org/officeDocument/2006/relationships/hyperlink" Target="mailto:paul_jacobs@dietsmann.com" TargetMode="External"/><Relationship Id="rId83" Type="http://schemas.openxmlformats.org/officeDocument/2006/relationships/hyperlink" Target="http://www.dietsmann.com/" TargetMode="External"/><Relationship Id="rId84" Type="http://schemas.openxmlformats.org/officeDocument/2006/relationships/hyperlink" Target="http://www.dietsmann.com/" TargetMode="External"/><Relationship Id="rId85" Type="http://schemas.openxmlformats.org/officeDocument/2006/relationships/hyperlink" Target="http://www.dolphin.net.uk/" TargetMode="External"/><Relationship Id="rId86" Type="http://schemas.openxmlformats.org/officeDocument/2006/relationships/hyperlink" Target="http://www.infostaff.com/" TargetMode="External"/><Relationship Id="rId87" Type="http://schemas.openxmlformats.org/officeDocument/2006/relationships/hyperlink" Target="mailto:mail@eurosyst.com" TargetMode="External"/><Relationship Id="rId88" Type="http://schemas.openxmlformats.org/officeDocument/2006/relationships/hyperlink" Target="http://www.eurosyst.com/" TargetMode="External"/><Relationship Id="rId89" Type="http://schemas.openxmlformats.org/officeDocument/2006/relationships/hyperlink" Target="http://www.ers.co.uk/" TargetMode="External"/><Relationship Id="rId90" Type="http://schemas.openxmlformats.org/officeDocument/2006/relationships/hyperlink" Target="mailto:enquiries@exlogs.com" TargetMode="External"/><Relationship Id="rId91" Type="http://schemas.openxmlformats.org/officeDocument/2006/relationships/hyperlink" Target="http://www.exlogs.co.uk/" TargetMode="External"/><Relationship Id="rId92" Type="http://schemas.openxmlformats.org/officeDocument/2006/relationships/hyperlink" Target="http://www.fircroft.co.uk/" TargetMode="External"/><Relationship Id="rId93" Type="http://schemas.openxmlformats.org/officeDocument/2006/relationships/hyperlink" Target="mailto:info@genesis-personnel.co.uk" TargetMode="External"/><Relationship Id="rId94" Type="http://schemas.openxmlformats.org/officeDocument/2006/relationships/hyperlink" Target="http://www.genesis-personnel.co.uk/" TargetMode="External"/><Relationship Id="rId95" Type="http://schemas.openxmlformats.org/officeDocument/2006/relationships/hyperlink" Target="http://www.glm.com/" TargetMode="External"/><Relationship Id="rId96" Type="http://schemas.openxmlformats.org/officeDocument/2006/relationships/hyperlink" Target="mailto:gm@globalmaritime" TargetMode="External"/><Relationship Id="rId97" Type="http://schemas.openxmlformats.org/officeDocument/2006/relationships/hyperlink" Target="http://www.globalmaritime.com/" TargetMode="External"/><Relationship Id="rId98" Type="http://schemas.openxmlformats.org/officeDocument/2006/relationships/hyperlink" Target="http://www.hja.co.uk/" TargetMode="External"/><Relationship Id="rId99" Type="http://schemas.openxmlformats.org/officeDocument/2006/relationships/hyperlink" Target="http://www.hazelleng.com/" TargetMode="External"/><Relationship Id="rId100" Type="http://schemas.openxmlformats.org/officeDocument/2006/relationships/hyperlink" Target="http://www.heston.net/" TargetMode="External"/><Relationship Id="rId101" Type="http://schemas.openxmlformats.org/officeDocument/2006/relationships/hyperlink" Target="http://www.hunterpersonnel.com/" TargetMode="External"/><Relationship Id="rId102" Type="http://schemas.openxmlformats.org/officeDocument/2006/relationships/hyperlink" Target="http://www.infostaff.co.uk/" TargetMode="External"/><Relationship Id="rId103" Type="http://schemas.openxmlformats.org/officeDocument/2006/relationships/hyperlink" Target="http://www.interservices.co.uk/" TargetMode="External"/><Relationship Id="rId104" Type="http://schemas.openxmlformats.org/officeDocument/2006/relationships/hyperlink" Target="http://www.icc-uk.com/" TargetMode="External"/><Relationship Id="rId105" Type="http://schemas.openxmlformats.org/officeDocument/2006/relationships/hyperlink" Target="http://www.ipedex.com/" TargetMode="External"/><Relationship Id="rId106" Type="http://schemas.openxmlformats.org/officeDocument/2006/relationships/hyperlink" Target="mailto:susan.young@KCA-Drilling.co.uk" TargetMode="External"/><Relationship Id="rId107" Type="http://schemas.openxmlformats.org/officeDocument/2006/relationships/hyperlink" Target="http://www.kelvinic.com/" TargetMode="External"/><Relationship Id="rId108" Type="http://schemas.openxmlformats.org/officeDocument/2006/relationships/hyperlink" Target="http://www.kerr-mcgee.com/" TargetMode="External"/><Relationship Id="rId109" Type="http://schemas.openxmlformats.org/officeDocument/2006/relationships/hyperlink" Target="http://www.kerr-mcgee.com/" TargetMode="External"/><Relationship Id="rId110" Type="http://schemas.openxmlformats.org/officeDocument/2006/relationships/hyperlink" Target="http://www.kvaerner.com/" TargetMode="External"/><Relationship Id="rId111" Type="http://schemas.openxmlformats.org/officeDocument/2006/relationships/hyperlink" Target="http://www.kvaerner.com/" TargetMode="External"/><Relationship Id="rId112" Type="http://schemas.openxmlformats.org/officeDocument/2006/relationships/hyperlink" Target="http://www.kvaerner.com/" TargetMode="External"/><Relationship Id="rId113" Type="http://schemas.openxmlformats.org/officeDocument/2006/relationships/hyperlink" Target="http://www.kvaerner.com/" TargetMode="External"/><Relationship Id="rId114" Type="http://schemas.openxmlformats.org/officeDocument/2006/relationships/hyperlink" Target="http://www.larecruitment.co.uk/" TargetMode="External"/><Relationship Id="rId115" Type="http://schemas.openxmlformats.org/officeDocument/2006/relationships/hyperlink" Target="http://www.linkconsult.com/" TargetMode="External"/><Relationship Id="rId116" Type="http://schemas.openxmlformats.org/officeDocument/2006/relationships/hyperlink" Target="mailto:copenhagen@maersk-contractors.com" TargetMode="External"/><Relationship Id="rId117" Type="http://schemas.openxmlformats.org/officeDocument/2006/relationships/hyperlink" Target="http://www.maersk-contractors.com/" TargetMode="External"/><Relationship Id="rId118" Type="http://schemas.openxmlformats.org/officeDocument/2006/relationships/hyperlink" Target="http://www.maintech.com/" TargetMode="External"/><Relationship Id="rId119" Type="http://schemas.openxmlformats.org/officeDocument/2006/relationships/hyperlink" Target="http://www.malla.com/" TargetMode="External"/><Relationship Id="rId120" Type="http://schemas.openxmlformats.org/officeDocument/2006/relationships/hyperlink" Target="http://www.marathon.com/" TargetMode="External"/><Relationship Id="rId121" Type="http://schemas.openxmlformats.org/officeDocument/2006/relationships/hyperlink" Target="http://www.marconi-marine.com/" TargetMode="External"/><Relationship Id="rId122" Type="http://schemas.openxmlformats.org/officeDocument/2006/relationships/hyperlink" Target="mailto:enquiries@marine-recruitment.com" TargetMode="External"/><Relationship Id="rId123" Type="http://schemas.openxmlformats.org/officeDocument/2006/relationships/hyperlink" Target="http://www.marine-recruitment.com/" TargetMode="External"/><Relationship Id="rId124" Type="http://schemas.openxmlformats.org/officeDocument/2006/relationships/hyperlink" Target="http://www.akermcnulty.com/" TargetMode="External"/><Relationship Id="rId125" Type="http://schemas.openxmlformats.org/officeDocument/2006/relationships/hyperlink" Target="http://www.meridianmarine.com/" TargetMode="External"/><Relationship Id="rId126" Type="http://schemas.openxmlformats.org/officeDocument/2006/relationships/hyperlink" Target="http://www.meridianmarine.com/" TargetMode="External"/><Relationship Id="rId127" Type="http://schemas.openxmlformats.org/officeDocument/2006/relationships/hyperlink" Target="mailto:montreal@montreal.co.uk" TargetMode="External"/><Relationship Id="rId128" Type="http://schemas.openxmlformats.org/officeDocument/2006/relationships/hyperlink" Target="http://www.montreal.co.uk/" TargetMode="External"/><Relationship Id="rId129" Type="http://schemas.openxmlformats.org/officeDocument/2006/relationships/hyperlink" Target="mailto:amym@moodyint.com" TargetMode="External"/><Relationship Id="rId130" Type="http://schemas.openxmlformats.org/officeDocument/2006/relationships/hyperlink" Target="http://www.moodyint.com/" TargetMode="External"/><Relationship Id="rId131" Type="http://schemas.openxmlformats.org/officeDocument/2006/relationships/hyperlink" Target="http://www.morson.co.uk/" TargetMode="External"/><Relationship Id="rId132" Type="http://schemas.openxmlformats.org/officeDocument/2006/relationships/hyperlink" Target="mailto:leiden@ipspersonnel.nl" TargetMode="External"/><Relationship Id="rId133" Type="http://schemas.openxmlformats.org/officeDocument/2006/relationships/hyperlink" Target="http://www.ipspersonnel.nl/" TargetMode="External"/><Relationship Id="rId134" Type="http://schemas.openxmlformats.org/officeDocument/2006/relationships/hyperlink" Target="http://www.northlantic.nl/" TargetMode="External"/><Relationship Id="rId135" Type="http://schemas.openxmlformats.org/officeDocument/2006/relationships/hyperlink" Target="mailto:pps@oceanfix-international.co.uk" TargetMode="External"/><Relationship Id="rId136" Type="http://schemas.openxmlformats.org/officeDocument/2006/relationships/hyperlink" Target="http://www.oceanfix-international.co.uk/" TargetMode="External"/><Relationship Id="rId137" Type="http://schemas.openxmlformats.org/officeDocument/2006/relationships/hyperlink" Target="mailto:ots@ots.co.uk" TargetMode="External"/><Relationship Id="rId138" Type="http://schemas.openxmlformats.org/officeDocument/2006/relationships/hyperlink" Target="mailto:cathy.c@bhp.com" TargetMode="External"/><Relationship Id="rId139" Type="http://schemas.openxmlformats.org/officeDocument/2006/relationships/hyperlink" Target="mailto:richardsalt@petrofac.co.uk" TargetMode="External"/><Relationship Id="rId140" Type="http://schemas.openxmlformats.org/officeDocument/2006/relationships/hyperlink" Target="http://www.petrofac.co.uk/" TargetMode="External"/><Relationship Id="rId141" Type="http://schemas.openxmlformats.org/officeDocument/2006/relationships/hyperlink" Target="mailto:ukcvs@prideinternational.com" TargetMode="External"/><Relationship Id="rId142" Type="http://schemas.openxmlformats.org/officeDocument/2006/relationships/hyperlink" Target="http://www.prideinternational.com/" TargetMode="External"/><Relationship Id="rId143" Type="http://schemas.openxmlformats.org/officeDocument/2006/relationships/hyperlink" Target="http://www.project-solutions.net/" TargetMode="External"/><Relationship Id="rId144" Type="http://schemas.openxmlformats.org/officeDocument/2006/relationships/hyperlink" Target="http://www.expat-solutions.com/" TargetMode="External"/><Relationship Id="rId145" Type="http://schemas.openxmlformats.org/officeDocument/2006/relationships/hyperlink" Target="mailto:info@ptigroup.com" TargetMode="External"/><Relationship Id="rId146" Type="http://schemas.openxmlformats.org/officeDocument/2006/relationships/hyperlink" Target="http://www.ptigroup.com/" TargetMode="External"/><Relationship Id="rId147" Type="http://schemas.openxmlformats.org/officeDocument/2006/relationships/hyperlink" Target="mailto:susan.duguid@raeburn.com" TargetMode="External"/><Relationship Id="rId148" Type="http://schemas.openxmlformats.org/officeDocument/2006/relationships/hyperlink" Target="http://www.raeburn.com/" TargetMode="External"/><Relationship Id="rId149" Type="http://schemas.openxmlformats.org/officeDocument/2006/relationships/hyperlink" Target="mailto:enquiries@rebusuk.com" TargetMode="External"/><Relationship Id="rId150" Type="http://schemas.openxmlformats.org/officeDocument/2006/relationships/hyperlink" Target="http://www.rebusuk.com/" TargetMode="External"/><Relationship Id="rId151" Type="http://schemas.openxmlformats.org/officeDocument/2006/relationships/hyperlink" Target="mailto:rsl@recruitmentserviceslimited.com" TargetMode="External"/><Relationship Id="rId152" Type="http://schemas.openxmlformats.org/officeDocument/2006/relationships/hyperlink" Target="http://www.recruitmentserviceslimited.com/" TargetMode="External"/><Relationship Id="rId153" Type="http://schemas.openxmlformats.org/officeDocument/2006/relationships/hyperlink" Target="mailto:info@rigman.ifb.co.uk" TargetMode="External"/><Relationship Id="rId154" Type="http://schemas.openxmlformats.org/officeDocument/2006/relationships/hyperlink" Target="mailto:ljerrard@roevin.co.uk" TargetMode="External"/><Relationship Id="rId155" Type="http://schemas.openxmlformats.org/officeDocument/2006/relationships/hyperlink" Target="mailto:info@ros-international.com" TargetMode="External"/><Relationship Id="rId156" Type="http://schemas.openxmlformats.org/officeDocument/2006/relationships/hyperlink" Target="mailto:application@singlebuoy.com" TargetMode="External"/><Relationship Id="rId157" Type="http://schemas.openxmlformats.org/officeDocument/2006/relationships/hyperlink" Target="http://www.singlebuoy.com/" TargetMode="External"/><Relationship Id="rId158" Type="http://schemas.openxmlformats.org/officeDocument/2006/relationships/hyperlink" Target="mailto:vacancies-nsea@sfdrill.com" TargetMode="External"/><Relationship Id="rId159" Type="http://schemas.openxmlformats.org/officeDocument/2006/relationships/hyperlink" Target="http://www.sfdrill.com/" TargetMode="External"/><Relationship Id="rId160" Type="http://schemas.openxmlformats.org/officeDocument/2006/relationships/hyperlink" Target="mailto:admin@seapersonnel.co.uk" TargetMode="External"/><Relationship Id="rId161" Type="http://schemas.openxmlformats.org/officeDocument/2006/relationships/hyperlink" Target="http://www.seapersonnel.co.uk/" TargetMode="External"/><Relationship Id="rId162" Type="http://schemas.openxmlformats.org/officeDocument/2006/relationships/hyperlink" Target="mailto:recruitment@sealifecrewing.co.uk" TargetMode="External"/><Relationship Id="rId163" Type="http://schemas.openxmlformats.org/officeDocument/2006/relationships/hyperlink" Target="mailto:recruitment@seamariner.ltd.uk" TargetMode="External"/><Relationship Id="rId164" Type="http://schemas.openxmlformats.org/officeDocument/2006/relationships/hyperlink" Target="http://www.seamariner.ltd.uk/" TargetMode="External"/><Relationship Id="rId165" Type="http://schemas.openxmlformats.org/officeDocument/2006/relationships/hyperlink" Target="mailto:personnel@sontheimeroffshore.com" TargetMode="External"/><Relationship Id="rId166" Type="http://schemas.openxmlformats.org/officeDocument/2006/relationships/hyperlink" Target="http://www.sontheimeroffshore.com/" TargetMode="External"/><Relationship Id="rId167" Type="http://schemas.openxmlformats.org/officeDocument/2006/relationships/hyperlink" Target="http://www.swift-technical.com/" TargetMode="External"/><Relationship Id="rId168" Type="http://schemas.openxmlformats.org/officeDocument/2006/relationships/hyperlink" Target="mailto:ann.clark@fluoris.com" TargetMode="External"/><Relationship Id="rId169" Type="http://schemas.openxmlformats.org/officeDocument/2006/relationships/hyperlink" Target="http://www.fluor-om/com" TargetMode="External"/><Relationship Id="rId170" Type="http://schemas.openxmlformats.org/officeDocument/2006/relationships/hyperlink" Target="mailto:tlm@talisman-energy.com" TargetMode="External"/><Relationship Id="rId171" Type="http://schemas.openxmlformats.org/officeDocument/2006/relationships/hyperlink" Target="http://talisman-energy.com/" TargetMode="External"/><Relationship Id="rId172" Type="http://schemas.openxmlformats.org/officeDocument/2006/relationships/hyperlink" Target="mailto:info@taylors-international.com" TargetMode="External"/><Relationship Id="rId173" Type="http://schemas.openxmlformats.org/officeDocument/2006/relationships/hyperlink" Target="http://www.taylors-international.com/" TargetMode="External"/><Relationship Id="rId174" Type="http://schemas.openxmlformats.org/officeDocument/2006/relationships/hyperlink" Target="mailto:marine@thistledhu.co.uk" TargetMode="External"/><Relationship Id="rId175" Type="http://schemas.openxmlformats.org/officeDocument/2006/relationships/hyperlink" Target="http://www.thistledhu.co.uk/" TargetMode="External"/><Relationship Id="rId176" Type="http://schemas.openxmlformats.org/officeDocument/2006/relationships/hyperlink" Target="mailto:ukoffshore@houston.deepwater.com" TargetMode="External"/><Relationship Id="rId177" Type="http://schemas.openxmlformats.org/officeDocument/2006/relationships/hyperlink" Target="http://www.deepwater.com/" TargetMode="External"/><Relationship Id="rId178" Type="http://schemas.openxmlformats.org/officeDocument/2006/relationships/hyperlink" Target="mailto:trinity@mobiletel.com" TargetMode="External"/><Relationship Id="rId179" Type="http://schemas.openxmlformats.org/officeDocument/2006/relationships/hyperlink" Target="mailto:l.stewart@trinity-int.com" TargetMode="External"/><Relationship Id="rId180" Type="http://schemas.openxmlformats.org/officeDocument/2006/relationships/hyperlink" Target="http://www.trinity-int.com/" TargetMode="External"/><Relationship Id="rId181" Type="http://schemas.openxmlformats.org/officeDocument/2006/relationships/hyperlink" Target="mailto:tullochrecruitment@x-stream.co.uk" TargetMode="External"/><Relationship Id="rId182" Type="http://schemas.openxmlformats.org/officeDocument/2006/relationships/hyperlink" Target="http://www.tulloch-recruitment.co.uk/" TargetMode="External"/><Relationship Id="rId183" Type="http://schemas.openxmlformats.org/officeDocument/2006/relationships/hyperlink" Target="mailto:justin_macadam@xpert.ednet.co.uk" TargetMode="Externa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0:25:00Z</dcterms:created>
  <dc:creator>Martin</dc:creator>
  <dc:description/>
  <dc:language>en-US</dc:language>
  <cp:lastModifiedBy>Martin</cp:lastModifiedBy>
  <dcterms:modified xsi:type="dcterms:W3CDTF">2007-01-15T00:58:00Z</dcterms:modified>
  <cp:revision>4</cp:revision>
  <dc:subject/>
  <dc:title>Contact Addresses</dc:title>
</cp:coreProperties>
</file>